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N 4/20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1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zkoła Podstawowa nr 1 im. J. Korczak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Dworc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89-650 Czersk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oferen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 dostawa produktów spożywczych, których ilość i asortyment określa załącznik nr 1do formularza ofertowego, a jego całkowita wartość wynos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nie podlegam wykluczeniu z postępowania o udzielenie zamówienia na mocy art. 24 ust. 1 i 2 Prawa zamówie</w:t>
      </w:r>
      <w:r>
        <w:rPr>
          <w:rFonts w:eastAsia="SimSun;宋体" w:cs="Arial" w:ascii="SimSun;宋体" w:hAnsi="SimSun;宋体"/>
          <w:color w:val="000000"/>
          <w:sz w:val="22"/>
          <w:szCs w:val="22"/>
          <w:highlight w:val="white"/>
        </w:rPr>
        <w:t>ń</w:t>
      </w: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 xml:space="preserve"> publicznych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rzyjmuję ogólne warunki umowy zawarte w SIWZ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45" w:leader="none"/>
        </w:tabs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Uważam się za związanego niniejszą ofertą przez okres 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  <w:highlight w:val="white"/>
        </w:rPr>
        <w:t>30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 dni 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astrzeżenie oferenta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Inne informacje oferenta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podpis uprawnionego przedstawiciela oferenta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7:00Z</dcterms:created>
  <dc:creator>a</dc:creator>
  <dc:description/>
  <cp:keywords/>
  <dc:language>en-US</dc:language>
  <cp:lastModifiedBy>DOM</cp:lastModifiedBy>
  <dcterms:modified xsi:type="dcterms:W3CDTF">2010-12-05T18:53:00Z</dcterms:modified>
  <cp:revision>6</cp:revision>
  <dc:subject/>
  <dc:title/>
</cp:coreProperties>
</file>