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040" w:firstLine="624"/>
        <w:jc w:val="left"/>
        <w:rPr>
          <w:sz w:val="22"/>
        </w:rPr>
      </w:pPr>
      <w:r>
        <w:rPr>
          <w:sz w:val="22"/>
        </w:rPr>
        <w:t>PN 4/2010</w:t>
      </w:r>
    </w:p>
    <w:p>
      <w:pPr>
        <w:pStyle w:val="Heading"/>
        <w:ind w:left="5040" w:firstLine="624"/>
        <w:jc w:val="left"/>
        <w:rPr>
          <w:sz w:val="22"/>
        </w:rPr>
      </w:pPr>
      <w:r>
        <w:rPr>
          <w:sz w:val="22"/>
        </w:rPr>
        <w:t>Zał. nr 1 do formularza ofertoweg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Oferta </w:t>
      </w:r>
    </w:p>
    <w:p>
      <w:pPr>
        <w:pStyle w:val="Heading"/>
        <w:rPr>
          <w:u w:val="single"/>
        </w:rPr>
      </w:pPr>
      <w:r>
        <w:rPr>
          <w:u w:val="single"/>
        </w:rPr>
        <w:t>w przetargu nieograniczonym na dostawę produktów spożywczych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Nazwa Wykonawcy:</w:t>
      </w:r>
    </w:p>
    <w:p>
      <w:pPr>
        <w:pStyle w:val="Heading"/>
        <w:jc w:val="left"/>
        <w:rPr/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Siedziba Wykonawcy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Tel./Fax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W zwiazku z przetargiem nieograniczonym na dostawę  produktów spożywczych składamy naszą ofertę w cenach nie wyższych niż przedstawione </w:t>
      </w:r>
    </w:p>
    <w:p>
      <w:pPr>
        <w:pStyle w:val="Heading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niżej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dokładny opis zamówienia  - ceny brutto)</w:t>
        <w:tab/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261"/>
        <w:gridCol w:w="708"/>
        <w:gridCol w:w="993"/>
        <w:gridCol w:w="992"/>
        <w:gridCol w:w="959"/>
        <w:gridCol w:w="1136"/>
        <w:gridCol w:w="1147"/>
      </w:tblGrid>
      <w:tr>
        <w:trPr>
          <w:trHeight w:val="781" w:hRule="atLeast"/>
        </w:trPr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dmiot zamówienia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m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nett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 VAT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Brutto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ól jodowan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le angielsk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ść laurow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sek cytrynowy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prz cz. mielon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ryka ostra mi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eranek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geta duż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pr. w płynie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kier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niaki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ew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bul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r korz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uszka korz.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za wiejs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ch cał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ch łuskany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Banan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órek świeży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ja duże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łka tarta wrocł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abłka 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mietana 36%Delik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górek konserwow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ł. 1L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ncentrat pomidorow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yrop owocow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zt 3L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ogurt Jogobel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górek kwaszon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usta śwież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afelek Prince Polo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afelek Grześk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ton Snikers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ton KinderBue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ton KiteKat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usta włos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eczarki świeze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per na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ęc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sola Jaś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ektaryn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usta kwaszon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oszek z marchewk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.1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ślanka mrągowsk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oszek konserwow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nedle z serem500g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karon Knor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.5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usztarda sarepsk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marańcz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ło ekstr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ser budyniow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k Kubuś 0,33l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k Pysio 0,33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łatka szwedzka 1L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daryn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pój Figo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pój Frutek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pój Hugo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ekolad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s spaghetti 3kg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uraczki konserwowe 450g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dzynki 200g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yż Knorr 5kg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solka szparagow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s Knor Fi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ietruszka Nać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ęcz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er berliso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eczup Kotlin 1000g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jonez Winiar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osnek granulowan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ietana zakwasz. Maluta400g 12%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rchew mrożon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usta czerw.950g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ołąbki w kapuśc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2261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ytryn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brutto wynosi : ................................................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tym podatek Vat ............................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netto wynosi ...............................................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, dn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8"/>
          <w:szCs w:val="28"/>
        </w:rPr>
        <w:t>( podpis 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8:00Z</dcterms:created>
  <dc:creator>a</dc:creator>
  <dc:description/>
  <cp:keywords/>
  <dc:language>en-US</dc:language>
  <cp:lastModifiedBy>DOM</cp:lastModifiedBy>
  <cp:lastPrinted>2008-11-19T08:43:00Z</cp:lastPrinted>
  <dcterms:modified xsi:type="dcterms:W3CDTF">2010-12-05T18:56:00Z</dcterms:modified>
  <cp:revision>4</cp:revision>
  <dc:subject/>
  <dc:title>PN 3/2008</dc:title>
</cp:coreProperties>
</file>