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CZNA KARTA MONITORINGU REALIZACJI PODSTAWY PROGRAM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A ILOŚCIOWA GODZIN WSKAZANYCH W RAMOWYCH PLANACH NAUCZANIA DLA PODSTAWY PROGRAMOWEJ KSZTAŁCENIA OGÓLNEGO W POSZCZEGÓLNYCH MIESIĄCA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ETAP EDUKACYJN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mię i nazwisko nauczyciela: 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: 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: ……………………………………………………………………...</w:t>
      </w:r>
    </w:p>
    <w:p>
      <w:pPr>
        <w:pStyle w:val="Normal"/>
        <w:spacing w:lineRule="auto" w:line="240" w:before="0" w:after="0"/>
        <w:rPr/>
      </w:pPr>
      <w:r>
        <w:rPr/>
        <w:t>Rok szkolny: 2012/2013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717"/>
        <w:gridCol w:w="850"/>
        <w:gridCol w:w="851"/>
        <w:gridCol w:w="850"/>
        <w:gridCol w:w="851"/>
        <w:gridCol w:w="813"/>
        <w:gridCol w:w="705"/>
        <w:gridCol w:w="750"/>
        <w:gridCol w:w="709"/>
        <w:gridCol w:w="708"/>
        <w:gridCol w:w="709"/>
        <w:gridCol w:w="709"/>
        <w:gridCol w:w="1354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owane wskaźniki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semestr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semestr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zkol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uma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 planowa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, na których zrealizowano podstawę programow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 zastępstw doraźnych, na których zrealizowano podstawę programową z danego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, na których nie zrealizowano podstawy programowej z danego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zyny niezrealizowania zaplanowanych godzin na realizację podstawy programowej (z wyszczególnieniem liczby godz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ełnioną kartę należy podpisać i dostarczyć do sekretariatu szkoły w terminie 7 dni po zakończeniu roku szkolnego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07:00Z</dcterms:created>
  <dc:creator>Dominika</dc:creator>
  <dc:description/>
  <dc:language>en-US</dc:language>
  <cp:lastModifiedBy>Dominika</cp:lastModifiedBy>
  <cp:lastPrinted>2013-04-16T10:13:00Z</cp:lastPrinted>
  <dcterms:modified xsi:type="dcterms:W3CDTF">2013-05-10T19:07:00Z</dcterms:modified>
  <cp:revision>2</cp:revision>
  <dc:subject/>
  <dc:title/>
</cp:coreProperties>
</file>