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CZNA KARTA MONITORINGU REALIZACJI PODSTAWY PROGRAMOWE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ZA ILOŚCIOWA GODZIN WSKAZANYCH W RAMOWYCH PLANACH NAUCZANIA DLA PODSTAWY PROGRAMOWEJ KSZTAŁCENIA OGÓLNEGO</w:t>
        <w:br/>
        <w:t>W POSZCZEGÓLNYCH SEMESTRA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ETAP EDUKACYJ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 i imię nauczyciela:</w:t>
        <w:br/>
        <w:t>edukacja wczesnoszkolna:………………………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ęzyk angielski/niemiecki ………………………………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szkolny:…………………………………   Klasa: 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kacja plastyczna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1418"/>
        <w:gridCol w:w="127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owane wskaź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semes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semes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 zaplanowanych na realizację podstawy program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, na których zrealizowano podstawę programow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 zastępstw doraźnych, na których zrealizowano podstawę programową z danej eduk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 na których nie zrealizowano podstawy programowej z danej eduk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 niezrealizowania zaplanowanych godzin na realizację podstawy programowej (z wyszczególnieniem liczby godz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kacja muzyczna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1418"/>
        <w:gridCol w:w="127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owane wskaź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semes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semes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 zaplanowanych na realizację podstawy program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, na których zrealizowano podstawę programow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 zastępstw doraźnych, na których zrealizowano podstawę programową z danej eduk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 na których nie zrealizowano podstawy programowej z danej eduk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 niezrealizowania zaplanowanych godzin na realizację podstawy programowej (z wyszczególnieniem liczby godz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howanie fizyczne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1418"/>
        <w:gridCol w:w="127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owane wskaź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semes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semes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 zaplanowanych na realizację podstawy program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, na których zrealizowano podstawę programow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 zastępstw doraźnych, na których zrealizowano podstawę programową z danej eduk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 na których nie zrealizowano podstawy programowej z danej eduk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 niezrealizowania zaplanowanych godzin na realizację podstawy programowej (z wyszczególnieniem liczby godz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komputerowe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1418"/>
        <w:gridCol w:w="127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owane wskaź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semes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semes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 zaplanowanych na realizację podstawy program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, na których zrealizowano podstawę programow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 zastępstw doraźnych, na których zrealizowano podstawę programową z danej eduk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 na których nie zrealizowano podstawy programowej z danej eduk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 niezrealizowania zaplanowanych godzin na realizację podstawy programowej (z wyszczególnieniem liczby godz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ęzyk angielski/niemiecki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1418"/>
        <w:gridCol w:w="127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owane wskaź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semes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semes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 zaplanowanych na realizację podstawy program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, na których zrealizowano podstawę programow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 zastępstw doraźnych, na których zrealizowano podstawę programową z danej eduk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 na których nie zrealizowano podstawy programowej z danej eduk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 niezrealizowania zaplanowanych godzin na realizację podstawy programowej (z wyszczególnieniem liczby godz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pełnioną kartę należy podpisać i dostarczyć do sekretariatu szkoły</w:t>
        <w:br/>
        <w:t>w terminie 7 dni po zakończeniu roku szkolnego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9:02:00Z</dcterms:created>
  <dc:creator>Ewa</dc:creator>
  <dc:description/>
  <dc:language>en-US</dc:language>
  <cp:lastModifiedBy>Dominika</cp:lastModifiedBy>
  <cp:lastPrinted>2013-04-23T15:20:00Z</cp:lastPrinted>
  <dcterms:modified xsi:type="dcterms:W3CDTF">2013-05-10T19:02:00Z</dcterms:modified>
  <cp:revision>2</cp:revision>
  <dc:subject/>
  <dc:title/>
</cp:coreProperties>
</file>