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KUSZ MONITOROW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I  PODSTAWY PROGRAMOWEJ KSZTAŁCENIA OGÓLNEGO DLA SZKÓŁ PODSTAW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. sz. 2012/2013, 2013/2014, 2014/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ETAP EDUKACYJ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Należy zaznaczyć </w:t>
      </w:r>
      <w:r>
        <w:rPr>
          <w:b/>
          <w:sz w:val="21"/>
          <w:szCs w:val="21"/>
        </w:rPr>
        <w:t xml:space="preserve">X </w:t>
      </w:r>
      <w:r>
        <w:rPr>
          <w:sz w:val="21"/>
          <w:szCs w:val="21"/>
        </w:rPr>
        <w:t>zakres treści zrealizowanych w danym roku szkolnym. Następnie arkusz należy  podpisać i dostarczyć do sekretariatu w terminie 7 dni po zakończeniu roku szkoln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ZREALIZOWANYCH TREŚCIACH PROGRAMOWYCH W BRZMIENIU OKREŚLONYM W PODSTAWIE PROGRAMOWEJ</w:t>
      </w:r>
    </w:p>
    <w:p>
      <w:pPr>
        <w:pStyle w:val="Normal"/>
        <w:snapToGrid w:val="false"/>
        <w:spacing w:before="120" w:after="120"/>
        <w:jc w:val="center"/>
        <w:rPr>
          <w:b/>
          <w:b/>
        </w:rPr>
      </w:pPr>
      <w:r>
        <w:rPr>
          <w:b/>
        </w:rPr>
        <w:t>EDUKACJA WCZESNOSZKOLNA</w:t>
      </w:r>
    </w:p>
    <w:p>
      <w:pPr>
        <w:pStyle w:val="Normal"/>
        <w:snapToGrid w:val="false"/>
        <w:spacing w:before="120" w:after="120"/>
        <w:jc w:val="center"/>
        <w:rPr/>
      </w:pPr>
      <w:r>
        <w:rPr/>
        <w:t>Rok szkolny …………………………..……….……..…..…. klasa  I ……...…</w:t>
      </w:r>
    </w:p>
    <w:p>
      <w:pPr>
        <w:pStyle w:val="Normal"/>
        <w:snapToGrid w:val="false"/>
        <w:spacing w:before="120" w:after="120"/>
        <w:jc w:val="center"/>
        <w:rPr/>
      </w:pPr>
      <w:r>
        <w:rPr/>
        <w:t>wychowawca (edukacja wczesnoszkolna) ….……….…………………………</w:t>
      </w:r>
    </w:p>
    <w:p>
      <w:pPr>
        <w:pStyle w:val="Normal"/>
        <w:snapToGrid w:val="false"/>
        <w:spacing w:before="120" w:after="120"/>
        <w:jc w:val="center"/>
        <w:rPr/>
      </w:pPr>
      <w:r>
        <w:rPr/>
        <w:t>język angielski/język. niemiecki ……………………………………………….</w:t>
      </w:r>
    </w:p>
    <w:p>
      <w:pPr>
        <w:pStyle w:val="Normal"/>
        <w:snapToGrid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120" w:after="120"/>
        <w:jc w:val="center"/>
        <w:rPr>
          <w:b/>
          <w:b/>
        </w:rPr>
      </w:pPr>
      <w:r>
        <w:rPr>
          <w:b/>
        </w:rPr>
        <w:t>Uczeń kończący klasę I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1418"/>
        <w:gridCol w:w="1843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ci nauczania i umiejętności wymagania szczegółowe na koniec klasy I szkoły podstaw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alizow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 w:val="20"/>
                <w:szCs w:val="20"/>
              </w:rPr>
              <w:t>zrealizowano części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realizowano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Edukacja polonistyczna. Wspomaganie rozwoju umysłowego w zakresie wypowiadania się. Dbałość o kulturę języka. Początkowa nauka czytania i pisania. Kształtowanie umie</w:t>
              <w:softHyphen/>
              <w:t>jęt</w:t>
              <w:softHyphen/>
              <w:t>ności wypowiadania się w małych formach teatralnych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5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umiejętności społecznych warunkujących porozumiewanie się i kul</w:t>
              <w:softHyphen/>
              <w:t>turę języka: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darza uwagą dzieci i dorosłych, słucha ich wypowiedzi i chce zrozu</w:t>
              <w:softHyphen/>
              <w:t>mieć, co przekazują; komunikuje w jasny sposób swoje spostrzeżenia, po</w:t>
              <w:softHyphen/>
              <w:t>trze</w:t>
              <w:softHyphen/>
              <w:t>by, odczucia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ulturalny sposób zwraca się do rozmówcy, mówi na temat, zadaje pytania i odpowiada na pytania innych osób, dostosowuje ton głosu do sytuacji, np. nie mówi zbyt głośno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stniczy w rozmowie na tematy związane z życiem rodzinnym i szkol</w:t>
              <w:softHyphen/>
              <w:t>nym, także inspirowane literatur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5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umiejętności czytania i pisania: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sens kodowania oraz dekodowania informacji; odczytuje uproszczone rysun</w:t>
              <w:softHyphen/>
              <w:t>ki, piktogramy, znaki informacyjne i napisy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szystkie litery alfabetu, czyta i rozumie proste, krótkie teksty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ze proste, krótkie zdania: przepisuje, pisze z pamięci; dba o estetykę i pop</w:t>
              <w:softHyphen/>
              <w:t>raw</w:t>
              <w:softHyphen/>
              <w:t>ność graficzną pisma (przestrzega zasad kaligrafii)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ługuje się ze zrozumieniem określeniami: wyraz, głoska, litera, sylaba, zdanie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esuje się książką i czytaniem; słucha w skupieniu czytanych utworów (np. baśni, opowiadań, wierszy), w miarę swoich możliwości czyta lektury wskazane przez nauczyciela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zysta z pakietów edukacyjnych (np. zeszytów ćwiczeń i innych pomocy dydaktycznych) pod kierunkiem nauczyciela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5"/>
              </w:numPr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w zakresie umiejętności wypowiadania się w małych formach teatralnych: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stniczy w zabawie teatralnej, ilustruje mimiką, gestem, ruchem zacho</w:t>
              <w:softHyphen/>
              <w:t>wa</w:t>
              <w:softHyphen/>
              <w:t>nia bohatera literackiego lub wymyślonego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umowne znaczenie rekwizytu i umie posłużyć się nim w odgry</w:t>
              <w:softHyphen/>
              <w:t>wanej scence,</w:t>
            </w:r>
          </w:p>
          <w:p>
            <w:pPr>
              <w:pStyle w:val="Akapitzlist"/>
              <w:numPr>
                <w:ilvl w:val="1"/>
                <w:numId w:val="25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twarza z pamięci teksty dla dzieci, np. wiersze, piosenki, fragmenty proz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ęzyk obcy nowożytny. Wspomaganie dzieci w porozumiewaniu się z osobami, które mówią innym językiem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0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roste polecenia i właściwie na nie reaguje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0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ywa obiekty w najbliższym otoczeniu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0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ytuje wierszyki i rymowanki, śpiewa piosenki z repertuaru dziecięcego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0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sens opowiedzianych historyjek, gdy są wspierane obrazkami, gestami, przedmiotami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kacja muzyczna. Wychowanie do odbioru i tworzenia muzyki: śpiewanie i muzy</w:t>
              <w:softHyphen/>
              <w:t>ko</w:t>
              <w:softHyphen/>
              <w:t xml:space="preserve">wanie, słuchanie i rozumienie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tarza prostą melodię; śpiewa piosenki z repertuaru dziecięcego, wykonuje śpie</w:t>
              <w:softHyphen/>
              <w:t>wanki i rymowanki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twarza proste rytmy głosem i na instrumentach perkusyjnych; wyraża nastrój i cha</w:t>
              <w:softHyphen/>
              <w:t>rakter muzyki pląsając i tańcząc (reaguje na zmianę tempa i dynamiki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izuje proste schematy rytmiczne (tataizacją, ruchem całego ciała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że muzykę można zapisać i odczytać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ie i aktywnie słucha muzyki, potem wyraża swe doznania werbalnie i nie</w:t>
              <w:softHyphen/>
              <w:t>wer</w:t>
              <w:softHyphen/>
              <w:t>balnie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lturalnie zachowuje się na koncercie oraz w trakcie śpiewania hymnu narodow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 xml:space="preserve">Edukacja </w:t>
            </w:r>
            <w:r>
              <w:rPr>
                <w:b/>
                <w:bCs/>
                <w:sz w:val="20"/>
                <w:szCs w:val="20"/>
              </w:rPr>
              <w:t>plastyczna</w:t>
            </w:r>
            <w:r>
              <w:rPr>
                <w:b/>
                <w:sz w:val="20"/>
                <w:szCs w:val="20"/>
              </w:rPr>
              <w:t>. Poznawanie architektury, malarstwa i rzeźby. Wyrażanie własnych myś</w:t>
              <w:softHyphen/>
              <w:t xml:space="preserve">li i uczuć w różnorodnych formach plastycznych. Przygotowanie </w:t>
            </w:r>
            <w:r>
              <w:rPr>
                <w:b/>
                <w:bCs/>
                <w:sz w:val="20"/>
                <w:szCs w:val="20"/>
              </w:rPr>
              <w:t>do korzystania z me</w:t>
              <w:softHyphen/>
              <w:t>dial</w:t>
              <w:softHyphen/>
              <w:t xml:space="preserve">nych środków przekazu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4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powiada się w wybranych technikach plastycznych na płaszczyźnie i w przes</w:t>
              <w:softHyphen/>
              <w:t>trzeni; posługuje się takimi środkami wyrazu plastycznego, jak kształt, barwa, faktura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4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ustruje sceny i sytuacje (realne i fantastyczne) inspirowane wyobraźnią, baśnią, opo</w:t>
              <w:softHyphen/>
              <w:t>wia</w:t>
              <w:softHyphen/>
              <w:t>daniem, muzyką; korzysta z narzędzi multimedialnych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4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uje proste rekwizyty (lalkę, pacynkę) i wykorzystuje je w małych formach teatralnych; tworzy przedmioty charakterystyczne dla sztuki ludowej regionu, w którym mieszka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4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aje wybrane dziedziny sztuki: architekturę (także architekturę zieloną), ma</w:t>
              <w:softHyphen/>
              <w:t>lar</w:t>
              <w:softHyphen/>
              <w:t>stwo, rzeźbę, grafikę; wypowiada się na ich tema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kacja społeczna. Wychowanie do zgodnego współdziałania z rówieśnikami i doro</w:t>
              <w:softHyphen/>
              <w:t>sły</w:t>
              <w:softHyphen/>
              <w:t xml:space="preserve">mi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odróżnić, co jest dobre, a co złe w kontaktach z rówieśnikami i dorosłymi; wie, że warto być odważnym, mądrym i pomagać potrzebującym; wie, że nie należy kłamać lub zatajać prawdy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ółpracuje z innymi w zabawie, w nauce szkolnej i w sytuacjach życiowych; przestrzega reguł obowiązujących w społeczności dziecięcej, grzecznie zwraca się do innych w szkole, w domu i na ulicy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co wynika z przynależności do swojej rodziny, jakie są relacje między naj</w:t>
              <w:softHyphen/>
              <w:t>bliż</w:t>
              <w:softHyphen/>
              <w:t>szymi, wywiązuje się z powinności wobec nich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rozeznanie, że pieniądze otrzymuje się za pracę; dostosowuje swe oczekiwania do realiów ekonomicznych rodziny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zagrożenia ze strony ludzi; wie, do kogo i w jaki sposób należy się zwrócić o pomoc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gdzie można bezpiecznie organizować zabawy, a gdzie nie można i dlaczego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wymienić status administracyjny swojej miejscowości (wieś, miasto); wie, czym zajmuje się np. policjant, strażak, lekarz, weterynarz; jak można się do nich zwró</w:t>
              <w:softHyphen/>
              <w:t>cić o pomoc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jakiej jest narodowości, że mieszka w Polsce, a Polska znajduje się w Euro</w:t>
              <w:softHyphen/>
              <w:t>pie; zna symbole narodowe (flaga, godło, hymn narodowy), rozpoznaje flagę i hymn Unii Euro</w:t>
              <w:softHyphen/>
              <w:t>pejski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20"/>
                <w:szCs w:val="20"/>
              </w:rPr>
              <w:t>Edukacja przyrodnicza. Wychowanie do rozumienia i poszanowania przyrody ożywionej i</w:t>
            </w:r>
            <w:r>
              <w:rPr>
                <w:b/>
                <w:sz w:val="20"/>
                <w:szCs w:val="20"/>
              </w:rPr>
              <w:t> nieożywionej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zakresie rozumienia i poszanowania świata roślin i zwierząt: 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rośliny i zwierzęta żyjące w takich środowiskach przyrod</w:t>
              <w:softHyphen/>
              <w:t>niczych, jak: park, las, pole uprawne, sad i ogród (działka)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posoby przystosowania się zwierząt do poszczególnych pór roku: odloty i przyloty ptaków, zapadanie w sen zimowy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warunki konieczne do rozwoju roślin i zwierząt w gospodarstwie domo</w:t>
              <w:softHyphen/>
              <w:t>wym, w szkolnych uprawach i hodowlach itp.; prowadzi proste hodo</w:t>
              <w:softHyphen/>
              <w:t>wle i upra</w:t>
              <w:softHyphen/>
              <w:t>wy (w szczególności w kąciku przyrody)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jaki pożytek przynoszą zwierzęta środowisku: niszczenie szkodników przez ptaki, zapylanie kwiatów przez owady, spulchnianie gleby przez dżdżo</w:t>
              <w:softHyphen/>
              <w:t>wnice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grożenia dla środowiska przyrodniczego ze strony człowieka: wypalanie łąk i ściernisk, zatruwanie powietrza i wód, pożary lasów, wyrzu</w:t>
              <w:softHyphen/>
              <w:softHyphen/>
              <w:t>canie odpa</w:t>
              <w:softHyphen/>
              <w:t>dów i spalanie śmieci itp.; chroni przyrodę: nie śmieci, sza</w:t>
              <w:softHyphen/>
              <w:t>nu</w:t>
              <w:softHyphen/>
              <w:t>je rośliny, zacho</w:t>
              <w:softHyphen/>
              <w:t>wuje ciszę w parku i w lesie, pomaga zwierzętom przetrwać zimę i upalne lato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grożenia ze strony zwierząt (niebezpieczne i chore zwierzęta) i roślin (np. trujące owoce, liście, grzyby) i wie, jak zachować się w sytuacji zagrożenia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, że należy oszczędzać wodę; wie, jakie znaczenie ma woda w życiu człowieka, roślin i zwierząt, 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że należy segregować śmieci; rozumie sens stosowania opakowań eko</w:t>
              <w:softHyphen/>
              <w:t>lo</w:t>
              <w:softHyphen/>
              <w:softHyphen/>
              <w:t>gicznych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9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zakresie rozumienia warunków atmosferycznych: 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uje pogodę i prowadzi obrazkowy kalendarz pogody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o czym mówi osoba zapowiadająca pogodę w radiu i w telewizji, sto</w:t>
              <w:softHyphen/>
              <w:t>suje się do podanych informacji o pogodzie np. ubiera się odpowiednio do pogody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ywa zjawiska atmosferyczne dla poszczególnych pór roku, podej</w:t>
              <w:softHyphen/>
              <w:t>muje rozsądne decyzje i nie naraża się na niebezpieczeństwo wynikające z pogody,</w:t>
            </w:r>
          </w:p>
          <w:p>
            <w:pPr>
              <w:pStyle w:val="Akapitzlist"/>
              <w:numPr>
                <w:ilvl w:val="1"/>
                <w:numId w:val="9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grożenia ze strony zjawisk przyrodniczych, takich jak: burza, huragan, powódź, pożar, i wie, jak zachować się w sytuacji zagroż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dukacja </w:t>
            </w:r>
            <w:r>
              <w:rPr>
                <w:b/>
                <w:bCs/>
                <w:sz w:val="20"/>
                <w:szCs w:val="20"/>
              </w:rPr>
              <w:t>matematyczna</w:t>
            </w:r>
            <w:r>
              <w:rPr>
                <w:b/>
                <w:sz w:val="20"/>
                <w:szCs w:val="20"/>
              </w:rPr>
              <w:t>. Wspomaganie rozwoju umysłowego oraz kształtowanie wiado</w:t>
              <w:softHyphen/>
              <w:t>mości i umiejętności matematycznych dziec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1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czynności umysłowych ważnych dla uczenia się matematyki: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a równoliczność mimo obserwowanych zmian w układzie elementów w porównywanych zbiorach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 obiekty (np. patyczki) w serie rosnące i malejące, numeruje je; wy</w:t>
              <w:softHyphen/>
              <w:t>biera obiekt w takiej serii, określa następne i poprzednie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fikuje obiekty: tworzy kolekcje np. zwierzęta, zabawki, rzeczy do ubra</w:t>
              <w:softHyphen/>
              <w:softHyphen/>
              <w:t>nia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ytuacjach trudnych i wymagających wysiłku intelektualnego zachowuje się rozumnie, dąży do wykonania zadania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rowadza kierunki od siebie i innych osób; określa położenie obiektów względem obranego obiektu; orientuje się na kartce papieru, aby odnaj</w:t>
              <w:softHyphen/>
              <w:t>do</w:t>
              <w:softHyphen/>
              <w:t xml:space="preserve">wać informacje (np. w lewym górnym rogu) i rysować strzałki we właściwym kierunku, 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symetrię (np. rysunku motyla); zauważa, że jedna figura jest powiększeniem lub pomniejszeniem drugiej; kontynuuje regularny wzór (np. szlacz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1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liczenia i sprawności rachunkowych: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nie liczy obiekty (dostrzega regularności dziesiątkowego systemu li</w:t>
              <w:softHyphen/>
              <w:t>cze</w:t>
              <w:softHyphen/>
              <w:t>nia), wymienia kolejne liczebniki od wybranej liczby, także wspak (zakres do 20); zapisuje liczby cyframi (zakres do 10)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znacza sumy (dodaje) i różnice (odejmuje), manipulując obiektami lub ra</w:t>
              <w:softHyphen/>
              <w:t>chując na zbiorach zastępczych, np. na palcach, sprawnie dodaje i odejmuje w zakresie do 10, poprawnie zapisuje te działania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zi sobie w sytuacjach życiowych, których pomyślne zakończenie wyma</w:t>
              <w:softHyphen/>
              <w:t>ga dodawania lub odejmowania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uje rozwiązanie zadania z treścią przedstawionego słownie w konkret</w:t>
              <w:softHyphen/>
              <w:t>nej sytuacji, stosując zapis cyfrowy i znaki działań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1"/>
              </w:numPr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w zakresie pomiaru: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ci: mierzy długość posługując się np. linijką, porównuje długości obie</w:t>
              <w:softHyphen/>
              <w:t>któw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ężaru: potrafi ważyć przedmioty, różnicuje przedmioty cięższe, lżejsze; wie, że towar w sklepie jest pakowany według wagi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ów: odmierza płyny kubkiem i miarką litrową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u: nazywa dni w tygodniu i miesiące w roku; orientuje się do czego służy kalendarz i potrafi z niego korzystać; rozpoznaje czas na zegarze w ta</w:t>
              <w:softHyphen/>
              <w:t>kim za</w:t>
              <w:softHyphen/>
              <w:t>kre</w:t>
              <w:softHyphen/>
              <w:t>sie, który pozwala mu orientować się w ramach czasowych szkolnych zajęć i domowych obowiązków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1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obliczeń pieniężnych: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będące w obiegu monety i banknot o wartości 10 zł.; zna wartość nabyw</w:t>
              <w:softHyphen/>
              <w:t>czą monet i radzi sobie w sytuacji kupna i sprzedaży,</w:t>
            </w:r>
          </w:p>
          <w:p>
            <w:pPr>
              <w:pStyle w:val="Akapitzlist"/>
              <w:numPr>
                <w:ilvl w:val="1"/>
                <w:numId w:val="31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e długu i konieczność spłacenia 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jęcia komputerowe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ługuje się komputerem w podstawowym zakresie: uruchamia program, korzy</w:t>
              <w:softHyphen/>
              <w:t>stając z myszy i klawiatury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jak trzeba korzystać z komputera, żeby nie narażać własnego zdrowia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2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suje się do ograniczeń dotyczących korzystania z kompute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0" w:after="120"/>
              <w:rPr/>
            </w:pPr>
            <w:r>
              <w:rPr>
                <w:b/>
                <w:sz w:val="20"/>
                <w:szCs w:val="20"/>
              </w:rPr>
              <w:t>Zajęcia techniczne. Wychowanie do techniki (poznawanie urządzeń, obsłu</w:t>
              <w:softHyphen/>
              <w:t>giwanie i</w:t>
            </w:r>
            <w:r>
              <w:rPr>
                <w:b/>
                <w:bCs/>
                <w:sz w:val="20"/>
                <w:szCs w:val="20"/>
              </w:rPr>
              <w:t> sza</w:t>
              <w:softHyphen/>
              <w:t>no</w:t>
              <w:softHyphen/>
              <w:softHyphen/>
              <w:t>wanie ich) i działalność konstrukcyjna dzieci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wychowania technicznego:</w:t>
            </w:r>
          </w:p>
          <w:p>
            <w:pPr>
              <w:pStyle w:val="Akapitzlist"/>
              <w:numPr>
                <w:ilvl w:val="1"/>
                <w:numId w:val="38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jak ludzie wykorzystywali dawniej i dziś siły przyrody (wiatr, woda); majsterkuje (np. latawce, wiatraczki, tratwy),</w:t>
            </w:r>
          </w:p>
          <w:p>
            <w:pPr>
              <w:pStyle w:val="Akapitzlist"/>
              <w:numPr>
                <w:ilvl w:val="1"/>
                <w:numId w:val="38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ogólne zasady działania urządzeń domowych (np. latarki, odku</w:t>
              <w:softHyphen/>
              <w:t>rzacza, ze</w:t>
              <w:softHyphen/>
              <w:t>ga</w:t>
              <w:softHyphen/>
              <w:t>ra), posługuje się nimi, nie psując ich,</w:t>
            </w:r>
          </w:p>
          <w:p>
            <w:pPr>
              <w:pStyle w:val="Akapitzlist"/>
              <w:numPr>
                <w:ilvl w:val="1"/>
                <w:numId w:val="38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uje z różnorodnych przedmiotów dostępnych w otoczeniu, np. szałas, na</w:t>
              <w:softHyphen/>
              <w:t>miot, wagę, tor przeszkód; w miarę możliwości konstruuje urządzenia tech</w:t>
              <w:softHyphen/>
              <w:t>niczne z gotowych zestawów do montażu np. dźwigi, samochody, samoloty, statki, domy;</w:t>
            </w:r>
          </w:p>
          <w:p>
            <w:pPr>
              <w:pStyle w:val="Tekstpodstawowywcity2"/>
              <w:numPr>
                <w:ilvl w:val="0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zakresie dbałości o bezpieczeństwo własne i innych: </w:t>
            </w:r>
          </w:p>
          <w:p>
            <w:pPr>
              <w:pStyle w:val="Akapitzlist"/>
              <w:numPr>
                <w:ilvl w:val="1"/>
                <w:numId w:val="38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rzymuje porządek wokół siebie (na swoim stoliku, w sali zabaw, szatni i w ogrodzie), sprząta po sobie i pomaga innym w utrzymywaniu porządku,</w:t>
            </w:r>
          </w:p>
          <w:p>
            <w:pPr>
              <w:pStyle w:val="Akapitzlist"/>
              <w:numPr>
                <w:ilvl w:val="1"/>
                <w:numId w:val="38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grożenia wynikające z niewłaściwego używania narzędzi i urządzeń technicznych,</w:t>
            </w:r>
          </w:p>
          <w:p>
            <w:pPr>
              <w:pStyle w:val="Akapitzlist"/>
              <w:numPr>
                <w:ilvl w:val="1"/>
                <w:numId w:val="38"/>
              </w:numPr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jak należy bezpiecznie poruszać się na drogach (w tym na rowerze) i ko</w:t>
              <w:softHyphen/>
              <w:t>rzy</w:t>
              <w:softHyphen/>
              <w:t>stać ze środków komunikacji; wie, jak trzeba zachować się w sy</w:t>
              <w:softHyphen/>
              <w:t>tuacji wypadku, np. umie powiadomić dorosłych, zna telefony alarm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0" w:after="120"/>
              <w:rPr/>
            </w:pPr>
            <w:r>
              <w:rPr>
                <w:b/>
                <w:sz w:val="20"/>
                <w:szCs w:val="20"/>
              </w:rPr>
              <w:t>Wychowanie fizyczne. K</w:t>
            </w:r>
            <w:r>
              <w:rPr>
                <w:b/>
                <w:bCs/>
                <w:sz w:val="20"/>
                <w:szCs w:val="20"/>
              </w:rPr>
              <w:t>ształtowanie sprawności fizycznej</w:t>
            </w:r>
            <w:r>
              <w:rPr>
                <w:b/>
                <w:sz w:val="20"/>
                <w:szCs w:val="20"/>
              </w:rPr>
              <w:t xml:space="preserve"> dzieci </w:t>
            </w:r>
            <w:r>
              <w:rPr>
                <w:b/>
                <w:bCs/>
                <w:sz w:val="20"/>
                <w:szCs w:val="20"/>
              </w:rPr>
              <w:t>i edukacja zdrowotna.*</w:t>
            </w:r>
          </w:p>
          <w:p>
            <w:pPr>
              <w:pStyle w:val="Normal"/>
              <w:spacing w:before="0" w:after="12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podane umiejętności dotyczą dzieci o prawidłowym rozwoju fizycznym. Umiejętności dzieci niepełnosprawnych ustala się stosownie do ich możliwości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czestniczy w zajęciach rozwijających sprawność fizyczną, zgodnie z regu</w:t>
              <w:softHyphen/>
              <w:t>łami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rafi: </w:t>
            </w:r>
          </w:p>
          <w:p>
            <w:pPr>
              <w:pStyle w:val="Tekstpodstawowywcity2"/>
              <w:numPr>
                <w:ilvl w:val="3"/>
                <w:numId w:val="38"/>
              </w:numPr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 xml:space="preserve">chwytać piłkę, rzucać nią do celu i na odległość, toczyć ją i kozłować, </w:t>
            </w:r>
          </w:p>
          <w:p>
            <w:pPr>
              <w:pStyle w:val="Tekstpodstawowywcity2"/>
              <w:numPr>
                <w:ilvl w:val="3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konywać przeszkody naturalne i sztuczne,</w:t>
            </w:r>
          </w:p>
          <w:p>
            <w:pPr>
              <w:pStyle w:val="Tekstpodstawowywcity2"/>
              <w:numPr>
                <w:ilvl w:val="3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ywać ćwiczenia równo</w:t>
              <w:softHyphen/>
              <w:softHyphen/>
              <w:t>ważne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ba o to, aby prawidłowo siedzieć w ławce, przy stole itp.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że choroby są zagrożeniem dla zdrowia i że można im zapobiegać poprzez: szcze</w:t>
              <w:softHyphen/>
              <w:t>pienia ochronne, właściwe odżywianie się, aktywność fizyczną, przes</w:t>
              <w:softHyphen/>
              <w:t>trzeganie higieny; właściwie zachowuje się w sytuacji choroby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że nie może samodzielnie zażywać lekarstw i stosować środków chemicznych (np. środków czystości, środków ochrony roślin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38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że dzieci niepełnosprawne znajdują się w trudnej sytuacji i pomaga i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yka. Przybliżanie dzieciom ważnych wartości etycznych na podstawie baśni, bajek i opo</w:t>
              <w:softHyphen/>
              <w:softHyphen/>
              <w:t xml:space="preserve">wiadań, a także obserwacji życia codziennego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3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strzega reguł obowiązujących w społeczności dziecięcej (współpracuje w zaba</w:t>
              <w:softHyphen/>
              <w:t>wach i w sytuacjach zadaniowych) oraz w świecie dorosłych (grzecznie zwraca się do innych, ustępuje osobom starszym miejsca w autobusie, podaje upuszczony przedmiot itp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3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, że nie można dążyć do zaspokojenia swoich pragnień kosztem innych; nie niszczy otoczenia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3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aje sobie sprawę z tego, jak ważna jest prawdomówność, stara się przeciw</w:t>
              <w:softHyphen/>
              <w:t>sta</w:t>
              <w:softHyphen/>
              <w:t>wiać kłamstwu i obmowie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3"/>
              </w:numPr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wie, że nie wolno zabierać cudzej własności bez pozwolenia, pamięta o odda</w:t>
              <w:softHyphen/>
              <w:t>waniu pożyczonych rzeczy i nie niszczy ich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3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ie pomoc potrzebującym, także w sytuacjach codziennych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43"/>
              </w:numPr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wie, że ludzie żyją w różnych warunkach i dlatego nie należy chwalić się bogac</w:t>
              <w:softHyphen/>
              <w:t>twem, ani nie należy dokuczać dzieciom, które wychowują się w trudniejszych warunka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2/13? Proszę wymienić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5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2/13?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</w:rPr>
        <w:t>INFORMACJA O ZREALIZOWANYCH TREŚCIACH PROGRAMOWYCH W BRZMIENIU OKREŚLONYM W PODSTAWIE PROGRAMOWEJ</w:t>
      </w:r>
    </w:p>
    <w:p>
      <w:pPr>
        <w:pStyle w:val="Normal"/>
        <w:snapToGrid w:val="false"/>
        <w:spacing w:before="120" w:after="120"/>
        <w:jc w:val="center"/>
        <w:rPr>
          <w:b/>
          <w:b/>
        </w:rPr>
      </w:pPr>
      <w:r>
        <w:rPr>
          <w:b/>
        </w:rPr>
        <w:t>EDUKACJA WCZESNOSZKOLNA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napToGrid w:val="false"/>
        <w:spacing w:before="120" w:after="120"/>
        <w:jc w:val="center"/>
        <w:rPr/>
      </w:pPr>
      <w:r>
        <w:rPr/>
        <w:t>Rok szkolny …………………………..………………..…..…. klasa III ………</w:t>
      </w:r>
    </w:p>
    <w:p>
      <w:pPr>
        <w:pStyle w:val="Normal"/>
        <w:snapToGrid w:val="false"/>
        <w:spacing w:before="120" w:after="120"/>
        <w:jc w:val="center"/>
        <w:rPr/>
      </w:pPr>
      <w:r>
        <w:rPr/>
        <w:t>wychowawca (edukacja wczesnoszkolna) ….……………………………………</w:t>
      </w:r>
    </w:p>
    <w:p>
      <w:pPr>
        <w:pStyle w:val="Normal"/>
        <w:snapToGrid w:val="false"/>
        <w:spacing w:before="120" w:after="120"/>
        <w:jc w:val="center"/>
        <w:rPr/>
      </w:pPr>
      <w:r>
        <w:rPr/>
        <w:t>język angielski/język. niemiecki …………………………………………….……</w:t>
      </w:r>
    </w:p>
    <w:p>
      <w:pPr>
        <w:pStyle w:val="Normal"/>
        <w:snapToGrid w:val="false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120" w:after="120"/>
        <w:jc w:val="center"/>
        <w:rPr>
          <w:b/>
          <w:b/>
        </w:rPr>
      </w:pPr>
      <w:r>
        <w:rPr>
          <w:b/>
        </w:rPr>
        <w:t>Uczeń kończący klasę III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283"/>
        <w:gridCol w:w="474"/>
        <w:gridCol w:w="235"/>
        <w:gridCol w:w="522"/>
        <w:gridCol w:w="188"/>
        <w:gridCol w:w="569"/>
        <w:gridCol w:w="141"/>
        <w:gridCol w:w="616"/>
        <w:gridCol w:w="94"/>
        <w:gridCol w:w="663"/>
        <w:gridCol w:w="47"/>
        <w:gridCol w:w="710"/>
      </w:tblGrid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ci nauczania i umiejętności wymagania szczegółowe na koniec klasy III szkoły podstawowej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alizowano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alizowano częściowo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realizowano</w:t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I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II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I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II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 III</w:t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dukacja polonistyczna. </w:t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6"/>
              </w:numPr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korzysta z informacji: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nie słucha wypowiedzi i korzysta z przekazywanych informacji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i rozumie teksty przeznaczone dla dzieci na I etapie edu</w:t>
              <w:softHyphen/>
              <w:t>ka</w:t>
              <w:softHyphen/>
              <w:t>cyjnym i wy</w:t>
              <w:softHyphen/>
              <w:t>cią</w:t>
              <w:softHyphen/>
              <w:t>ga z nich wnioski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yszukuje w tekście potrzebne informacje i w miarę możliwości korzysta ze słowników i encyklopedii przeznaczonych dla dzieci na I etapie edukacyjnym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formy użytkowe: życzenia, zaproszenie, zawiadomienie, list, notat</w:t>
              <w:softHyphen/>
              <w:t>ka do kroniki; potrafi z nich korzystać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6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uje i interpretuje teksty kultury: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wrażliwość estetyczną, rozszerza zasób słownictwa poprzez kontakt z dziełami literackimi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kście literackim zaznacza wybrane fragmenty, określa czas i miejsce akcji, wskazuje głównych bohaterów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teksty i recytuje wiersze z uwzględnieniem interpunkcji i intonacji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ma potrzebę kontaktu z literaturą i sztuką dla dzieci, czyta wskazane przez siebie i wskazane przez nauczyciela książki, wypowiada się na ich temat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kierunkiem nauczyciela z podręczników i zeszytów ćwiczeń oraz innych środków dydaktycznych;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6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orzy wypowiedzi: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formie ustnej i pisemnej: kilkuzdaniową wypowiedź, krótkie opowiadanie i opis, list prywatny, życzenia, zaproszenie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iera właściwe formy komunikowania się w różnych sytuacjach społecz</w:t>
              <w:softHyphen/>
              <w:t>nych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uczestniczy w rozmowach: zadaje pytania, udziela odpowiedzi i prezentuje własne zdanie; poszerza zakres słownictwa i struktur składniowych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dba o kulturę wypowiadania się; poprawnie artykułuje głoski, akcentuje wyrazy, stosuje pauzy i właściwą intonację w zdaniu oznajmującym, pyta</w:t>
              <w:softHyphen/>
              <w:t>jącym i rozkazującym; stosuje formuły grzecznościowe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różnicę pomiędzy literą i głoską; dzieli wyrazy na sylaby; oddziela wyrazy w zdaniu, zdania w tekście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pisze czytelnie i estetycznie (przestrzega zasad kaligrafii), dba o popraw</w:t>
              <w:softHyphen/>
              <w:t>ność gramatyczną, ortogra</w:t>
              <w:softHyphen/>
              <w:t>ficzną oraz interpunkcyjną,</w:t>
            </w:r>
          </w:p>
          <w:p>
            <w:pPr>
              <w:pStyle w:val="Normal"/>
              <w:numPr>
                <w:ilvl w:val="1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przepisuje teksty, pisze z pamięci i ze słuchu; w miarę swoich możliwości samodzielnie realizuje pisemne zadania domow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8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ęzyk obcy nowożytny. </w:t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ie, że ludzie posługują się różnymi językami, i aby się z nimi porozumieć, trzeba nauczyć się ich języka (motywacja do nauki języka obcego)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guje werbalnie i niewerbalnie na proste polecenia nauczyciela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 wypowiedzi ze słuchu: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rozróżnia znaczenie wyrazów o podob</w:t>
              <w:softHyphen/>
              <w:t xml:space="preserve">nym brzmieniu, 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zwroty stosowane na co dzień i potrafi się nimi posługiwać,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ogólny sens krótkich opowiadań i baśni przedstawianych także za po</w:t>
              <w:softHyphen/>
              <w:t>mo</w:t>
              <w:softHyphen/>
              <w:t>cą obrazów, gestów,</w:t>
            </w:r>
          </w:p>
          <w:p>
            <w:pPr>
              <w:pStyle w:val="Normal"/>
              <w:numPr>
                <w:ilvl w:val="0"/>
                <w:numId w:val="3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ens prostych dialogów w historyjkach obrazkowych (także w nagra</w:t>
              <w:softHyphen/>
              <w:t>niach audio i video)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czyta ze zrozumieniem wyrazy i proste zdania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je pytania i udziela odpowiedzi w ramach wyuczonych zwrotów, recytuje wier</w:t>
              <w:softHyphen/>
              <w:t>sze, rymowanki i śpiewa piosenki, nazywa obiekty z otoczenia i opisuje je, bierze udział w miniprzedstawieniach teatralnych)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uje wyrazy i zdania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 nauce języka obcego nowożytnego potrafi korzystać ze słowniczków obrazkowych, książe</w:t>
              <w:softHyphen/>
              <w:t>czek, środków multimedialnych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uje z rówieśnikami w trakcie nauki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8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dukacja muzyczna. </w:t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w zakresie odbioru muzyki: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stosuje następujące rodzaje aktywności muzycznej: 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piewa w zespole piosenki ze słuchu (nie mniej niż 10 utworów w ro</w:t>
              <w:softHyphen/>
              <w:t>ku szkolnym); śpiewa z pamięci hymn narodowy,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gra na instrumentach perkusyjnych (proste rytmy i wzory rytmiczne) oraz melo</w:t>
              <w:softHyphen/>
              <w:t xml:space="preserve">dycznych (proste melodie i akompaniamenty), 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sylabami rytmicznymi, gestem oraz ruchem proste rytmy i wzory rytmiczne; reaguje ruchem na puls rytmiczny i jego zmiany, zmiany tempa, metrum i dynamiki (maszeruje, biega, podskakuje),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ńczy podstawowe kroki i figury krakowiaka, polki oraz innego, prostego tańca ludowego,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rozróżnia podstawowe elementy muzyki (melodia, rytm, wysokość dźwię</w:t>
              <w:softHyphen/>
              <w:t>ku, akompaniament, tempo, dynamika) i znaki notacji muzycznej (wyraża ruchowo czas trwania wartości rytmicznych, nut i pauz),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słucha muzyki i określa jej cechy: rozróżnia i wyraża środkami pozamuzycznymi charakter emocjonalny muzyki, rozpoznaje utwory wykonane: solo i zespo</w:t>
              <w:softHyphen/>
              <w:t>łowo, na chór i orkiestrę; orientuje się w rodza</w:t>
              <w:softHyphen/>
              <w:t>jach głosów ludzkich (sopran, bas) oraz w instrumentach muzycznych (forte</w:t>
              <w:softHyphen/>
              <w:t>pian, gitara, skrzypce, trąbka, flet, perkusja); rozpo</w:t>
              <w:softHyphen/>
              <w:t>znaje podsta</w:t>
              <w:softHyphen/>
              <w:t>wowe formy muzyczne – AB, ABA (wskazuje ruchem lub gestem ich kolejne części)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 zakresie tworzenia muzyki: 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proste ilustracje dźwiękowe do tekstów i obrazów oraz impro</w:t>
              <w:softHyphen/>
              <w:t>wi</w:t>
              <w:softHyphen/>
              <w:t>za</w:t>
              <w:softHyphen/>
              <w:t>cje ruchowe do muzyki,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wizuje głosem i na instrumentach według ustalonych zasad,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e proste utwory, interpretuje je zgodnie z ich rodzajem i funkcją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ja plastyczna.</w:t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2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percepcji sztuki:</w:t>
            </w:r>
          </w:p>
          <w:p>
            <w:pPr>
              <w:pStyle w:val="Normal"/>
              <w:numPr>
                <w:ilvl w:val="1"/>
                <w:numId w:val="3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określa swoją przynależność kulturową poprzez kontakt z wybranymi dzie</w:t>
              <w:softHyphen/>
              <w:t>ła</w:t>
              <w:softHyphen/>
              <w:t>mi sztuki, zabytkami i z tradycją w środowisku rodzinnym, szkolnym i lo</w:t>
              <w:softHyphen/>
              <w:t>kal</w:t>
              <w:softHyphen/>
              <w:t>nym; uczestniczy w życiu kulturalnym tych środowisk, wie o istnie</w:t>
              <w:softHyphen/>
              <w:t>niu placówek kultury działających na ich rzecz,</w:t>
            </w:r>
          </w:p>
          <w:p>
            <w:pPr>
              <w:pStyle w:val="Normal"/>
              <w:numPr>
                <w:ilvl w:val="1"/>
                <w:numId w:val="3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korzysta z przekazów medialnych; stosuje ich wy</w:t>
              <w:softHyphen/>
              <w:t>two</w:t>
              <w:softHyphen/>
              <w:t>ry w swojej działalności twórczej (zgodnie z elementarną wiedzą o pra</w:t>
              <w:softHyphen/>
              <w:t>wach autora)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2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ekspresji przez sztukę:</w:t>
            </w:r>
          </w:p>
          <w:p>
            <w:pPr>
              <w:pStyle w:val="Normal"/>
              <w:numPr>
                <w:ilvl w:val="1"/>
                <w:numId w:val="3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podejmuje działalność twórczą, posługując się takimi środkami wyrazu plas</w:t>
              <w:softHyphen/>
              <w:t>tycznego, jak: kształt, barwa, faktura, w kompozycji na płaszczyźnie i w prze</w:t>
              <w:softHyphen/>
              <w:t>strzeni (stosując określone materiały, narzędzia i techniki plas</w:t>
              <w:softHyphen/>
              <w:t xml:space="preserve">tyczne), </w:t>
            </w:r>
          </w:p>
          <w:p>
            <w:pPr>
              <w:pStyle w:val="Normal"/>
              <w:numPr>
                <w:ilvl w:val="1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proste projekty w zakresie form użytkowych, w tym służące kształ</w:t>
              <w:softHyphen/>
              <w:t>towaniu własnego wizerunku i otoczenia oraz upowszechnianiu kul</w:t>
              <w:softHyphen/>
              <w:t>tury w środowisku szkolnym (stosując określone narzędzia i wytwory prze</w:t>
              <w:softHyphen/>
              <w:t xml:space="preserve">kazów medialnych);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32"/>
              </w:numPr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zakresie recepcji sztuki:</w:t>
            </w:r>
          </w:p>
          <w:p>
            <w:pPr>
              <w:pStyle w:val="Normal"/>
              <w:numPr>
                <w:ilvl w:val="1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akie dziedziny działalności twórczej człowieka, jak: archi</w:t>
              <w:softHyphen/>
              <w:t>tek</w:t>
              <w:softHyphen/>
              <w:t>tura, sztuki plastyczne oraz inne określone dyscypliny sztuki (fotografika, film) i przekazy medialne (telewizja, Internet), a także rzemiosło artys</w:t>
              <w:softHyphen/>
              <w:t>tyczne i sztukę ludową,</w:t>
            </w:r>
          </w:p>
          <w:p>
            <w:pPr>
              <w:pStyle w:val="Normal"/>
              <w:numPr>
                <w:ilvl w:val="1"/>
                <w:numId w:val="3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rozpoznaje wybrane dzieła architektury i sztuk plastycznych należące do pol</w:t>
              <w:softHyphen/>
              <w:t>skiego i europejskiego dziedzictwa kultury; opisuje ich cechy charakte</w:t>
              <w:softHyphen/>
              <w:t>rystyczne (posługując się elementarnymi terminami właści</w:t>
              <w:softHyphen/>
              <w:t>wymi dla tych dziedzin działalności twórczej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before="18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dukacja społeczna.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dobro od zła, stara się być sprawiedliwym i prawdomównym; nie krzyw</w:t>
              <w:softHyphen/>
              <w:t>dzi słabszych i pomaga potrzebującym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identyfikuje się ze swoją rodziną i jej tradycjami; podejmuje obowiązki domowe i rzetelnie je wypełnia; rozumie, co to jest sytuacja ekonomiczna rodziny, i wie, że trzeba do niej dostosować swe oczekiwani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jak należy zachowywać się w stosunku do dorosłych i rówieśników (formy grzecznościowe); rozumie potrzebę utrzymywania dobrych relacji z sąsiadami w miejscu zamieszkania; jest chętny do pomocy, respektuje prawo innych do pracy i wypoczynku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tolerancyjny wobec osób innej narodowości, tradycji kulturowej itp.; wie, że wszyscy ludzie mają równe praw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awa ucznia i jego obowiązki (w tym zasady bycia dobrym kolegą), respektuje je; uczestniczy w szkolnych wydarzeniach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najbliższą okolicę, jej ważniejsze obiekty, tradycje; wie w jakim regionie mieszka; uczestniczy w wydarzeniach organizowanych przez lokalną społeczność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zna symbole narodowe (barwy, godło, hymn narodowy) i najważniejsze wydarzenia histo</w:t>
              <w:softHyphen/>
              <w:t>ryczne; orientuje się w tym, że są ludzie szczególnie zasłużeni dla miejscowości, w której mieszka, dla Polski i świat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ie, jak ważna jest praca w życiu człowieka; wie, jaki zawód wykonują jego naj</w:t>
              <w:softHyphen/>
              <w:t>bliżsi i znajomi; wie czym zajmuje się np. kolejarz, aptekarz, policjant, weterynarz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grożenia ze strony ludzi; potrafi powiadomić dorosłych o wypadku, zagro</w:t>
              <w:softHyphen/>
              <w:t>żeniu, niebezpieczeństwie; zna numery telefonów: pogotowia ratunkowego, straży pożarnej, policji oraz ogólnopolski numer alarmowy 112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before="18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ja przyrodnicza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uje i prowadzi proste doświadczenia przyrodnicze, analizuje je i wiąże przy</w:t>
              <w:softHyphen/>
              <w:t>czynę ze skutkiem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opisuje życie w wybranych ekosystemach: w lesie, ogrodzie, parku, na łące i zbior</w:t>
              <w:softHyphen/>
              <w:t>ni</w:t>
              <w:softHyphen/>
              <w:t>kach wodnych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charakterystyczne elementy typowych krajobrazów Polski: nadmorskiego, nizinnego, górskiego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wierzęta i rośliny typowe dla wybranych regionów Polski; rozpoznaje i nazywa niektóre zwierzęta egzotyczne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yjaśnia zależność zjawisk przyrody od pór roku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muje działania na rzecz ochrony przyrody w swoim środowisku; wie, jakie zniszczenia w przyrodzie powoduje człowiek (wypalanie łąk, zaśmiecanie lasów, nadmierny hałas, kłusownictwo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pływ przyrody nieożywionej na życie ludzi, zwierząt i roślin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świa</w:t>
              <w:softHyphen/>
              <w:t xml:space="preserve">tła słonecznego na cykliczność życia na Ziemi, 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czenie powietrza i wody dla życia, 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znaczenie wybranych skał i minerałów dla człowieka (np. węgla i gliny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nazywa części ciała i organy wewnętrzne zwierząt i ludzi (np. serce, płuca, żołądek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zasady racjonalnego odżywiania się; rozumie konieczność kontro</w:t>
              <w:softHyphen/>
              <w:t>lowania stanu zdrowia i stosuje się do zaleceń stomatologa i lekarz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dba o zdrowie i bezpieczeństwo swoje i innych (w miarę swoich możliwości); orientuje się w zagrożeniach ze strony roślin i zwierząt, a także w zagrożeniach typu burza, huragan, śnieżyca, lawina, powódź itp.; wie, jak trzeba zachować się w takich sytuacjach.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before="18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ja matematyczna</w:t>
            </w:r>
            <w:r>
              <w:rPr>
                <w:b/>
                <w:sz w:val="20"/>
                <w:szCs w:val="20"/>
                <w:lang w:eastAsia="zxx" w:bidi="zxx"/>
              </w:rPr>
              <w:t xml:space="preserve">.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liczy (w przód i w tył) od danej liczby po 1, dziesiątkami od danej liczby w zakresie 100 i setkami od danej liczby w zakresie 1000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uje cyframi i odczytuje liczby w zakresie 1000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owolne dwie liczby w zakresie 1000 (słownie i z użyciem znaków &lt;, &gt;, =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je i odejmuje liczby w zakresie 100 (bez algorytmów działań pisemnych); sprawdza wyniki odejmowania za pomocą dodawani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 pamięci iloczyny w zakresie tabliczki mnożenia; sprawdza wyniki dzie</w:t>
              <w:softHyphen/>
              <w:t>lenia za pomocą mnożeni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łatwe równania jednodziałaniowe z niewiadomą w postaci okienka (bez przenoszenia na drugą stronę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adania tekstowe wymagające wykonania jednego działania (w tym zadania na porównywanie różnicowe, ale bez porównywania ilorazowego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łatwe obliczenia pieniężne (cena, ilość, wartość) i radzi sobie w sytu</w:t>
              <w:softHyphen/>
              <w:t>acjach codziennych wymagających takich umiejętności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mierzy i zapisuje wynik pomiaru długości, szerokości i wysokości przedmiotów oraz odległości; posługuje się jednostkami: milimetr, centymetr, metr; wykonuje łatwe obliczenia dotyczące tych miar (bez zamiany jednostek i wyrażeń dwumia</w:t>
              <w:softHyphen/>
              <w:t>no</w:t>
              <w:softHyphen/>
              <w:t>wa</w:t>
              <w:softHyphen/>
              <w:t>nych w obliczeniach formalnych); używa pojęcia kilometr w sytu</w:t>
              <w:softHyphen/>
              <w:t>acjach ży</w:t>
              <w:softHyphen/>
              <w:t>cio</w:t>
              <w:softHyphen/>
              <w:softHyphen/>
              <w:t>wych, np. jechaliśmy autobusem 27 kilometrów (bez zamiany na metry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aży przedmioty, używając określeń: kilogram, pół kilograma, dekagram, gram; wyko</w:t>
              <w:softHyphen/>
              <w:t>nu</w:t>
              <w:softHyphen/>
              <w:t>je łatwe obliczenia, używając tych miar (bez zamiany jednostek i bez wyrażeń dwu</w:t>
              <w:softHyphen/>
              <w:t>mianowanych w obliczeniach formalnych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ierza płyny różnymi miarkami; używa określeń: litr, pół litra, ćwierć litr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temperaturę (bez posługiwania się liczbami ujemnymi np. 5 stopni mrozu, 3 stopnie poniżej zera)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i zapisuje liczby w systemie rzymskim od I do XII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podaje i zapisuje daty; zna kolejność dni tygodnia i miesięcy; porządkuje chrono</w:t>
              <w:softHyphen/>
              <w:t>logicznie daty; wykonuje obliczenia kalendarzowe w sytuacjach życiowych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tuje wskazania zegarów: w systemach: 12- i 24-godzinnym, wyświetla</w:t>
              <w:softHyphen/>
              <w:t>jących cyfry i ze wskazówkami; posługuje się pojęciami: godzina, pół godziny, kwadrans, minuta; wykonuje proste obliczenia zegarowe (pełne godziny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i nazywa koła, kwadraty, prostokąty i trójkąty (również nietypowe, poło</w:t>
              <w:softHyphen/>
              <w:t>żone w różny sposób oraz w sytuacji, gdy figury zachodzą na siebie); rysuje odcinki o podanej długości; oblicza obwody trójkątów, kwadratów i prostokątów (w centymetrach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suje drugą połowę figury symetrycznej; rysuje figury w powiększeniu i pomniej</w:t>
              <w:softHyphen/>
              <w:t>szeniu; kontynuuje regularność w prostych motywach (np. szlaczki, rozety)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spacing w:before="24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jęc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omputerowe.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umie obsługiwać komputer: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ługuje się myszą i klawiaturą,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</w:t>
              <w:softHyphen/>
              <w:t>nie nazywa główne elementy zestawu komputerowego,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posługuje się wybranymi programami i grami edukacyjnymi, rozwijając swoje zaintere</w:t>
              <w:softHyphen/>
              <w:t>so</w:t>
              <w:softHyphen/>
              <w:t>wa</w:t>
              <w:softHyphen/>
              <w:t>nia; korzysta z opcji w programach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i korzysta z informacji: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a wybrane przez nauczyciela strony internetowe (np. stronę swojej szkoły),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rzega elementy aktywne na stronie internetowej, nawiguje po stronach w określonym zakresie,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arza animacje i prezentacje multi</w:t>
              <w:softHyphen/>
              <w:t>me</w:t>
              <w:softHyphen/>
              <w:t>dialne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y teksty i rysunki: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isuje za pomocą klawiatury litery, cyfry i inne znaki, wyrazy i zdania,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rysunki za pomocą wybranego edytora grafiki, np. z gotowych figur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grożenia wynikające z korzystania z komputera, Internetu i multimediów: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, że praca przy komputerze męczy wzrok, nadweręża kręgosłup, ogranicza kontakty społeczne,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świadomość niebezpieczeństw wynikających z anoni</w:t>
              <w:softHyphen/>
              <w:t>mowości kontaktów i po</w:t>
              <w:softHyphen/>
              <w:t xml:space="preserve">dawania swojego adresu, </w:t>
            </w:r>
          </w:p>
          <w:p>
            <w:pPr>
              <w:pStyle w:val="Normal"/>
              <w:numPr>
                <w:ilvl w:val="1"/>
                <w:numId w:val="2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się do ograniczeń dotyczących korzystania z komputera, Internetu i multimediów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pacing w:before="24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techniczne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ł środowisko techniczne na tyle, że: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orientuje się w sposobach wytwarzania przedmiotów codziennego użytku („jak to zrobiono?”): meble, domy, samochody, sprzęt gospodarstwa domo</w:t>
              <w:softHyphen/>
              <w:t>wego,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maszyn i urządzeń: transportowych (samochody, statki, samoloty), wytwórczych (narzędzia, przyrządy), informatycznych (kompu</w:t>
              <w:softHyphen/>
              <w:t>ter, laptop, telefon komór</w:t>
              <w:softHyphen/>
              <w:t>ko</w:t>
              <w:softHyphen/>
              <w:t>wy); orientuje się w rodzajach budowli (budyn</w:t>
              <w:softHyphen/>
              <w:t>ki mieszkalne, biurowe, przemysłowe, mosty, tunele, wieże) i urządzeń ele</w:t>
              <w:softHyphen/>
              <w:t>ktrycz</w:t>
              <w:softHyphen/>
              <w:t>nych (latarka, prądnica rowerowa),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określa wartość urządzeń technicznych z punktu widzenia cech użytkowych (łatwa lub trudna obsługa), ekonomicznych (tanie lub drogie w zakupie i użytko</w:t>
              <w:softHyphen/>
              <w:t>waniu), estetycznych (np. ładne lub brzydkie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„drogę” powstawania przedmiotów od pomysłu do wytworu: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mysły rozwiązań technicznych: planuje kolejne czynności, dobiera odpowiednie materiały (papier, drewno, metal, tworzywo sztuczne, materiały włókiennicze) oraz narzędzia,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rozumie potrzebę organizowania działania technicznego: pracy indywi</w:t>
              <w:softHyphen/>
              <w:t>du</w:t>
              <w:softHyphen/>
              <w:t>alnej i zespołowej,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ętności: </w:t>
            </w:r>
          </w:p>
          <w:p>
            <w:pPr>
              <w:pStyle w:val="Normal"/>
              <w:numPr>
                <w:ilvl w:val="2"/>
                <w:numId w:val="46"/>
              </w:numPr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mierzania potrzebnej ilości materiału, </w:t>
            </w:r>
          </w:p>
          <w:p>
            <w:pPr>
              <w:pStyle w:val="Normal"/>
              <w:numPr>
                <w:ilvl w:val="2"/>
                <w:numId w:val="46"/>
              </w:numPr>
              <w:spacing w:before="60" w:after="0"/>
              <w:rPr/>
            </w:pPr>
            <w:r>
              <w:rPr>
                <w:sz w:val="20"/>
                <w:szCs w:val="20"/>
              </w:rPr>
              <w:t>cię</w:t>
              <w:softHyphen/>
              <w:t xml:space="preserve">cia papieru i tektury itp., </w:t>
            </w:r>
          </w:p>
          <w:p>
            <w:pPr>
              <w:pStyle w:val="Normal"/>
              <w:numPr>
                <w:ilvl w:val="2"/>
                <w:numId w:val="4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montażu modeli papierowych i z tworzyw sztucznych, korzystając  z prostych instrukcji i schematów rysunkowych, np. buduje la</w:t>
              <w:softHyphen/>
              <w:t>tawce, makiety domów, mostów, modele samo</w:t>
              <w:softHyphen/>
              <w:t>cho</w:t>
              <w:softHyphen/>
              <w:t xml:space="preserve">dów, samolotów i statków, </w:t>
            </w:r>
          </w:p>
          <w:p>
            <w:pPr>
              <w:pStyle w:val="Normal"/>
              <w:numPr>
                <w:ilvl w:val="2"/>
                <w:numId w:val="46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 miarę możliwości, montażu obwodów elektrycznych, szeregowych i równoległych z wykorzystaniem gotowych zestawów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 o bezpieczeństwo własne i innych: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e ład i porządek w miejscu pracy,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ie używa narzędzi i urządzeń technicznych,</w:t>
            </w:r>
          </w:p>
          <w:p>
            <w:pPr>
              <w:pStyle w:val="Normal"/>
              <w:numPr>
                <w:ilvl w:val="1"/>
                <w:numId w:val="46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jak należy bezpiecznie poruszać się po drogach (w tym na rowerze) i korzystać ze środków komunikacji; wie, jak trzeba zachować się w sytuacji wypadku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24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chowanie fizyczne i edukacja zdrowotna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sprawności fizycznej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uje marszobieg trwający co najmniej 15 minut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ykonać próbę siły mięśni brzucha oraz próbę gibkości dolnego od</w:t>
              <w:softHyphen/>
              <w:t>cin</w:t>
              <w:softHyphen/>
              <w:t>ka kręgosłup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treningu zdrowotnego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muje pozycje wyjściowe i ustawienia do ćwiczeń oraz wykonuje przewrót w przód,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cze przez skakankę, wykonuje przeskoki jednonóż i obunóż nad niskimi przeszkodami,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ćwiczenia równoważne bez przyboru, z przyborem i na przy</w:t>
              <w:softHyphen/>
              <w:t>rządzie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sportów całego życia i wypoczynku:</w:t>
            </w:r>
          </w:p>
          <w:p>
            <w:pPr>
              <w:pStyle w:val="Normal"/>
              <w:numPr>
                <w:ilvl w:val="0"/>
                <w:numId w:val="28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piłką: rzuca, chwyta, kozłuje, odbija i prowadzi ją,</w:t>
            </w:r>
          </w:p>
          <w:p>
            <w:pPr>
              <w:pStyle w:val="Normal"/>
              <w:numPr>
                <w:ilvl w:val="0"/>
                <w:numId w:val="28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ździ np. na rowerze, wrotkach; przestrzega zasad poruszania się po drogach,</w:t>
            </w:r>
          </w:p>
          <w:p>
            <w:pPr>
              <w:pStyle w:val="Normal"/>
              <w:numPr>
                <w:ilvl w:val="0"/>
                <w:numId w:val="28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rze udział w zabawach, mini grach i grach terenowych, zawodach spor</w:t>
              <w:softHyphen/>
              <w:t>to</w:t>
              <w:softHyphen/>
              <w:t>wych, respektując reguły i podporządkowując się decyzjom sędziego,</w:t>
            </w:r>
          </w:p>
          <w:p>
            <w:pPr>
              <w:pStyle w:val="Normal"/>
              <w:numPr>
                <w:ilvl w:val="0"/>
                <w:numId w:val="28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wie, jak należy zachować się w sytuacjach zwycięstwa i radzi sobie z porażkami w miarę swoich możliwości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 zakresie bezpieczeństwa i edukacji zdrowotnej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 o higienę osobistą i czystość odzież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jakie znaczenie dla zdrowia ma właściwe odżywianie się oraz aktywność fizyczna,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że nie może samodzielnie zażywać lekarstw i stosować środków chemicznych niezgodnie z przeznaczeniem,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 o prawidłową postawę, np. siedząc w ławce, przy stol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zasad bezpiecznego zachowania się w trakcie zajęć ruchowych; posługuje się przyborami sportowymi zgodnie z ich przeznaczeniem,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brać bezpieczne miejsce do zabaw i gier ruchowych; wie, do kogo zwrócić się o pomoc w sytuacji zagrożenia zdrowia lub życia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240" w:after="12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tyka.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before="60" w:after="0"/>
              <w:rPr/>
            </w:pPr>
            <w:r>
              <w:rPr>
                <w:sz w:val="20"/>
              </w:rPr>
              <w:t>rozumie, że ludzie mają równe prawa, niezależnie od tego, gdzie się urodzili, jak wy</w:t>
              <w:softHyphen/>
              <w:t>glądają, jaką religię wyznają, jaki mają status materialny; okazuje szacunek osobom starszym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zastanawia się na tym, na co ma wpływ, na czym mu zależy, do czego może dążyć nie krzywdząc innych; stara się nieść pomoc potrzebującym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before="60" w:after="0"/>
              <w:rPr/>
            </w:pPr>
            <w:r>
              <w:rPr>
                <w:sz w:val="20"/>
              </w:rPr>
              <w:t>wie, na czym polega prawdomówność i jak ważna jest odwaga przeciwstawiania się kłamstwu i obmowie; potrafi z tej perspektywy oceniać zachowania bohaterów baśni, opowiadań, legend, komiksów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before="60" w:after="0"/>
              <w:rPr/>
            </w:pPr>
            <w:r>
              <w:rPr>
                <w:sz w:val="20"/>
              </w:rPr>
              <w:t>wie, że nie można zabrać cudzej własności i stara się tego przestrze</w:t>
              <w:softHyphen/>
              <w:t>gać; wie, że należy naprawić wyrządzoną szkodę; dostrzega, kiedy postaci z baśni, opowiadań, legend, komiksów nie przestrzegają reguły „nie kradnij”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starannie dobiera przyjaciół i pielęgnuje przyjaźnie w miarę swych możliwości;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wie, że jest częścią przyrody, chroni ją i szanuje; nie niszczy swojego otoczenia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0"/>
                <w:numId w:val="47"/>
              </w:numPr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mniejszości narodowej lub etnicznej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odbiera wypowiedzi: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ważnie słucha przekazywanych informacje i korzysta z nich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ta ze zrozumieniem teksty literackie oraz informacyjne dostępne w I etapie edukacyjnym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ciąga wnioski z przesłanek zawartych w tekście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szukuje w tekście potrzebne informacje, stara się korzystać ze słowni</w:t>
              <w:softHyphen/>
              <w:t>ków i ency</w:t>
              <w:softHyphen/>
              <w:t>klopedii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osuje i zna rolę form użytkowych (np. życzenia, zaproszenie, zawiadomienie, list, notatka do kroniki) i grzecznościowych w kontaktach między</w:t>
              <w:softHyphen/>
              <w:t>ludzkich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tworzy wypowiedzi: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wiada się w różnych formach języka mówionego i pisanego (kilku</w:t>
              <w:softHyphen/>
              <w:t>zda</w:t>
              <w:softHyphen/>
              <w:t>niowa wypowiedź, krótkie opowiadanie i opis, list, życzenia, zaprosze</w:t>
              <w:softHyphen/>
              <w:t>nie)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wrażliwość estetyczną w wypowiedziach inspirowanych twór</w:t>
              <w:softHyphen/>
              <w:t>czoś</w:t>
              <w:softHyphen/>
              <w:t>cią dla dzieci; tworzy, przekształca i rozwija swoje wypowiedzi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dobiera właściwe formy komunikowania w różnych sytuacjach społecznych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rozmowach: zadaje pytania, udziela odpowiedzi i prezentuje własne zdanie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zna alfabet: rozróżnia litery, głoski i znaki fonetyczne; dzieli wyrazy na syla</w:t>
              <w:softHyphen/>
              <w:t>by; oddziela wyrazy w zdaniu, oddziela zdania w tekście i poprawnie je zapisuje (zgod</w:t>
              <w:softHyphen/>
              <w:t>nie z elementarnymi zasadami ortografii i interpunkcji)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czytelnie i estetycznie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przepisuje teksty, pisze z pamięci i ze słuchu; w miarę swoich możliwości samodzielnie realizuje pisemne zadania domowe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erza zasób słownictwa poprzez kontakt z testami literackimi i innymi tekstami kultury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analizuje i interpretuje teksty kultury: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ekście literackim wybiera określone fragmenty, określa czas i miejsce akcji, wskazuje głównych bohaterów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i recytuje z uwzględnieniem interpunkcji i intonacji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wykorzystuje teksty literackie do tworzenia wypowiedzi kreatywnych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wskazane teksty literackie i wypowiada się na ich temat,</w:t>
            </w:r>
          </w:p>
          <w:p>
            <w:pPr>
              <w:pStyle w:val="Tekstpodstawowywcity2"/>
              <w:numPr>
                <w:ilvl w:val="1"/>
                <w:numId w:val="3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zygotowany do w miarę samodzielnego korzystania z podręczników i ze</w:t>
              <w:softHyphen/>
              <w:t>szytów ćwiczeń oraz innych środków dydaktycznych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0"/>
                <w:numId w:val="33"/>
              </w:numPr>
              <w:spacing w:lineRule="auto" w:line="240" w:before="24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regionalny – język kaszubski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9"/>
              </w:numPr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naje elementy przyrody, kultury materialnej i duchowej Kaszub (podczas zajęć i podczas wycieczek):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uje swoją świadomość językową w zakresie języka kaszubskiego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że ludzie posługują się różnymi językami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, że Kaszuby to region o bogatej historii, charakterystycznej przyrodzie, ciekawym ukształtowaniu geograficznym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9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era wypowiedzi w języku kaszubskim i wykorzystuje pod kierunkiem nauczy</w:t>
              <w:softHyphen/>
              <w:t>ciela informacje w nich za</w:t>
              <w:softHyphen/>
              <w:t>war</w:t>
              <w:softHyphen/>
              <w:t>te; rozumie proste i krótkie wypowiedzi ust</w:t>
              <w:softHyphen/>
              <w:t>ne o te</w:t>
              <w:softHyphen/>
              <w:t>ma</w:t>
              <w:softHyphen/>
              <w:t>tyce związanej z życiem codziennym: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arza uwagą rówieśników i dorosłych, słucha ich wypowiedzi i chce zro</w:t>
              <w:softHyphen/>
              <w:t>zumieć, co przekazują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ens pisania oraz czytania i orientuje się w oznaczeniach: uprosz</w:t>
              <w:softHyphen/>
              <w:t>czone rysunki, piktogramy, znaki informacyjne i napisy, strzałki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się książką i czytaniem; słucha w skupieniu czytanych utworów (baśni, opowiadań, wierszy, krótkich historyjek)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proste polecenia w języku kaszubskim i właściwie na nie reaguje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sens opowiedzianych w języku kaszubskim historyjek, gdy są wspie</w:t>
              <w:softHyphen/>
              <w:t>rane obrazkami, gestami, przedmiotami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nie słucha przekazywanych informacji i korzysta z nich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ypowiedzi ze słuchu: rozróżnia dźwięki w wyrazach o podob</w:t>
              <w:softHyphen/>
              <w:t>nym brzmieniu; rozpoznaje zwroty stosowane na co dzień; rozumie ogól</w:t>
              <w:softHyphen/>
              <w:t>ny sens krótkich oraz łatwych opowiadań i baśni kaszubskich przed</w:t>
              <w:softHyphen/>
              <w:t>sta</w:t>
              <w:softHyphen/>
              <w:t>wio</w:t>
              <w:softHyphen/>
              <w:t>nych za po</w:t>
              <w:softHyphen/>
              <w:t>mocą obrazów, gestów i przedmiotów; rozumie sens pros</w:t>
              <w:softHyphen/>
              <w:t>tych dialogów w his</w:t>
              <w:softHyphen/>
              <w:t>toryjkach obrazkowych (także w nagraniach audio i video)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9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arza słowa i proste wypowiedzi w języku kaszubskim; posługuje się podsta</w:t>
              <w:softHyphen/>
              <w:t>wo</w:t>
              <w:softHyphen/>
              <w:t>wym zasobem środków językowych: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wi tak, aby inni rozumieli to, co chce powiedzieć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pisania i czytania w zakresie wszystkich liter alfabetu kaszub</w:t>
              <w:softHyphen/>
              <w:t>skiego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czyta proste, krótkie teksty przeznaczone dla dzieci na I etapie edukacyjnym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ze proste, krótkie zdania, ze szczególnym uwzględnieniem estetyki i po</w:t>
              <w:softHyphen/>
              <w:t>prawności graficznej pisma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zna podstawowe pojęcia z zakresu wiedzy o języku, jak: alfabet, litera, głoska, sylaba, wyraz, zdanie: rozróżnia litery i głoski; dzieli wyrazy na sylaby; oddziela wyrazy w zdaniu, zdania w tekście i poprawnie je zapisuje (zgodnie z ele</w:t>
              <w:softHyphen/>
              <w:t>mentarnymi zasadami ortografii i interpunkcji)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obiekty w najbliższym otoczeniu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czyta ze zrozumieniem proste teksty literackie przewidziane dla dzieci na I etapie edu</w:t>
              <w:softHyphen/>
              <w:t>ka</w:t>
              <w:softHyphen/>
              <w:t>cyjnym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uje teksty, pisze z pamięci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erza zasób słownictwa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9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ustruje usłyszany tekst: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zy w dramie, ilustruje zachowania bohatera literackiego lub wy</w:t>
              <w:softHyphen/>
              <w:t>myś</w:t>
              <w:softHyphen/>
              <w:t>lonego – mimiką, gestem, ruchem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umowne znaczenie rekwizytu i umie posłużyć się nim w odgry</w:t>
              <w:softHyphen/>
              <w:t>wanej scence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ilustracje do przeczytanego tekstu;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0"/>
                <w:numId w:val="19"/>
              </w:numPr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łasza z pamięci krótkie teksty w języku kaszubskim: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ytuje wierszyki i rymowanki, śpiewa piosenki z repertuaru dziecięcego,</w:t>
            </w:r>
          </w:p>
          <w:p>
            <w:pPr>
              <w:pStyle w:val="Tekstpodstawowywcity2"/>
              <w:numPr>
                <w:ilvl w:val="1"/>
                <w:numId w:val="19"/>
              </w:numPr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 i recytuje teksty kaszubskie z uwzględnieniem interpunkcji i into</w:t>
              <w:softHyphen/>
              <w:t>nacji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DOTYCZĄCA ZALECANYCH WARUNKÓW I SPOSOBÓW REALIZACJI PODSTAWY PROGRAM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3/14? Proszę wymienić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2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3/14?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2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Akapitzlist"/>
        <w:numPr>
          <w:ilvl w:val="0"/>
          <w:numId w:val="4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tóre z zalecanych warunków i sposobów realizacji podstawy programowej wdrożył/a Pan/i w roku szkolnym 2014/15? Proszę wymienić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Jakich zalecanych warunków i sposobów realizacji podstawy programowej nie udało się Pani/Panu wdrożyć w roku szkolnym 2014/15?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1"/>
        </w:numPr>
        <w:spacing w:lineRule="auto" w:line="276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szę wymienić pomoce dydaktyczne, których brak uniemożliwia Pani/Panu pełną realizację podstawy programowej.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4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8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4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6"/>
      <w:numFmt w:val="none"/>
      <w:suff w:val="nothing"/>
      <w:lvlText w:val="6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1.3.%3."/>
      <w:lvlJc w:val="left"/>
      <w:pPr>
        <w:tabs>
          <w:tab w:val="num" w:pos="1729"/>
        </w:tabs>
        <w:ind w:left="172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4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4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72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72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814"/>
        </w:tabs>
        <w:ind w:left="1814" w:hanging="793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6"/>
      <w:numFmt w:val="decimal"/>
      <w:lvlText w:val="7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/>
    </w:lvl>
    <w:lvl w:ilvl="2">
      <w:start w:val="1"/>
      <w:numFmt w:val="decimal"/>
      <w:lvlText w:val="%1.%2.%3."/>
      <w:lvlJc w:val="left"/>
      <w:pPr>
        <w:tabs>
          <w:tab w:val="num" w:pos="1814"/>
        </w:tabs>
        <w:ind w:left="1814" w:hanging="793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1z2">
    <w:name w:val="WW8Num111z2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1">
    <w:name w:val="WW8Num146z1"/>
    <w:qFormat/>
    <w:rPr/>
  </w:style>
  <w:style w:type="character" w:styleId="WW8Num147z0">
    <w:name w:val="WW8Num147z0"/>
    <w:qFormat/>
    <w:rPr>
      <w:b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3">
    <w:name w:val="WW8Num161z3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2">
    <w:name w:val="WW8Num195z2"/>
    <w:qFormat/>
    <w:rPr>
      <w:rFonts w:ascii="Arial" w:hAnsi="Arial" w:cs="Aria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12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both"/>
    </w:pPr>
    <w:rPr>
      <w:rFonts w:ascii="Calibri" w:hAnsi="Calibri" w:eastAsia="Calibri" w:cs="Calibri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9"/>
        <w:tab w:val="left" w:pos="964" w:leader="none"/>
      </w:tabs>
      <w:spacing w:before="0" w:after="40"/>
      <w:ind w:left="964" w:hanging="604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en-GB"/>
    </w:rPr>
  </w:style>
  <w:style w:type="paragraph" w:styleId="Lprawa">
    <w:name w:val="L prawa"/>
    <w:basedOn w:val="Normal"/>
    <w:qFormat/>
    <w:pPr>
      <w:widowControl w:val="false"/>
      <w:suppressAutoHyphens w:val="true"/>
      <w:spacing w:before="30" w:after="30"/>
      <w:jc w:val="both"/>
    </w:pPr>
    <w:rPr>
      <w:rFonts w:ascii="Georgia" w:hAnsi="Georgia" w:eastAsia="Lucida Sans Unicode" w:cs="Tahoma"/>
      <w:sz w:val="22"/>
      <w:szCs w:val="22"/>
      <w:lang w:val="en-GB"/>
    </w:rPr>
  </w:style>
  <w:style w:type="paragraph" w:styleId="BodyText31">
    <w:name w:val="Body Text 31"/>
    <w:basedOn w:val="Normal"/>
    <w:qFormat/>
    <w:pPr>
      <w:widowControl w:val="false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2:06:00Z</dcterms:created>
  <dc:creator>Stanisław</dc:creator>
  <dc:description/>
  <dc:language>en-US</dc:language>
  <cp:lastModifiedBy>Ewa</cp:lastModifiedBy>
  <cp:lastPrinted>2013-04-16T15:58:00Z</cp:lastPrinted>
  <dcterms:modified xsi:type="dcterms:W3CDTF">2013-04-25T22:06:00Z</dcterms:modified>
  <cp:revision>2</cp:revision>
  <dc:subject/>
  <dc:title>Preambułapodstawy</dc:title>
</cp:coreProperties>
</file>