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KUSZ MONITOR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ALIZACJI  PODSTAWY PROGRAMOWEJ KSZTAŁCENIA OGÓLNEGO DLA SZKÓŁ PODSTAWOWYC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r. sz. 2012/2013, 2013/2014, 2014/20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ETAP EDUKACYJNY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a „a”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zedmiot:</w:t>
      </w:r>
      <w:r>
        <w:rPr>
          <w:rFonts w:cs="Times New Roman" w:ascii="Times New Roman" w:hAnsi="Times New Roman"/>
          <w:b/>
          <w:sz w:val="24"/>
          <w:szCs w:val="24"/>
        </w:rPr>
        <w:t xml:space="preserve"> język angiels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zba godzin przewidziana na realizację w ramowym planie nauczania w cyklu trzyletni: </w:t>
      </w:r>
      <w:r>
        <w:rPr>
          <w:rFonts w:cs="Times New Roman" w:ascii="Times New Roman" w:hAnsi="Times New Roman"/>
          <w:b/>
          <w:sz w:val="24"/>
          <w:szCs w:val="24"/>
        </w:rPr>
        <w:t xml:space="preserve">290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2179"/>
        <w:gridCol w:w="1081"/>
        <w:gridCol w:w="993"/>
        <w:gridCol w:w="2551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ok sz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l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uczyciel uczący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 planowa-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 zrealizo-w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 – wypełnić w przypadku nie zrealizowania planowanych godz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nauczycie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z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O ZREALIZOWANYCH TREŚCIACH PROGRAMOWYCH W BRZMIENIU OKREŚLONYM W PODSTAWIE PROGRAM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y zaznaczyć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 treści zrealizowane w danym roku szkolnym. Następnie arkusz należy  podpisać w tabeli i dostarczyć do sekretariatu w terminie 7 dni po zakończeniu roku szkolnego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4"/>
        <w:gridCol w:w="1276"/>
        <w:gridCol w:w="1134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eści nauczania i umiejętności – wymagania szczegółowe</w:t>
            </w:r>
          </w:p>
          <w:p>
            <w:pPr>
              <w:pStyle w:val="Akapitzlist"/>
              <w:spacing w:lineRule="auto" w:line="240" w:before="240" w:after="120"/>
              <w:ind w:left="717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/1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240" w:after="12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sługuje się bardzo podstawowym zasobem środków językowych: leksykalnych, gramatycznych, ortograficznych oraz fonetycznych, umożliwiającym realizację pozostałych wymagań ogólnych w zakresie następujących tematów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łowiek (dane personalne, wygląd zewnętrzny, uczucia i emocje, zaintere</w:t>
              <w:softHyphen/>
              <w:t>so</w:t>
              <w:softHyphen/>
              <w:t>wa</w:t>
              <w:softHyphen/>
              <w:t>nia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m (miejsce zamieszkania, opis domu, pomieszczeń domu i ich wyposażenia)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oła (przedmioty nauczania, przybory szkolne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4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(popularne zawody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cie rodzinne i towarzyskie (członkowie rodziny, koledzy, przyjaciele, czynności życia codziennego, formy spędzania czasu wolnego);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wienie (artykuły spożywcze, posiłki);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upy i usługi (rodzaje sklepów, towary, sprzedawanie i kupowanie);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różowanie i turystyka (środki transportu, kierunki świata);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ltura (święta, obrzędy);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t (popularne dyscypliny sportu, sprzęt sportowy);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rowie (samopoczucie, higiena codzienna);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t przyrody (pogoda, rośliny i zwierzęta, krajobraz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240" w:after="12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 rozumie wypowiedzi ze słuchu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guje na poleceni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umie znaczenie zwrotów dnia codziennego adresowanych do uczni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umie ogólny sens prostego tekstu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ukuje proste informacje szczegółowe w tekście słuchanym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rodzaje sytuacji komunikacyjnych (np. u lekarza, w sklepie, na dwor</w:t>
              <w:softHyphen/>
              <w:t>cu, w szkole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umie intencje rozmówców (np. podawanie informacji, wyrażanie prośby, zgody lub braku zgody, żartowanie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40" w:after="120"/>
              <w:ind w:left="357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czeń rozumie krótkie, proste, kilkuzdaniowe wypowiedzi pisemne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umie ogólny sens tekstu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ukuje proste informacje szczegółowe w tekści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różne rodzaje tekstów, np. list prywatny, email, sms, opowiadanie, za</w:t>
              <w:softHyphen/>
              <w:t>pro</w:t>
              <w:softHyphen/>
              <w:t>szenie, kartka pocztow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40" w:after="120"/>
              <w:ind w:left="357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 tworzy kilkuzdaniowe wypowiedzi ustne według wzoru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uje ludzi, przedmioty i miejsca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owiada o czynnościach życia codziennego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tawia swoje upodobania i uczuc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40" w:after="120"/>
              <w:ind w:left="357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 tworzy kilkuzdaniowe wypowiedzi pisemne według wzoru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ludzi, przedmioty i miejsc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czynności dnia codziennego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tawia swoje upodobania i uczuc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40" w:after="120"/>
              <w:ind w:left="357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 reaguje ustnie w prostych sytuacjach dnia codzienneg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tawia siebie i członków swojej rodzin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swój wiek i miejsce zamieszkani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swoje upodobani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wi co posiada i co potrafi robić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si o informacje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 swoje emocj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 prośbę i podziękowan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40" w:after="120"/>
              <w:ind w:left="357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 reaguje w formie prostego tekstu pisanego w prostych sytuacjach życia codzien</w:t>
              <w:softHyphen/>
              <w:t>neg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ela podstawowych informacji na swój tema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a podziękowa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40" w:after="120"/>
              <w:ind w:left="357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 przetwarza tekst ustnie lub pisemni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azuje ustnie informacje uzyskane z tekstu słuchanego lub czytanego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isuje informacje uzyskane z tekstu słuchanego lub czytan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40" w:after="120"/>
              <w:ind w:left="357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dokonuje samooceny (np. przy użyciu portfolio językowego) i wykorzystuje tech</w:t>
              <w:softHyphen/>
              <w:t>ni</w:t>
              <w:softHyphen/>
              <w:t xml:space="preserve">ki samodzielnej pracy nad językiem (np. korzystanie ze słownika, poprawianie błędów, zapamiętywanie nowych wyrazów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40" w:after="120"/>
              <w:ind w:left="357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współdziała w grupie, np. w lekcyjnych i pozalekcyjnych językowych pracach pro</w:t>
              <w:softHyphen/>
              <w:t>jek</w:t>
              <w:softHyphen/>
              <w:t>t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40" w:after="120"/>
              <w:ind w:left="357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korzysta ze źródeł informacji w języku obcym (np. encyklopedie, media) również za pomocą technologii informacyjno-komunikacyj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40" w:after="120"/>
              <w:ind w:left="357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stosuje strategie komunikacyjne (np. domyślanie się znaczenia wyrazów z kon</w:t>
              <w:softHyphen/>
              <w:t>tekstu, rozumienie tekstu zawierającego nieznane słowa i zwroty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40" w:after="120"/>
              <w:ind w:left="357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siada świadomość językową (np. podobieństw i różnic między językami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ZALECANYCH WARUNKÓW I SPOSOBÓW REALIZACJI PODSTAWY PROGRAM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proszę wypełnić część dotyczącą danego roku szkolnego pismem komputerowym i dołączyć do ARKUSZA)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2/13? Proszę wymieni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2/13?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3/14? Proszę wymieni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3/14?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4/15? Proszę wymieni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4/15?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9:16:00Z</dcterms:created>
  <dc:creator>Dominika</dc:creator>
  <dc:description/>
  <dc:language>en-US</dc:language>
  <cp:lastModifiedBy>Dominika</cp:lastModifiedBy>
  <dcterms:modified xsi:type="dcterms:W3CDTF">2013-05-10T19:16:00Z</dcterms:modified>
  <cp:revision>2</cp:revision>
  <dc:subject/>
  <dc:title/>
</cp:coreProperties>
</file>