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zajęcia komputer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>9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pieczne posługiwanie się komputerem i jego oprogramowaniem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z komputerem za pomocą ikon, przycisków, menu i okien dialo</w:t>
              <w:softHyphen/>
              <w:t>go</w:t>
              <w:softHyphen/>
              <w:t>wych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uje i prawidłowo interpretuje znaczenie komunikatów wysyłanych przez pro</w:t>
              <w:softHyphen/>
              <w:t>gra</w:t>
              <w:softHyphen/>
              <w:t>my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zapisuje i przechowuje wyniki swojej pracy w komputerze i na nośni</w:t>
              <w:softHyphen/>
              <w:t>kach elektronicznych, a następnie korzysta z nich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zysta z pomocy dostępnej w programach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ługuje się podstawowym słownictwem informatycznym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odstawowych zasad bezpiecznej i higienicznej pracy przy kom</w:t>
              <w:softHyphen/>
              <w:t>pu</w:t>
              <w:softHyphen/>
              <w:t>terze, wyjaśnia zagrożenia wynikające z niewłaściwego korzystania z kom</w:t>
              <w:softHyphen/>
              <w:t>pu</w:t>
              <w:softHyphen/>
              <w:t>te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ukiwanie i wykorzystywanie informacji z różnych źródeł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ukuje informacje w różnych źródłach elektronicznych (słowniki, encyklo</w:t>
              <w:softHyphen/>
              <w:t>pe</w:t>
              <w:softHyphen/>
              <w:t xml:space="preserve">die, zbiory biblioteczne, dokumentacje techniczne i zasoby Internetu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kcjonuje, porządkuje i gromadzi znalezione informacj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, stosownie do potrzeb, informacje w różnych format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cechy różnych postaci informacji: tekstowej, graficznej, dźwiękowej, audio</w:t>
              <w:softHyphen/>
              <w:softHyphen/>
              <w:t>wizualnej, multimedi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unikowanie się za pomocą komputera i technologii informacyjno-komunikacyjnych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unikuje się za pomocą poczty elektronicznej, stosując podstawowe zasady etykiety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 z poczty elektronicznej przy realizacji projektów (klasowych, szkolnych lub międzyszkolnych) z różnych dziedzin, np. związanych z ekologią, środo</w:t>
              <w:softHyphen/>
              <w:t>wis</w:t>
              <w:softHyphen/>
              <w:t>kiem geograficznym, historią lub zagadnieniami dotyczącymi spraw lokal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racowywanie za pomocą komputera rysunków, motywów, tekstów, animacji, prezen</w:t>
              <w:softHyphen/>
              <w:t>tacji multi</w:t>
              <w:softHyphen/>
              <w:t>medialnych i danych liczbowych. Uczeń: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 rysunki i motywy przy użyciu edytora grafiki (posługuje się kształtami, bar</w:t>
              <w:softHyphen/>
              <w:t>wa</w:t>
              <w:softHyphen/>
              <w:t xml:space="preserve">mi, przekształcaniem obrazu, fragmentami innych obrazów); 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uje i redaguje teksty (listy, ogłoszenia, zaproszenia, ulotki, wypraco</w:t>
              <w:softHyphen/>
              <w:t>wania), stosując podstawowe możliwości edytora tekstu w zakresie formatowania akapitu i strony, łączy grafikę z tekstem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w arkuszu kalkulacyjnym proste obliczenia, przedstawia je graficznie i inter</w:t>
              <w:softHyphen/>
              <w:t xml:space="preserve">pretuje; 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ygotowuje proste animacje i prezentacje multimedialne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wiązywanie problemów i podejmowanie decyzji z wykorzystaniem komputer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pomocą ciągu poleceń tworzy proste motywy lub steruje obiektem na ekranie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zy w pracy zespołowej, porozumiewa się z innymi osobami podczas rea</w:t>
              <w:softHyphen/>
              <w:t>liza</w:t>
              <w:softHyphen/>
              <w:t>cji wspólnego projektu, podejmuje decyzje w zakresie swoich zadań i upra</w:t>
              <w:softHyphen/>
              <w:t>w</w:t>
              <w:softHyphen/>
              <w:t>nień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rzystywanie komputera oraz programów i gier edukacyjnych do poszerzania wiedzy i umiejęt</w:t>
              <w:softHyphen/>
              <w:t>ności z różnych dziedzin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orzysta z komputera, jego oprogramowania i zasobów elektronicznych (lokalnych i w sieci) do wspomagania i wzbogacania realizacji zagadnień z wybranych przedmiotów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 z zasobów (słowników, encyklopedii, sieci Internet) i programów multime</w:t>
              <w:softHyphen/>
              <w:t>dialnych (w tym programów edukacyjnych) z różnych przedmiotów i dzie</w:t>
              <w:softHyphen/>
              <w:softHyphen/>
              <w:t>dzin wiedzy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rzystywanie komputera i technologii informacyjno-komunikacyjnych do rozwijania swoich zainte</w:t>
              <w:softHyphen/>
              <w:t>re</w:t>
              <w:softHyphen/>
              <w:t>sowań, zastosowanie komputerów w życiu codziennym, opisywanie zagrożeń i ogra</w:t>
              <w:softHyphen/>
              <w:softHyphen/>
              <w:t>niczeń związanych z korzystaniem z komputera i Internetu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uje przykłady wykorzystania komputera i sieci Internet w życiu codziennym; 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nuje prywatność i pracę innych osób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zasad etycznych i prawnych związanych z korzystaniem z komputera i Internetu, ocenia możliwe zagrożenia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0:00Z</dcterms:created>
  <dc:creator>Dominika</dc:creator>
  <dc:description/>
  <dc:language>en-US</dc:language>
  <cp:lastModifiedBy>Dominika</cp:lastModifiedBy>
  <dcterms:modified xsi:type="dcterms:W3CDTF">2013-05-08T09:20:00Z</dcterms:modified>
  <cp:revision>2</cp:revision>
  <dc:subject/>
  <dc:title/>
</cp:coreProperties>
</file>