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KOŁA PODSTAWOWA NR 1 IM. JANUSZA KORCZAKA W CZERS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NITOROWANIE PODSTAWY PROGRAM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CZBA ZREALIZOWANYCH GODZIN ZAJĘĆ EDUKACYJNYCH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ETAP EDUKACYJNY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SZKOLNY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WYCHOWAWCY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/1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/1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/1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a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Liczba godzin, na których zrealizowano podstawę programową z poszczególnych edukacji: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3"/>
        <w:gridCol w:w="1417"/>
        <w:gridCol w:w="1471"/>
        <w:gridCol w:w="1402"/>
        <w:gridCol w:w="1401"/>
        <w:gridCol w:w="1402"/>
        <w:gridCol w:w="1401"/>
        <w:gridCol w:w="1338"/>
        <w:gridCol w:w="1161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ęcia edukacyjne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szkolny 2012/13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szkolny 2013/1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szkolny 2014/15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 zrealizowano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alna liczba godzin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planowan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realizowa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planowa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realizowa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planowa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realizowane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ja plast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ja muz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howanie fiz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a komputer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angielski/niemiec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25:00Z</dcterms:created>
  <dc:creator>Dominika</dc:creator>
  <dc:description/>
  <cp:keywords/>
  <dc:language>en-US</dc:language>
  <cp:lastModifiedBy>SP1</cp:lastModifiedBy>
  <cp:lastPrinted>2013-11-15T14:21:00Z</cp:lastPrinted>
  <dcterms:modified xsi:type="dcterms:W3CDTF">2013-11-15T13:25:00Z</dcterms:modified>
  <cp:revision>3</cp:revision>
  <dc:subject/>
  <dc:title/>
</cp:coreProperties>
</file>