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KUSZ MONITOR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I  PODSTAWY PROGRAMOWEJ KSZTAŁCENIA OGÓLNEGO DLA SZKÓŁ PODSTAWOW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. sz. 2012/2013, 2013/2014, 2014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ETAP EDUKACYJN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„a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:</w:t>
      </w:r>
      <w:r>
        <w:rPr>
          <w:rFonts w:cs="Times New Roman" w:ascii="Times New Roman" w:hAnsi="Times New Roman"/>
          <w:b/>
          <w:sz w:val="24"/>
          <w:szCs w:val="24"/>
        </w:rPr>
        <w:t xml:space="preserve"> muzy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godzin przewidziana na realizację w ramowym planie nauczania w cyklu trzyletni: </w:t>
      </w:r>
      <w:r>
        <w:rPr>
          <w:rFonts w:cs="Times New Roman" w:ascii="Times New Roman" w:hAnsi="Times New Roman"/>
          <w:b/>
          <w:sz w:val="24"/>
          <w:szCs w:val="24"/>
        </w:rPr>
        <w:t>9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179"/>
        <w:gridCol w:w="1081"/>
        <w:gridCol w:w="993"/>
        <w:gridCol w:w="255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k sz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l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czyciel ucząc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planowa-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realizo-w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– wypełnić w przypadku nie zrealizowania planowanych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nauczyc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ZREALIZOWANYCH TREŚCIACH PROGRAMOWYCH W BRZMIENIU OKREŚLONYM W PODSTAWIE PROGRAM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znaczyć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treści zrealizowane w danym roku szkolnym. Następnie arkusz należy  podpisać w tabeli i dostarczyć do sekretariatu w terminie 7 dni po zakończeniu roku szkolnego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276"/>
        <w:gridCol w:w="1134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eści nauczania i umiejętności – wymagania szczegółowe</w:t>
            </w:r>
          </w:p>
          <w:p>
            <w:pPr>
              <w:pStyle w:val="Akapitzlist"/>
              <w:spacing w:lineRule="auto" w:line="240" w:before="240" w:after="120"/>
              <w:ind w:left="7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240" w:after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dbiór i wykorzystanie informacji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uje podstawowe pojęcia muzyczne (melodia, akompaniament, rytm, dźwięk, akord, gama, tempo);</w:t>
            </w:r>
          </w:p>
          <w:p>
            <w:pPr>
              <w:pStyle w:val="Normal"/>
              <w:spacing w:lineRule="auto" w:line="240" w:before="40" w:after="0"/>
              <w:ind w:left="10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uje w śpiewie oraz w grze na instrumentach znajomość pojęć i terminów muzycznych określających podstawowe elementy muzyki (melodię, rytm, har</w:t>
              <w:softHyphen/>
              <w:t>monię, agogikę, dynamikę, artykulację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uje w śpiewie oraz w grze na instrumentach znajomość pojęć i terminów muzycznych określających podstawowe elementy muzyki (melodię, rytm, har</w:t>
              <w:softHyphen/>
              <w:t xml:space="preserve">monię, agogikę, dynamikę, artykulację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uje i zapisuje elementy notacji muzycznej (nazwy siedmiu dźwięków gamy oraz ich położenie na pięciolinii, klucz wiolinowy, znaki graficzne pięć wartości rytmicznych nut i pauz, podstawowe oznaczenia metryczne, agogiczne, dynamicz</w:t>
              <w:softHyphen/>
              <w:t>ne i artykulacyjne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awnie używa nazw podstawowych instrumentów muzycznych, głosów ludz</w:t>
              <w:softHyphen/>
              <w:t xml:space="preserve">kich (sopran, alt, tenor, bas) i zespołów wykonawczych (np. chór, orkiestra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a charakterystyczne cechy polskich tańców narodowych (poloneza, krako</w:t>
              <w:softHyphen/>
              <w:t>wiaka, mazura, kujawiaka i oberka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a charakterystyczne cechy polskich tańców narodowych (poloneza, krako</w:t>
              <w:softHyphen/>
              <w:t>wiaka, mazura, kujawiaka i oberka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zysta z multimedialnych źródeł muzyki i informacji o muzy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240" w:after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worzenie wypowiedzi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awnie śpiewa z pamięci polski hymn narodowy oraz hymn Unii Europejski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piewa ze słuchu (powtarza wzór lub powtarza i wykonuje z pamięci) lub z wyko</w:t>
              <w:softHyphen/>
              <w:t>rzys</w:t>
              <w:softHyphen/>
              <w:t>taniem nut (w zespole, solo, a cappella, z towa</w:t>
              <w:softHyphen/>
              <w:t>rzyszeniem instrumentu) pio</w:t>
              <w:softHyphen/>
              <w:t>sen</w:t>
              <w:softHyphen/>
              <w:t xml:space="preserve">ki z repertuaru dziecięcego i popularnego, wybrane pieśni patriotyczne, kanony (minimum 10 różnorodnych utworów wokalnych w roku szkolnym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piewa, dbając o higienę głosu (stosuje ćwiczenia oddechowe, dykcyjne i emi</w:t>
              <w:softHyphen/>
              <w:t>syj</w:t>
              <w:softHyphen/>
              <w:t>ne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 na instrumentach ze słuchu i z wykorzystaniem nut (solo i w zespole) melodie, schematy rytmiczne, proste utwory i akompaniamenty (uczeń gra na jednym lub kilku instrumentach. Do wyboru: dowolny instrument klasyczny lub elektroniczny, np. flet pros</w:t>
              <w:softHyphen/>
              <w:t>ty, instrument klawiszowy, dzwonki, instrumentarium perkusyjne Orfa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twarza ruchem i gestodźwiękami proste rytmy i schematy rytmiczne, wykonuje kroki, figury i układy taneczne poloneza i krakowiaka, tańców ludowych (szcze</w:t>
              <w:softHyphen/>
              <w:t>gólnie własnego regionu) oraz podstawowe kroki wybranych tańców towarzyskich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y proste struktury rytmiczne, sygnały dźwiękowe, swobodne akompania</w:t>
              <w:softHyphen/>
              <w:t>menty, prosty dwugłos (burdon, nagłos), ilustracje dźwiękowe do scen sytua</w:t>
              <w:softHyphen/>
              <w:t>cyjnych, tekstów literackich i obrazów (samodzielnie i pod kierunkiem nauczy</w:t>
              <w:softHyphen/>
              <w:t>ciela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worzy improwizacje ruchowe do muzyki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y według ustalonych zasad improwizacje wokalne i instrumentalne (ćwicze</w:t>
              <w:softHyphen/>
              <w:t>nie wykonuje samodzielnie i pod kierunkiem nauczyciela, z wykorzysta</w:t>
              <w:softHyphen/>
              <w:t>niem in</w:t>
              <w:softHyphen/>
              <w:t>stru</w:t>
              <w:softHyphen/>
              <w:softHyphen/>
              <w:t xml:space="preserve">mentów wskazanych wyżej lub wykonanych przez uczniów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y wypowiedzi o muzyce za pomocą środków pozamuzycznych – odzwier</w:t>
              <w:softHyphen/>
              <w:t>ciedla graficznie cechy muzyki i form muzycznych, rysuje, maluje i układa teksty do muzyki, opisuje słowami cechy i charakter słuchanych utwor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240" w:after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naliza i interpretacja tekstów kultury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adomie odbiera muzykę – słucha (słuchanie analityczne, ukierunkowane przez nauczyciela na wybrane cechy utworu) wybranych dzieł literatury muzycznej (w całości lub fragmentów) reprezentatywnych dla kolejnych epok (od średnio</w:t>
              <w:softHyphen/>
              <w:t>wiecza do XX w.) oraz dla muzyki jazzowej i rozrywkowej, słucha polskich pieśni patriotycznych oraz utworów ludowych w postaci oryginalnej i stylizowanej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cechy i budowę utworu muzycznego – określa nastrój, tempo, dynami</w:t>
              <w:softHyphen/>
              <w:t>kę, fakturę jednogłosową i wielogłosową, rozróżnia podstawowe formy muzyczne (A, AB, ABA, rondo, wariacje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podstawowe głosy ludzkie (sopran, alt, tenor, bas), rodzaje zespołu wy</w:t>
              <w:softHyphen/>
              <w:t>ko</w:t>
              <w:softHyphen/>
              <w:softHyphen/>
              <w:t>na</w:t>
              <w:softHyphen/>
              <w:softHyphen/>
              <w:t>w</w:t>
              <w:softHyphen/>
              <w:t>czego (soliści, orkiestra symfoniczna, różne typy chórów i zespołów), określa grupy instrumentów (strunowe – smyczkowe, szarpane, uderzane; dęte drew</w:t>
              <w:softHyphen/>
              <w:t>niane i blaszane; perkusyjne) i główne instrumenty z tych grup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charakterystyczne cechy polskich tańców narodowych (poloneza, kra</w:t>
              <w:softHyphen/>
              <w:t>ko</w:t>
              <w:softHyphen/>
              <w:t xml:space="preserve">wiaka, mazura, kujawiaka i oberka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wybrane utwory muzyczne wysłuchane i omówione na lekcjach oraz inne, określając cechy muzyki, które decydują o charakterze dzieł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ządkuje chronologicznie postacie kompozytorów – J. S. Bach, W. A. Mozart, </w:t>
              <w:br/>
              <w:t xml:space="preserve">L. van Beethoven, F. Chopin, S. Moniuszko, W. Lutosławski; </w:t>
            </w:r>
          </w:p>
          <w:p>
            <w:pPr>
              <w:pStyle w:val="Normal"/>
              <w:spacing w:lineRule="auto" w:line="240" w:before="4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(gra i śpiewa) utwory zgodnie ze wskazówkami wykonawczymi umieszczonymi w nutach oraz własnym odczuwaniem muzy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ZALECANYCH WARUNKÓW I SPOSOBÓW REALIZACJI PODSTAWY PROGRAM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roszę wypełnić część dotyczącą danego roku szkolnego pismem komputerowym i dołączyć do ARKUSZA)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2/13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2/13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3/14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3/14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4/15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4/15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20:00Z</dcterms:created>
  <dc:creator>Dominika</dc:creator>
  <dc:description/>
  <dc:language>en-US</dc:language>
  <cp:lastModifiedBy>Dominika</cp:lastModifiedBy>
  <dcterms:modified xsi:type="dcterms:W3CDTF">2013-05-10T19:20:00Z</dcterms:modified>
  <cp:revision>2</cp:revision>
  <dc:subject/>
  <dc:title/>
</cp:coreProperties>
</file>