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KUSZ MONITOR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LIZACJI  PODSTAWY PROGRAMOWEJ KSZTAŁCENIA OGÓLNEGO DLA SZKÓŁ PODSTAWOWY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. sz. 2012/2013, 2013/2014, 2014/20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ETAP EDUKACYJN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 „a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:</w:t>
      </w:r>
      <w:r>
        <w:rPr>
          <w:rFonts w:cs="Times New Roman" w:ascii="Times New Roman" w:hAnsi="Times New Roman"/>
          <w:b/>
          <w:sz w:val="24"/>
          <w:szCs w:val="24"/>
        </w:rPr>
        <w:t xml:space="preserve"> wychowanie fizycz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ba godzin przewidziana na realizację w ramowym planie nauczania w cyklu trzyletni: </w:t>
      </w:r>
      <w:r>
        <w:rPr>
          <w:rFonts w:cs="Times New Roman" w:ascii="Times New Roman" w:hAnsi="Times New Roman"/>
          <w:b/>
          <w:sz w:val="24"/>
          <w:szCs w:val="24"/>
        </w:rPr>
        <w:t xml:space="preserve">385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179"/>
        <w:gridCol w:w="1081"/>
        <w:gridCol w:w="993"/>
        <w:gridCol w:w="2551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ok sz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l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uczyciel uczący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planowa-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zrealizo-w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 – wypełnić w przypadku nie zrealizowania planowanych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nauczyc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ZREALIZOWANYCH TREŚCIACH PROGRAMOWYCH W BRZMIENIU OKREŚLONYM W PODSTAWIE PROGRAM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 zaznaczyć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treści zrealizowane w danym roku szkolnym. Następnie arkusz należy  podpisać w tabeli i dostarczyć do sekretariatu w terminie 7 dni po zakończeniu roku szkolnego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276"/>
        <w:gridCol w:w="1134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eści nauczania i umiejętności – wymagania szczegółowe</w:t>
            </w:r>
          </w:p>
          <w:p>
            <w:pPr>
              <w:pStyle w:val="Akapitzlist"/>
              <w:spacing w:lineRule="auto" w:line="240" w:before="240" w:after="120"/>
              <w:ind w:left="7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/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1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agnoza sprawności fizycznej i rozwoju fizycznego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uje bez zatrzymania marszowo-biegowy test Coopera;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uje próby sprawnościowe pozwalające ocenić wytrzymałość tlenową, siłę mięśni posturalnych oraz gibkość dolnego odcinka kręgosłupa oraz z pomocą nauczyciela interpretuje uzyskane wyniki;</w:t>
            </w:r>
          </w:p>
          <w:p>
            <w:pPr>
              <w:pStyle w:val="Akapitzlist"/>
              <w:spacing w:lineRule="auto" w:line="240" w:before="4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onuje pomiarów wysokości i masy ciała oraz z pomocą nauczyciela inter</w:t>
              <w:softHyphen/>
              <w:t>pre</w:t>
              <w:softHyphen/>
              <w:t>tuje ich wyniki;</w:t>
            </w:r>
          </w:p>
          <w:p>
            <w:pPr>
              <w:pStyle w:val="Akapitzlist"/>
              <w:spacing w:lineRule="auto" w:line="240" w:before="4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 własną postawę ciała.</w:t>
            </w:r>
          </w:p>
          <w:p>
            <w:pPr>
              <w:pStyle w:val="Akapitzlist"/>
              <w:spacing w:lineRule="auto" w:line="240" w:before="4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1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ning zdrowotny. Uczeń: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rzy tętno w spoczynku i po wysiłku;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zasady i metody hartowania organizmu;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uje po jednym ćwiczeniu kształtującym wybrane zdolności motoryczne oraz ułatwiające utrzymywanie prawidłowej postawy ciała;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uje próbę wielobojową składającą się z biegu, skoku i rzutu;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uje przewrót w przód z marszu oraz przewrót w tył;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uje prosty układ gimnastyczny.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1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rty całego życia i wypoczynek. Uczeń: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uje w gronie rówieśników zabawę, grę ruchową, rekreacyjną, stosując prze</w:t>
              <w:softHyphen/>
              <w:softHyphen/>
              <w:t>pisy w formie uproszczonej;</w:t>
            </w:r>
          </w:p>
          <w:p>
            <w:pPr>
              <w:pStyle w:val="Akapitzlist"/>
              <w:spacing w:lineRule="auto" w:line="240" w:before="240" w:after="120"/>
              <w:ind w:left="71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uje w grze: kozłowanie piłki w biegu ze zmianą kierunku ruchu, prowadzenie piłki w biegu ze zmianą kierunku ruchu, podanie piłki oburącz i jednorącz, rzut piłki do kosza, rzut i strzał piłki do bramki, odbicie piłki oburącz sposobem górnym;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zasady aktywnego wypoczynku.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1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zpieczna aktywność fizyczna i higiena osobista. Uczeń: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sposoby postępowania w sytuacji zagrożenia zdrowia lub życia;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zysta bezpiecznie ze sprzętu i urządzeń sportowych;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uje zasady samoasekuracji;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usza się bezpiecznie po drogach publicznych na rowerze;</w:t>
            </w:r>
          </w:p>
          <w:p>
            <w:pPr>
              <w:pStyle w:val="Normal"/>
              <w:spacing w:lineRule="auto" w:line="240" w:before="240" w:after="120"/>
              <w:ind w:left="3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zasady bezpiecznego zachowania się nad wodą i w górach;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awia sposoby ochrony przed nadmiernym nasłonecznieniem;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biera strój i obuwie sportowe do ćwiczeń w zależności od miejsca zajęć oraz wa</w:t>
              <w:softHyphen/>
              <w:t>run</w:t>
              <w:softHyphen/>
              <w:t>ków atmosferycznych.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1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rt. Uczeń:</w:t>
            </w:r>
          </w:p>
          <w:p>
            <w:pPr>
              <w:pStyle w:val="Normal"/>
              <w:spacing w:lineRule="auto" w:line="240" w:before="240" w:after="120"/>
              <w:ind w:left="3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dlaczego należy przestrzegać ustalonych reguł w trakcie rywalizacji spor</w:t>
              <w:softHyphen/>
              <w:t>to</w:t>
              <w:softHyphen/>
              <w:t>wej;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stniczy w sportowych rozgrywkach klasowych w roli zawodnika, stosując za</w:t>
              <w:softHyphen/>
              <w:t>sa</w:t>
              <w:softHyphen/>
              <w:t>dy czystej gry: szacunku dla rywala, respektowania przepisów gry, podporząd</w:t>
              <w:softHyphen/>
              <w:t>ko</w:t>
              <w:softHyphen/>
              <w:t>wania się decyzjom sędziego, podziękowania za wspólną grę;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zasady kulturalnego kibicowania.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1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niec. Uczeń:</w:t>
            </w:r>
          </w:p>
          <w:p>
            <w:pPr>
              <w:pStyle w:val="Normal"/>
              <w:spacing w:lineRule="auto" w:line="240" w:before="240" w:after="120"/>
              <w:ind w:left="3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uje improwizację ruchową do wybranej muzyki;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, jak należy zachować się na zabawie tanecznej, w dyskotece.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ZALECANYCH WARUNKÓW I SPOSOBÓW REALIZACJI PODSTAWY PROGRAM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proszę wypełnić część dotyczącą danego roku szkolnego pismem komputerowym i dołączyć do ARKUSZA)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2/13? Proszę wymienić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2/13?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3/14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3/14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4/15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4/15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9:28:00Z</dcterms:created>
  <dc:creator>Dominika</dc:creator>
  <dc:description/>
  <dc:language>en-US</dc:language>
  <cp:lastModifiedBy>Dominika</cp:lastModifiedBy>
  <dcterms:modified xsi:type="dcterms:W3CDTF">2013-05-10T19:28:00Z</dcterms:modified>
  <cp:revision>2</cp:revision>
  <dc:subject/>
  <dc:title/>
</cp:coreProperties>
</file>