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KOŁA PODSTAWOWA NR 1 IM. JANUSZA KORCZAKA W CZER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NITOROWANIE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CZBA ZREALIZOWANYCH GODZIN ZAJĘĆ EDUKACYJ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WYCHOWAWC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/1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1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/1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 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1559"/>
        <w:gridCol w:w="1471"/>
        <w:gridCol w:w="1402"/>
        <w:gridCol w:w="1401"/>
        <w:gridCol w:w="1402"/>
        <w:gridCol w:w="1401"/>
        <w:gridCol w:w="1338"/>
        <w:gridCol w:w="116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eduka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 2012/1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 2013/1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 2014/15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zrealizowan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alna liczba godzin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lanowa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ealizowa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lanowa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ealizowa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lanowa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ealizowane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pol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…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ia i społeczeńs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r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kompute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nie fiz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nie do życia w rodz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??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z wychowa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05:00Z</dcterms:created>
  <dc:creator>Dominika</dc:creator>
  <dc:description/>
  <dc:language>en-US</dc:language>
  <cp:lastModifiedBy>Dominika</cp:lastModifiedBy>
  <dcterms:modified xsi:type="dcterms:W3CDTF">2013-05-10T19:05:00Z</dcterms:modified>
  <cp:revision>2</cp:revision>
  <dc:subject/>
  <dc:title/>
</cp:coreProperties>
</file>