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RKUSZ MONITOROWA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ALIZACJI  PODSTAWY PROGRAMOWEJ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 r. sz. 2012/2013, 2013/2014, 2014/2015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sa „a”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:</w:t>
      </w:r>
      <w:r>
        <w:rPr>
          <w:rFonts w:cs="Times New Roman" w:ascii="Times New Roman" w:hAnsi="Times New Roman"/>
          <w:b/>
          <w:sz w:val="24"/>
          <w:szCs w:val="24"/>
        </w:rPr>
        <w:t xml:space="preserve"> matematy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godzin przewidziana na realizację w ramowym planie nauczania w cyklu trzyletni:</w:t>
      </w:r>
      <w:r>
        <w:rPr>
          <w:rFonts w:cs="Times New Roman" w:ascii="Times New Roman" w:hAnsi="Times New Roman"/>
          <w:b/>
          <w:sz w:val="24"/>
          <w:szCs w:val="24"/>
        </w:rPr>
        <w:t>385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2179"/>
        <w:gridCol w:w="1081"/>
        <w:gridCol w:w="993"/>
        <w:gridCol w:w="2551"/>
        <w:gridCol w:w="14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rok sz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l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uczyciel uczący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iczba godzin planowa-n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godzin zrealizo-wan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wagi – wypełnić w przypadku nie zrealizowania planowanych godz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 nauczyciel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/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/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aze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FORMACJA O ZREALIZOWANYCH TREŚCIACH PROGRAMOWYCH W BRZMIENIU OKREŚLONYM W PODSTAWIE PROGRAMOWEJ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y zaznaczyć </w:t>
      </w:r>
      <w:r>
        <w:rPr>
          <w:rFonts w:cs="Times New Roman" w:ascii="Times New Roman" w:hAnsi="Times New Roman"/>
          <w:b/>
        </w:rPr>
        <w:t>X</w:t>
      </w:r>
      <w:r>
        <w:rPr>
          <w:rFonts w:cs="Times New Roman" w:ascii="Times New Roman" w:hAnsi="Times New Roman"/>
        </w:rPr>
        <w:t xml:space="preserve"> treści zrealizowane w danym roku szkolnym. Następnie arkusz należy  podpisać w tabeli i dostarczyć do sekretariatu w terminie 7 dni po zakończeniu roku szkolnego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134"/>
        <w:gridCol w:w="1276"/>
        <w:gridCol w:w="1134"/>
      </w:tblGrid>
      <w:tr>
        <w:trPr>
          <w:tblHeader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reści nauczania i umiejętności – wymagania szczegół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/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/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/1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24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y naturalne w dziesiątkowym układzie pozycyjnym. Uczeń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czytuje i zapisuje liczby naturalne wielocyfrowe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pretuje liczby naturalne na osi liczbowej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liczby naturalne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okrągla liczby naturalne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4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y w zakresie do 30 zapisane w systemie rzymskim przedstawia w systemie dzie</w:t>
              <w:softHyphen/>
              <w:t>siąt</w:t>
              <w:softHyphen/>
              <w:t>kowym, a zapisane w systemie dziesiątkowym przedstawia w systemie rzym</w:t>
              <w:softHyphen/>
              <w:softHyphen/>
              <w:t>ski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24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ziałania na liczbach naturalnych. Uczeń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daje i odejmuje w pamięci liczby naturalne o co najwyżej dwóch cyfrach znaczą</w:t>
              <w:softHyphen/>
              <w:t>cych, liczbę jednocyfrową dodaje do dowolnej liczby naturalnej i odejmuje od do</w:t>
              <w:softHyphen/>
              <w:t>wol</w:t>
              <w:softHyphen/>
              <w:t>nej liczby naturalnej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daje i odejmuje liczby naturalne wielocyfrowe pisemnie, a także za pomocą kal</w:t>
              <w:softHyphen/>
              <w:t>ku</w:t>
              <w:softHyphen/>
              <w:t>latora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noży i dzieli liczbę naturalną przez liczbę naturalną jednocyfrową, dwucyfrową lub trzycyfrową pisemnie, w pamięci (w najprostszych przykładach) i za pomocą kalkulatora (w trudniejszych przykładach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uje dzielenie z resztą liczb naturalnych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suje wygodne dla niego sposoby ułatwiające obliczenia, w tym przemienność i łączność dodawania i mnożenia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różnicowo i ilorazowo liczby naturalne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oznaje liczby naturalne podzielne przez 2, 3, 5, 9, 10, 100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oznaje liczbę złożoną, gdy jest ona jednocyfrowa lub dwucyfrowa, a także, gdy na istnienie dzielnika wskazuje poznana cecha podzielności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kłada liczby dwucyfrowe na czynniki pierwsze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licza kwadraty i sześciany liczb naturalnych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suje reguły dotyczące kolejności wykonywania działań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acuje wyniki działa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24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y całkowite. Uczeń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je praktyczne przykłady stosowania liczb ujemnych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pretuje liczby całkowite na osi liczbowej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licza wartość bezwzględną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liczby całkowite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uje proste rachunki pamięciowe na liczbach całkowit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24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łamki zwykłe i dziesiętne. Uczeń: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uje część pewnej całości za pomocą ułamka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stawia ułamek jako iloraz liczb naturalnych, a iloraz liczb naturalnych jako ułamek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raca i rozszerza ułamki zwykłe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rowadza ułamki zwykłe do wspólnego mianownika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stawia ułamki niewłaściwe w postaci liczby mieszanej i odwrotnie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isuje wyrażenia dwumianowane w postaci ułamka dziesiętnego i odwrotnie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znacza ułamki zwykłe i dziesiętne na osi liczbowej oraz odczytuje ułamki zwykłe i dziesiętne zaznaczone na osi liczbowej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isuje ułamek dziesiętny skończony w postaci ułamka zwykłego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mienia ułamki zwykłe o mianownikach będących dzielnikami liczb 10, 100, 1000 itd. na ułamki dziesiętne skończone dowolną metodą (przez rozszerzanie ułamków zwykłych, dzielenie licznika przez mianownik w pamięci, pisemnie lub za pomocą kalkulatora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łamki zwykłe o mianownikach innych niż wymienione w pkt 9 zapisuje w postaci rozwinięcia dziesiętnego nieskończonego (z użyciem trzech kropek po ostatniej cyfrze), dzieląc licznik przez mianownik w pamięci, pisemnie lub za pomocą kalkulatora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okrągla ułamki dziesiętne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ułamki zwykłe i dziesiętn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24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ziałania na ułamkach zwykłych i dziesiętnych. Uczeń: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daje, odejmuje, mnoży i dzieli ułamki zwykłe o mianownikach z co najwyżej dwiema cyframi znaczącymi, a także liczby mieszane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daje, odejmuje, mnoży i dzieli ułamki dziesiętne w pamięci (w najprostszych przykładach), pisemnie i za pomocą kalkulatora (w trudniejszych przykładach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uje nieskomplikowane rachunki, w których występują jednocześnie ułamki zwykłe i dziesiętne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uje różnicowo ułamki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licza ułamek danej liczby naturalnej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licza kwadraty i sześciany ułamków zwykłych i dziesiętnych oraz liczb miesza</w:t>
              <w:softHyphen/>
              <w:t>nych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licza wartości prostych wyrażeń arytmetycznych, stosując reguły dotyczące kolej</w:t>
              <w:softHyphen/>
              <w:t>ności wykonywania działań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uje działania na ułamkach dziesiętnych z użyciem kalkulatora i własnych poprawnych strategii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acuje wyniki działa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24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lementy algebry. Uczeń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rzysta z nieskomplikowanych wzorów, w których występują oznaczenia litero</w:t>
              <w:softHyphen/>
              <w:t>we, zamienia wzór na formę słowną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suje oznaczenia literowe nieznanych wielkości liczbowych i zapisuje proste wy</w:t>
              <w:softHyphen/>
              <w:t>ra</w:t>
              <w:softHyphen/>
              <w:t>żenie algebraiczne na podstawie informacji osadzonych w kontekście prak</w:t>
              <w:softHyphen/>
              <w:t>tycz</w:t>
              <w:softHyphen/>
              <w:t>nym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wiązuje równanie pierwszego stopnia z jedną niewiadomą występującą po jed</w:t>
              <w:softHyphen/>
              <w:t>nej stronie równania (poprzez zgadywanie, dopełnianie lub wykonanie dzia</w:t>
              <w:softHyphen/>
              <w:t>łania od</w:t>
              <w:softHyphen/>
              <w:t>wrot</w:t>
              <w:softHyphen/>
              <w:t>nego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24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ste i odcinki. Uczeń: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oznaje i nazywa figury: punkt, prosta, półprosta, odcinek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oznaje odcinki i proste prostopadłe i równoległe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ysuje pary odcinków prostopadłych i równoległych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rzy długość odcinka z dokładnością do 1 mm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4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e, że aby znaleźć odległość punktu od prostej, należy znaleźć długość odpowie</w:t>
              <w:softHyphen/>
              <w:t>dniego odcinka prostopadłeg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24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ąty. Uczeń: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zuje w kątach ramiona i wierzchołek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rzy kąty mniejsze od 180 stopni z dokładnością do 1 stopnia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ysuje kąt o mierze mniejszej niż 180 stopni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oznaje kąt prosty, ostry i rozwarty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kąty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pacing w:lineRule="auto" w:line="240" w:before="4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oznaje kąty wierzchołkowe i kąty przyległe oraz korzysta z ich własnośc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24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okąty, koła, okręgi. Uczeń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oznaje i nazywa trójkąty ostrokątne, prostokątne i rozwartokątne, równo</w:t>
              <w:softHyphen/>
              <w:t>boczne i równoramienne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truuje trójkąt o trzech danych bokach. Ustala możliwość zbudowania trójkąta (na podstawie nierówności trójkąta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suje twierdzenie o sumie kątów trójkąta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oznaje i nazywa kwadrat, prostokąt, romb, równoległobok, trapez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najważniejsze własności kwadratu, rombu, prostokąta, równoległoboku, trapezu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4"/>
              </w:numPr>
              <w:spacing w:lineRule="auto" w:line="240" w:before="4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zuje na rysunku, a także rysuje cięciwę, średnicę, promień koła i okręg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24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ryły. Uczeń: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oznaje graniastosłupy proste, ostrosłupy, walce, stożki i kule w sytuacjach praktycznych i wskazuje te bryły wśród innych modeli brył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zuje wśród graniastosłupów prostopadłościany i sześciany i uzasadnia swój wybór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oznaje siatki graniastosłupów prostych i ostrosłupów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4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ysuje siatki prostopadłościanów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24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liczenia w geometrii. Uczeń: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licza obwód wielokąta o danych długościach boków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licza pola: kwadratu, prostokąta, rombu, równoległoboku, trójkąta, trapezu przedstawionych na rysunku (w tym na własnym rysunku pomocniczym) oraz w sytuacjach praktycznych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suje jednostki pola: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c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k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m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d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ar, hektar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licza objętość i pole powierzchni prostopadłościanu przy danych długościach krawędzi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suje jednostki objętości i pojemności: litr, mililitr, d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c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m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4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licza miary kątów, stosując przy tym poznane własności kątów i wielokątów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24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liczenia praktyczne. Uczeń: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pretuje 100% pewnej wielkości jako całość, 50% – jako połowę, 10% – jako jedną dziesiątą, a 1% – jako setną część pewnej wielkości liczbowej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przypadkach osadzonych w kontekście praktycznym oblicza procent danej wielkości, w stopniu trudności typu 50%, 10%, 20%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uje proste obliczenia zegarowe na godzinach, minutach i sekundach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uje proste obliczenia kalendarzowe na dniach, tygodniach, miesiącach, latach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czytuje temperaturę (dodatnią i ujemną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mienia i prawidłowo stosuje jednostki długości: metr, centymetr, decymetr, mili</w:t>
              <w:softHyphen/>
              <w:t>metr, kilometr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mienia i prawidłowo stosuje jednostki masy: gram, kilogram, dekagram, tona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licza rzeczywistą długość odcinka, gdy dana jest jego długość w skali oraz dłu</w:t>
              <w:softHyphen/>
              <w:t>gość odcinka w skali, gdy dana jest jego rzeczywista długość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9"/>
              </w:numPr>
              <w:spacing w:lineRule="auto" w:line="240" w:before="4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sytuacji praktycznej oblicza: drogę przy danej prędkości i danym czasie, prędkość przy danej drodze i danym czasie, czas przy danej drodze i danej pręd</w:t>
              <w:softHyphen/>
              <w:t>kości. Stosuje jednostki prędkości: km/h, m/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24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lementy statystyki opisowej. Uczeń: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omadzi i porządkuje dane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spacing w:lineRule="auto" w:line="240" w:before="4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czytuje i interpretuje dane przedstawione w tekstach, tabelach, diagramach i na wykresa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24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dania tekstowe. Uczeń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ta ze zrozumieniem prosty tekst zawierający informacje liczbowe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uje wstępne czynności ułatwiające rozwiązanie zadania, w tym rysunek po</w:t>
              <w:softHyphen/>
              <w:t>mo</w:t>
              <w:softHyphen/>
              <w:t>c</w:t>
              <w:softHyphen/>
              <w:t>niczy lub wygodne dla niego zapisanie informacji i danych z treści zadania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rzega zależności między podanymi informacjami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ieli rozwiązanie zadania na etapy, stosując własne poprawne, wygodne dla niego strategie rozwiązania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 rozwiązywania zadań osadzonych w kontekście praktycznym stosuje poznaną wiedzę z zakresu arytmetyki i geometrii oraz nabyte umiejętności rachunkowe, a także własne poprawne metody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4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ryfikuje wynik zadania tekstowego, oceniając sensowność rozwiązani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FORMACJA DOTYCZĄCA ZALECANYCH WARUNKÓW I SPOSOBÓW REALIZACJI PODSTAWY PROGRAMOWEJ</w:t>
      </w:r>
    </w:p>
    <w:p>
      <w:pPr>
        <w:pStyle w:val="Akapitzlist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óre z zalecanych warunków i sposobów realizacji podstawy programowej wdrożył/a Pan/i w roku szkolnym 2012/13? Proszę wymienić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ich zalecanych warunków i sposobów realizacji podstawy programowej nie udało się Pani/Panu wdrożyć w roku szkolnym 2012/13?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zę wymienić pomoce dydaktyczne, których brak uniemożliwia Pani/Panu pełną realizację podstawy programowej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óre z zalecanych warunków i sposobów realizacji podstawy programowej wdrożył/a Pan/i w roku szkolnym 2013/14? Proszę wymienić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ich zalecanych warunków i sposobów realizacji podstawy programowej nie udało się Pani/Panu wdrożyć w roku szkolnym 2013/14?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zę wymienić pomoce dydaktyczne, których brak uniemożliwia Pani/Panu pełną realizację podstawy programowej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</w:t>
      </w:r>
    </w:p>
    <w:p>
      <w:pPr>
        <w:pStyle w:val="Akapitzlist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óre z zalecanych warunków i sposobów realizacji podstawy programowej wdrożył/a Pan/i w roku szkolnym 2014/15? Proszę wymienić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ich zalecanych warunków i sposobów realizacji podstawy programowej nie udało się Pani/Panu wdrożyć w roku szkolnym 2014/15?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zę wymienić pomoce dydaktyczne, których brak uniemożliwia Pani/Panu pełną realizację podstawy programowej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1.%2."/>
      <w:lvlJc w:val="left"/>
      <w:pPr>
        <w:tabs>
          <w:tab w:val="num" w:pos="1021"/>
        </w:tabs>
        <w:ind w:left="1021" w:hanging="68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1.%2."/>
      <w:lvlJc w:val="left"/>
      <w:pPr>
        <w:tabs>
          <w:tab w:val="num" w:pos="1021"/>
        </w:tabs>
        <w:ind w:left="1021" w:hanging="68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1.%2."/>
      <w:lvlJc w:val="left"/>
      <w:pPr>
        <w:tabs>
          <w:tab w:val="num" w:pos="1021"/>
        </w:tabs>
        <w:ind w:left="1021" w:hanging="68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1.%2."/>
      <w:lvlJc w:val="left"/>
      <w:pPr>
        <w:tabs>
          <w:tab w:val="num" w:pos="1021"/>
        </w:tabs>
        <w:ind w:left="1021" w:hanging="68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6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1.%2."/>
      <w:lvlJc w:val="left"/>
      <w:pPr>
        <w:tabs>
          <w:tab w:val="num" w:pos="1021"/>
        </w:tabs>
        <w:ind w:left="1021" w:hanging="68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9:19:00Z</dcterms:created>
  <dc:creator>Dominika</dc:creator>
  <dc:description/>
  <dc:language>en-US</dc:language>
  <cp:lastModifiedBy>Dominika</cp:lastModifiedBy>
  <dcterms:modified xsi:type="dcterms:W3CDTF">2013-05-10T19:19:00Z</dcterms:modified>
  <cp:revision>2</cp:revision>
  <dc:subject/>
  <dc:title/>
</cp:coreProperties>
</file>