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KUSZ MONITOR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LIZACJI  PODSTAWY PROGRAMOWE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. sz. 2012/2013, 2013/2014, 2014/201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 „a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:</w:t>
      </w:r>
      <w:r>
        <w:rPr>
          <w:rFonts w:cs="Times New Roman" w:ascii="Times New Roman" w:hAnsi="Times New Roman"/>
          <w:b/>
          <w:sz w:val="24"/>
          <w:szCs w:val="24"/>
        </w:rPr>
        <w:t xml:space="preserve"> przyro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przewidziana na realizację w ramowym planie nauczania w cyklu trzyletni:</w:t>
      </w:r>
      <w:r>
        <w:rPr>
          <w:rFonts w:cs="Times New Roman" w:ascii="Times New Roman" w:hAnsi="Times New Roman"/>
          <w:b/>
          <w:sz w:val="24"/>
          <w:szCs w:val="24"/>
        </w:rPr>
        <w:t xml:space="preserve">290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179"/>
        <w:gridCol w:w="1081"/>
        <w:gridCol w:w="993"/>
        <w:gridCol w:w="255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k sz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l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uczyciel uczący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czba godzin planowa-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zrealizo-w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 – wypełnić w przypadku nie zrealizowania planowanych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nauczyc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ZREALIZOWANYCH TREŚCIACH PROGRAMOWYCH W BRZMIENIU OKREŚLONYM W PODSTAWIE PROGRAM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znaczyć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treści zrealizowane w danym roku szkolnym. Następnie arkusz należy  podpisać w tabeli i dostarczyć do sekretariatu w terminie 7 dni po zakończeniu roku szkolnego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276"/>
        <w:gridCol w:w="1134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eści nauczania i umiejętności – wymagania szczegółowe</w:t>
            </w:r>
          </w:p>
          <w:p>
            <w:pPr>
              <w:pStyle w:val="Akapitzlist"/>
              <w:spacing w:lineRule="auto" w:line="240" w:before="240" w:after="120"/>
              <w:ind w:left="7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/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>Ja i moje otoczeni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czynniki pozytywnie i negatywie wpływające na samopoczucie w szko</w:t>
              <w:softHyphen/>
              <w:t>le oraz w domu i proponuje sposoby eliminowania czynników negatywn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 znaczenie odpoczynku (w tym snu) i odżywiania się w prawidłowym fun</w:t>
              <w:softHyphen/>
              <w:t>kcjo</w:t>
              <w:softHyphen/>
              <w:t>nowaniu organizmu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podstawowe zasady obowiązujące w kontaktach z innymi ludźmi, w tym podczas pracy w zespol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zasady prawidłowego uczenia się i stosuje je w życiu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prawidłowo zorganizowane miejsce do nauk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a potrzebę planowania zajęć w ciągu dnia i tygodnia; planuje prawidłowo swój rozkład zajęć w ciągu dn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 rolę zmysłów w poznawaniu przyrody i stosuje zasady bezpieczeństwa podczas wykorzystywania zmysłów do obserwacji przyrodnicz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przyrządów ułatwiających obserwację przyrody (lupa, mikro</w:t>
              <w:softHyphen/>
              <w:t>skop, lornetka) i opisuje ich zastosowan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roślin i zwierząt hodowanych przez człowieka, w tym w praco</w:t>
              <w:softHyphen/>
              <w:t>wni przyrodniczej i wymienia podstawowe zasady opieki nad nim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i nazywa niektóre rośliny, w tym doniczkowe, trujące dla człowieka i podaje zasady postępowania z ni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cja w tereni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znacza kierunki na widnokręgu za pomocą kompasu, gnomonu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uje widomą wędrówkę Słońca w ciągu doby, miejsca wschodu, górowania i zachodu w zależności od pory roku, i odnajduje zależność między wysokością Słońca a długością cien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ientuje plan i mapę w terenie, posługuje się legend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uje na planie i mapie topograficznej miejsce obserwacji i obiekty w naj</w:t>
              <w:softHyphen/>
              <w:t>bliższym otoczeniu, określa wzajemne położenie obiektów na planie, mapie topo</w:t>
              <w:softHyphen/>
              <w:t>graficznej i w teren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cza odległość rzeczywistą za pomocą podziałki map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pomiary, szacuje odległości i wysokości w teren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różnia w terenie i na modelu formy wypukłe i wklęsłe, wskazuje takie formy na mapie poziomicow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serwacje, eksperymenty przyrodnicze i modelowani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uje wszystkie fazy rozwoju rośliny, dokumentuje obserwacj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uje i nazywa zjawiska atmosferyczn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uje i rozróżnia stany skupienia wody, bada doświadczalnie zjawiska: paro</w:t>
              <w:softHyphen/>
              <w:t>wania, skraplania, topnienia i zamarzania (krzepnięcia) wod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ługuje się pojęciem drobina jako najmniejszym elementem budulcowym materii, prezentuje za pomocą modelu drobinowego trzy stany skupienia sub</w:t>
              <w:softHyphen/>
              <w:t>stancj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na modelu drobinowym właściwości ciał stałych, gazów i cieczy (kształt i ściśliwość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ruchu drobin w gazach i cieczach (dyfuzja) oraz przedstawia te zjawiska na modelu lub schematycznym rysunku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, na podstawie instrukcji, proste doświadczenia wykazujące rozsze</w:t>
              <w:softHyphen/>
              <w:t>rzalność cieplną gazów, cieczy i ciał stał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występowania i wykorzystania rozszerzalności cieplnej sub</w:t>
              <w:softHyphen/>
              <w:t>stan</w:t>
              <w:softHyphen/>
              <w:t>cji w życiu codziennym, wyjaśnia zasadę działania termometru cieczoweg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i opisuje proste doświadczenia wykazujące istnienie powietrza i ciśnie</w:t>
              <w:softHyphen/>
              <w:t>nia atmosferycznego; buduje na podstawie instrukcji prosty wiatromierz i wyko</w:t>
              <w:softHyphen/>
              <w:t>rzystuje go w prowadzeniu obserwacj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nazwy składników pogody oraz przyrządów służących do ich pomiaru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uje pogodę, mierzy temperaturę powietrza oraz określa kierunek wiatru, rodzaje opadów i osadów, stopień zachmurzenia nieba, prowadzi kalendarz pogod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i porównuje cechy pogody w różnych porach roku, dostrzega zależność między wysokością Słońca, długością dnia a temperaturą powietrza w ciągu rok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jbliższa okolica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w terenie przyrodnicze (nieożywione i ożywione) oraz antropo</w:t>
              <w:softHyphen/>
              <w:t>geniczne składniki krajobrazu i wskazuje zależności między nim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czynniki warunkujące życie na lądz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pospolite organizmy lasu, łąki, pola uprawneg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przystosowania budowy zewnętrznej i czynności życiowych organizmów lądowych do środowiska życia na przykładach obserwowanych organizmów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a proste zależności pokarmowe zachodzące między organizmami lądo</w:t>
              <w:softHyphen/>
              <w:t>wy</w:t>
              <w:softHyphen/>
              <w:t>mi, posługując się modelem lub schematem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nazwy warstw lasu i charakteryzuje panujące w nich warunki abiotyczn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uje zjawiska zachodzące w cieku wodnym, określa kierunek i szacuje pręd</w:t>
              <w:softHyphen/>
              <w:t>kość przepływu, rozróżnia prawy, lewy brzeg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różnia i opisuje rodzaje wód powierzchniow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czynniki warunkujące życie w wodz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pospolite rośliny i zwierzęta żyjące w wodzie, opisuje przysto</w:t>
              <w:softHyphen/>
              <w:t>sowania ich budowy zewnętrznej i czynności życiowych do środowiska życ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a proste zależności pokarmowe występujące w środowisku wodnym, posłu</w:t>
              <w:softHyphen/>
              <w:t>gując się modelem lub schematem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skały typowe dla miejsca zamieszkania: piasek, glina i inne chara</w:t>
              <w:softHyphen/>
              <w:t>kte</w:t>
              <w:softHyphen/>
              <w:t>rystyczne dla okolic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na podstawie obserwacji profil gleb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glebę, jako zbiór składników nieożywionych i ożywionych, wyjaśnia zna</w:t>
              <w:softHyphen/>
              <w:t>cze</w:t>
              <w:softHyphen/>
              <w:t>nie organizmów glebowych i próchnicy w odniesieniu do żyzności gleb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chronionych gatunków roślin i zwierzą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łowiek a środowisko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 obserwacje i proste doświadczenia wykazujące zanieczyszczenie najbliż</w:t>
              <w:softHyphen/>
              <w:t>szego otoczen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 wpływ codziennych zachowań w domu, w szkole, w miejscu zabawy na stan środowiska naturalneg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nuje działania sprzyjające środowisku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miejsc w najbliższym otoczeniu, w których zaszły korzystne i niekorzystne zmiany pod wpływem działalności człowiek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pozytywnego i negatywnego wpływu środowiska na zdrowie człowiek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azuje doświadczalnie wpływ różnych substancji na wzrost i rozwój roślin, dokumentuje i prezentuje wyniki doświadcz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łaściwości substancji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masy ciał o tej samej objętości, lecz wykonanych z różnych substancj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uje na podstawie doświadczenia substancje dobrze i słabo przewodzące ciepł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przedmiotów wykonanych z substancji kruchych, sprężystych, rozciągliwych plastyczn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zastosowania różnych substancji w przedmiotach codziennego użytku, odwołując się do właściwości tych substancj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 wpływ czynników takich jak woda, powietrze, temperatura, gleba na różne substancj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a potrzebę segregacji odpadów, wskazując na możliwość ich ponownego przerobu (powołując się na właściwości substancji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ajobrazy Polski i Europy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na mapie hipsometrycznej niziny, wyżyny i gór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wybrane krajobrazy Polski (gór wysokich, wyżyny wapiennej, nizinny, pojezierny, nadmorski oraz wielkomiejski, przemysłowy, rolniczy), wskazuje je na map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zależności między cechami krajobrazu a formami działalności człowiek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formy ochrony przyrody stosowane w Polsce, wskazuje na mapie parki narodowe; podaje przykłady obiektów chronion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najważniejsze walory turystyczne największych miast Polski, ze szcze</w:t>
              <w:softHyphen/>
              <w:t>gólnym uwzględnieniem Warszawy, Krakowa, Gdańsk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kalizuje na mapie Europy: Polskę oraz wybrane państwa i ich stolice, w szcze</w:t>
              <w:softHyphen/>
              <w:t>gólności państwa sąsiadujące z Polsk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krajobrazy wybranych obszarów Europy (śródziemnomorski, alpejski), rozpoznaje je na ilustracji oraz lokalizuje na map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współzależności między składnikami krajobrazu, zwłaszcza mię</w:t>
              <w:softHyphen/>
              <w:t>dzy klimatem (temperatura powietrza, opady) a rozmieszczeniem roślin i zwierzą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ganizm człowieka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nazwy układów budujących organizm człowieka: układ kostny, odde</w:t>
              <w:softHyphen/>
              <w:t>cho</w:t>
              <w:softHyphen/>
              <w:t>wy, pokarmowy, krwionośny, rozrodczy, wskazuje na planszy główne narządy tych układów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podstawowe funkcje poznanych układów człowiek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azuje doświadczalnie, że czynnikiem niezbędnym do spalania jest tlen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uje produkty spalania i oddychania: dwutlenek węgla, para wodna, podaje ich nazw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rolę zmysłów w odbieraniu wrażeń ze środowiska zewnętrzneg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 właściwości ogniskujące lupy, powstawanie obrazu widzianego przez lupę i podaje przykłady zastosowania lup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rodzaje źródeł dźwięku, bada doświadczalnie zależność powstającego dźwięku od np. naprężenia i długości strun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 rozchodzenie się dźwięków w powietrzu i ciałach stał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prędkości rozchodzenia się dźwięku i światła na podstawie obserwacji zjawisk przyrodniczych, doświadczeń lub pokazów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etapy rozwoju człowiek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zmiany zachodzące w organizmach podczas dojrzewania płci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wie i troska o ni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negatywnego wpływu wybranych gatunków zwierząt, roślin, grzybów, bakterii i wirusów na zdrowie człowieka, wymienia zachowania zapo</w:t>
              <w:softHyphen/>
              <w:t>bie</w:t>
              <w:softHyphen/>
              <w:t>gające chorobom przenoszonym i wywoływanym przez n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zasady postępowania z produktami spożywczymi od momentu zakupu do spożycia (termin przydatności, przechowywanie, przygotowywanie posiłków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zasady prawidłowego odżywiania się i stosuje j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i stosuje zasady dbałości o własne ciało (higiena skóry, włosów, zębów, paznokci oraz odzieży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i stosuje podstawowe zasady ochrony narządów wzroku i słuchu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 znaczenie ruchu i ćwiczeń fizycznych dla utrzymania zdrow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właściwego spędzania czasu wolnego z uwzględnieniem zasad bezpieczeństwa w czasie gier i zabaw ruchowych oraz poruszania się po drodz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zasady udzielania pierwszej pomocy w niektórych urazach (stłuczeniach, zwichnięciach, skaleczeniach, złamaniach), potrafi wezwać pomoc w różnych sytuacja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zachowań i sytuacji, które mogą zagrażać zdrowiu i życiu czło</w:t>
              <w:softHyphen/>
              <w:t>wieka (np. niewybuchy i niewypały, pożar, wypadek drogowy, jazda na łyż</w:t>
              <w:softHyphen/>
              <w:t>wach lub kąpiel w niedozwolonych miejscach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substancje zagrażające zdrowiu, odczytuje symbole umieszczone np. na opakowaniach i korzysta z produktów zgodnie z ich przeznaczeniem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podstawowe zasady bezpiecznego zachowania się w domu, w tym po</w:t>
              <w:softHyphen/>
              <w:t>słu</w:t>
              <w:softHyphen/>
              <w:t>giwania się urządzeniami elektrycznymi, korzystania z gazu, wod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 negatywny wpływ alkoholu, nikotyny i substancji psychoaktywnych na zdrowie człowieka, podaje propozycje asertywnych zachowań w wypadku presji otoczen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zasady zdrowego stylu życia i uzasadnia konieczność ich stosow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jawiska elektryczne i magnetyczne w przyrodzi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zjawisk elektrycznych w przyrodzie (np. wyładowania atmo</w:t>
              <w:softHyphen/>
              <w:t>sfe</w:t>
              <w:softHyphen/>
              <w:t>ryczne, elektryzowanie się włosów przy czesaniu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onstruje elektryzowanie się ciał i ich oddziaływania na przedmioty wykonane z różnych substancj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źródła prądu i dobiera je do odbiorników, uwzględniając napięcie elektryczn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skutki przepływu prądu w domowych urządzeniach elektrycznych, opisuje i stosuje zasady bezpiecznego obchodzenia się z urządzeniami elektrycznym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uje prosty obwód elektryczny i wykorzystuje go do sprawdzania przewodzenia prądu elektrycznego przez różne substancj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a potrzebę i podaje sposoby oszczędzania energii elektrycznej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 i opisuje właściwości magnesów oraz ich wzajemne oddziaływanie, a także oddziaływanie na różne substancj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uje prosty kompas i wyjaśnia zasadę jego działania, wymienia czynniki zakłó</w:t>
              <w:softHyphen/>
              <w:t>cające prawidłowe działanie kompa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iemia we wszechświeci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kształt Ziemi z wykorzystaniem jej modelu – globus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nazwy planet Układu Słonecznego i porządkuje je według odległości od Słońc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 założenia teorii heliocentrycznej Kopernik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 doświadczalnie prostoliniowe rozchodzenie się światła i jego konsekwencje np. camera obscura, cień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 zjawisko odbicia światła: od zwierciadeł, powierzchni rozpraszających, elementów odblaskowych; podaje przykłady stosowania elementów odblasko</w:t>
              <w:softHyphen/>
              <w:t>wych dla bezpieczeństw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za pomocą modelu ruch obiegowy i obrotowy Ziem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najduje zależność między ruchem obrotowym Ziemi a zmianą dnia i noc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najduje zależność między ruchem obiegowym Ziemi a zmianami pór rok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ądy i oceany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na globusie: bieguny, równik, południk zerowy i 180°, półkule, kierunki główne oraz lokalizuje kontynenty, oceany i określa ich położenie względem równika i południka zeroweg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na mapie świata: kontynenty, oceany, równik, południk zerowy i 180°, biegun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strefy życia oceanu i charakterystyczne dla nich organizmy, opisując ich przystosowania w budowie zewnętrznej do środowiska życ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przebieg największych wypraw odkrywczych, w szczególności Kolumba i Magell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ajobrazy świata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krajobrazy świata, w szczególności: lasu równikowego wilgot</w:t>
              <w:softHyphen/>
              <w:t>nego, sawanny, pustyni gorącej, tajgi, tundry, pustyni lodowej, rozpoznaje je na ilustracji oraz lokalizuje na map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organizmy roślinne i zwierzęce typowe dla poznanych krajobrazów, opisuje ich przystosowania w budowie zewnętrznej do warunków życ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współzależności między składnikami krajobrazu, zwłaszcza między klimatem (temperatura powietrza, opady) a rozmieszczeniem roślin i zwierzą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miany substancji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przemian odwracalnych: topnienie, krzepnięcie i nieodwra</w:t>
              <w:softHyphen/>
              <w:t>calnych: ścinanie białka, korozj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różnia pojęcia: rozpuszczanie i topnienie, podaje przykłady tych zjawisk z życia codzienneg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 doświadczalnie czynniki wpływające na rozpuszczanie substancji: tempera</w:t>
              <w:softHyphen/>
              <w:t>tura, mieszan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i bada doświadczalnie czynniki wywołujące topnienie i krzepnięcie (tempe</w:t>
              <w:softHyphen/>
              <w:t>ratura) oraz parowanie i skraplanie (temperatura, ruch powietrza, rodzaj cieczy, wielkość powierzchni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różnia mieszaniny jednorodne od niejednorodnych, podaje przykłady takich mieszanin z życia codzienneg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nuje sposoby rozdzielania mieszanin jednorodnych i niejednorodnych (filtro</w:t>
              <w:softHyphen/>
              <w:t>wanie, odparowanie, przesiewani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ch i siły w przyrodzi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różne rodzaje ruchu, uwzględniając tor, prędkość, okresowość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uje prędkość jako drogę przebytą w jednostce czasu, wyznacza doświad</w:t>
              <w:softHyphen/>
              <w:t>czalnie prędkość swojego ruchu, np. marszu lub biegu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 doświadczalnie siłę tarcia i oporu powietrza oraz wody, określa czynniki, od których te siły zależ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sposobów zmniejszania i zwiększania siły tarcia i oporu w życiu codziennym oraz sposoby ich wykorzyst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ZALECANYCH WARUNKÓW I SPOSOBÓW REALIZACJI PODSTAWY PROGRAMOWEJ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2/13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2/13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3/14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3/14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4/15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4/15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25:00Z</dcterms:created>
  <dc:creator>Dominika</dc:creator>
  <dc:description/>
  <dc:language>en-US</dc:language>
  <cp:lastModifiedBy>Dominika</cp:lastModifiedBy>
  <dcterms:modified xsi:type="dcterms:W3CDTF">2013-05-10T19:25:00Z</dcterms:modified>
  <cp:revision>2</cp:revision>
  <dc:subject/>
  <dc:title/>
</cp:coreProperties>
</file>