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KUSZ MONITOR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ALIZACJI  PODSTAWY PROGRAMOWEJ KSZTAŁCENIA OGÓLNEGO DLA SZKÓŁ PODSTAWOWYC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r. sz. 2012/2013, 2013/2014, 2014/20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ETAP EDUKACYJNY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a „a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:</w:t>
      </w:r>
      <w:r>
        <w:rPr>
          <w:rFonts w:cs="Times New Roman" w:ascii="Times New Roman" w:hAnsi="Times New Roman"/>
          <w:b/>
          <w:sz w:val="24"/>
          <w:szCs w:val="24"/>
        </w:rPr>
        <w:t xml:space="preserve"> plasty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zba godzin przewidziana na realizację w ramowym planie nauczania w cyklu trzyletni: </w:t>
      </w:r>
      <w:r>
        <w:rPr>
          <w:rFonts w:cs="Times New Roman" w:ascii="Times New Roman" w:hAnsi="Times New Roman"/>
          <w:b/>
          <w:sz w:val="24"/>
          <w:szCs w:val="24"/>
        </w:rPr>
        <w:t>95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179"/>
        <w:gridCol w:w="1081"/>
        <w:gridCol w:w="993"/>
        <w:gridCol w:w="2551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ok sz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l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uczyciel uczący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planowa-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zrealizo-w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 – wypełnić w przypadku nie zrealizowania planowanych godz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nauczyc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O ZREALIZOWANYCH TREŚCIACH PROGRAMOWYCH W BRZMIENIU OKREŚLONYM W PODSTAWIE PROGRAM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y zaznaczyć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 treści zrealizowane w danym roku szkolnym. Następnie arkusz należy  podpisać w tabeli i dostarczyć do sekretariatu w terminie 7 dni po zakończeniu roku szkolnego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4"/>
        <w:gridCol w:w="1276"/>
        <w:gridCol w:w="1134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eści nauczania i umiejętności – wymagania szczegółowe</w:t>
            </w:r>
          </w:p>
          <w:p>
            <w:pPr>
              <w:pStyle w:val="Akapitzlist"/>
              <w:spacing w:lineRule="auto" w:line="240" w:before="240" w:after="120"/>
              <w:ind w:left="71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/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P</w:t>
            </w:r>
            <w:r>
              <w:rPr>
                <w:rFonts w:cs="Times New Roman" w:ascii="Times New Roman" w:hAnsi="Times New Roman"/>
                <w:b/>
              </w:rPr>
              <w:t>ercepcja sztuki</w:t>
            </w:r>
            <w:r>
              <w:rPr>
                <w:rFonts w:cs="Times New Roman" w:ascii="Times New Roman" w:hAnsi="Times New Roman"/>
                <w:b/>
                <w:iCs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Uczeń:</w:t>
            </w:r>
          </w:p>
          <w:p>
            <w:pPr>
              <w:pStyle w:val="Normal"/>
              <w:spacing w:lineRule="auto" w:line="240" w:before="240" w:after="120"/>
              <w:ind w:left="34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a swoją przynależność kulturową poprzez kontakt z wybranymi dziełami sztuki, zabytkami i tradycją w swoim środowisku lokalnym i regionalnym, a także uczestniczy w życiu kulturalnym tego środowiska (zna placówki kultury działające na jego rzecz);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zysta z przekazów medialnych oraz stosuje ich wytwory w swojej działalności zgodnie z elementarnymi zasadami prawa autorskiego dotyczącymi ochrony włas</w:t>
              <w:softHyphen/>
              <w:t>noś</w:t>
              <w:softHyphen/>
              <w:t>ci intelektualnej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240" w:before="24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szCs w:val="26"/>
              </w:rPr>
              <w:t>kspresja</w:t>
            </w:r>
            <w:r>
              <w:rPr>
                <w:rFonts w:cs="Times New Roman" w:ascii="Times New Roman" w:hAnsi="Times New Roman"/>
                <w:b/>
                <w:bCs/>
                <w:szCs w:val="26"/>
              </w:rPr>
              <w:t xml:space="preserve"> przez sztukę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Uczeń: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ejmuje działalność twórczą, posługując się podstawowymi środkami wyrazu plastycznego i innych dziedzin sztuki (fotografiki, filmu) w kompozycji na płasz</w:t>
              <w:softHyphen/>
              <w:t>czyźnie i w przestrzeni (stosując określone materiały, narzędzia i techniki właściwe dla tych dziedzin sztuki);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uje projekty w zakresie form użytkowych, w tym służące kształtowaniu wizerunku i otoczenia człowieka oraz upowszechnianiu kultury w społecznościach szkolnej i lokalnej (stosując także narzędzia i wytwory multimedialne).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spacing w:lineRule="auto" w:line="240" w:before="24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R</w:t>
            </w:r>
            <w:r>
              <w:rPr>
                <w:rFonts w:cs="Times New Roman" w:ascii="Times New Roman" w:hAnsi="Times New Roman"/>
                <w:b/>
                <w:szCs w:val="26"/>
              </w:rPr>
              <w:t xml:space="preserve">ecepcja sztuki. </w:t>
            </w:r>
            <w:r>
              <w:rPr>
                <w:rFonts w:cs="Times New Roman" w:ascii="Times New Roman" w:hAnsi="Times New Roman"/>
                <w:b/>
              </w:rPr>
              <w:t>Uczeń: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rozróżnia dyscypliny w takich dziedzinach jak architektura, sztuki plastyczne oraz w innych sztukach wizualnych (fotografika, film) i przekazach medialnych (telewizja, Internet);</w:t>
            </w:r>
          </w:p>
          <w:p>
            <w:pPr>
              <w:pStyle w:val="Normal"/>
              <w:spacing w:lineRule="auto" w:line="240" w:before="40" w:after="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wybrane dzieła architektury i sztuk plastycznych należące do polskiego  i europejskiego dziedzictwa kultury oraz opisuje ich funkcje i cechy charaktery</w:t>
              <w:softHyphen/>
              <w:t>styczne na tle epoki (posługując się podstawowymi terminami i pojęciami właści</w:t>
              <w:softHyphen/>
              <w:t>wymi dla tych dziedzin sztuki).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ZALECANYCH WARUNKÓW I SPOSOBÓW REALIZACJI PODSTAWY PROGRAM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proszę wypełnić część dotyczącą danego roku szkolnego pismem komputerowym i dołączyć do ARKUSZA)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2/13? Proszę wymienić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2/13?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3/14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3/14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4/15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4/15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9:24:00Z</dcterms:created>
  <dc:creator>Dominika</dc:creator>
  <dc:description/>
  <dc:language>en-US</dc:language>
  <cp:lastModifiedBy>Dominika</cp:lastModifiedBy>
  <dcterms:modified xsi:type="dcterms:W3CDTF">2013-05-10T19:24:00Z</dcterms:modified>
  <cp:revision>2</cp:revision>
  <dc:subject/>
  <dc:title/>
</cp:coreProperties>
</file>