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język pols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m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10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/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"/>
        <w:gridCol w:w="2178"/>
        <w:gridCol w:w="1081"/>
        <w:gridCol w:w="992"/>
        <w:gridCol w:w="2551"/>
        <w:gridCol w:w="14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/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134"/>
        <w:gridCol w:w="1275"/>
        <w:gridCol w:w="1136"/>
      </w:tblGrid>
      <w:tr>
        <w:trPr>
          <w:tblHeader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biór wypowiedzi i wykorzystanie zawartych w nich inform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anie i słucha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sprawnie czyta teksty głośno i cicho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określa temat i główną myśl tekst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identyfikuje nadawcę i odbiorcę wypowiedzi (autora, narratora, czytelnika, słuchacz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identyfikuje wypowiedź jako tekst informacyjny, literacki, reklamowy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rozpoznaje formy gatunkowe (zaproszenie, życzenia i gratulacje, zawiadomienie i ogłoszenie, instrukcję – w tym przepis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odróżnia zawarte w tekście informacje ważne od drugorzęd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wyszukuje w tekście informacje wyrażone wprost i pośrednio (ukryte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rozumie dosłowne i przenośne znaczenie wyrazów w wypowiedz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wyciąga wnioski wynikające z przesłanek zawartych w tekście (w tym rozpoznaje w nim prawdę lub fałsz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relacje między częściami składowymi wypowiedzi (tytuł, wstęp, rozwinięcie, zakończenie; akapity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kształcenie i docieranie do informacji. Uczeń korzysta z informacji zawartych </w:t>
              <w:br/>
              <w:t>w encyklopedii, słowniku ortograficznym, słowniku języka polskiego (małym lub podręcznym), słowniku wyrazów bliskoznaczny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omość językow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podstawowe funkcje składniowe wyrazów użytych w wypowiedziach (podmiot, orzeczenie, dopełnienie, przydawka, okolicznik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 tekście zdania pojedyncze nierozwinięte i rozwinięte, pojedyncze i złożone (współrzędnie i podrzędnie), równoważniki zdań – i rozumie ich funkcj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 wypowiedziach podstawowe części mowy (rzeczownik, czasownik, przymiotnik, przysłówek, liczebnik, zaimek, przyimek, spójnik) i wskazuje różnice między ni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 tekście formy przypadków, liczb, osób, czasów i rodzajów gramatycznych – rozumie ich funkcje w wypowiedz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2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znaczenie niewerbalnych środków komunikowania się (gest, wyraz twarzy, mimika, postawa ciała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4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Analiza i interpretacja tekstów kultury. Uczeń zna teksty literackie i inne teksty kultury wskazane przez nauczyciel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ępne rozpozna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4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ywa swoje reakcje czytelnicze (np. wrażenia, emocje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4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frontuje sytuację bohaterów z własnymi doświadczeniam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4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 swój stosunek do posta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swoistość artystyczną dzieł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fikcję artystyczną od rzeczywistośc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óżnia realizm od fantastyki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 tekście literackim porównanie, przenośnię, epitet, wyraz dźwiękonaśladowczy i objaśnia ich rol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wers, zwrotkę (strofę), rym, rytm, refren; odróżnia wiersz rymowany i nierymowany (biały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odrębnia elementy składające się na widowisko teatralne (gra aktorska, reżyseria, dekoracja, charakteryzacja, kostiumy, rekwizyty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odrębnia elementy dzieła filmowego i telewizyjnego (scenariusz, reżyseria, ujęcie, gra aktorsk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uje cechy charakterystyczne przekazów audiowizualnych (filmu, programu informacyjnego, programu rozrywkowego), potrafi nazwać ich tworzywo (ruchome obrazy, warstwa dźwiękow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wia akcję, wyodrębnia wątki i wydarzeni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i ocenia bohaterów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5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opowiadanie, powieść, baśń, legendę, mit, bajkę, fraszkę, wiersz, przysłowie, komiks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cj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6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era teksty kultury na poziomie dosłownym i przenośny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6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a morał bajki oraz samodzielnie formułuje przesłanie baś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ci i wartościowanie. Uczeń odczytuje wartości pozytywne i ich przeciwieństwa wpisane w teksty kultury (np. przyjaźń – wrogość; miłość – nienawiść, prawda – kłamstwo, wierność – zdrada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.Tworzenie wypowiedz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12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wienie i pisanie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 spójne teksty na tematy poruszane na lekcjach – związane z otaczającą rzeczywistością i poznanymi tekstami kultury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sposób wyrażania się do oficjalnej i nieoficjalnej sytuacji komunikacyjnej oraz do zamierzonego cel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uje pytania do tekst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ie posługuje się różnymi formami językowymi oraz (w wypowiedzi ustnej) mimiką, gestykulacją, postawą ciał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 wypowiedzi pisemne w następujących formach gatunkowych: opowiadanie z dialogiem (twórcze i odtwórcze); pamiętnik i dziennik (pisane z perspektywy bohatera literackiego lub własnej); list oficjalny; proste sprawozdanie (np. z wycieczki, z wydarzeń sportowych); opis postaci, przedmiotu, krajobrazu; ogłoszenie, zaproszenie, prosta notatk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w wypowiedzi pisemnej odpowiednią kompozycję i układ graficzny zgodny z wymogami danej formy gatunkowej (w tym wydziela akapity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a plan odtwórczy wypowiedzi (ramowy i szczegółowy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cząc w rozmowie, słucha z uwagą wypowiedzi innych, mówi na temat; prezentuje własne zdanie i uzasadnia j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ając głośno, wyraziście, przekazuje intencję tekstu, właściwie akcentuje wyrazy, wprowadza pauzę, stosuje odpowiednią intonację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ytuje teksty poetyckie oraz fragmenty prozy, podejmując próbę głosowej ich interpreta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Świadomość językowa. Ucze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a i poprawnie zapisuje zdania oznajmujące, pytające i rozkazując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before="0" w:after="200"/>
              <w:rPr/>
            </w:pPr>
            <w:r>
              <w:rPr/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kształca zdania złożone w pojedyncze i odwrotnie, a także zdania w równoważniki zdań i odwrotnie – odpowiednio do przyjętego cel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poprawne formy gramatyczne wyrazów odmien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stopniuje przymiotniki i przysłówki i używa ich we właściwych konteksta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sze poprawnie pod względem ortograficznym (w tym w razie potrzeby wykorzystuje wiedzę: o wymianie głosek w wyrazach pokrewnych oraz w tematach fleksyjnych wyrazów odmiennych; o różnicach w wymowie </w:t>
              <w:br/>
              <w:t>i pisowni samogłosek ustnych i nosowych, spółgłosek twardych i miękkich, dźwięcznych i bezdźwięcznych; o zapisie „nie” z rzeczownikami, przymiotnikami i czasownikami; o sposobach pisania nazw własnych i nazw pospolityc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używa znaków interpunkcyjnych: kropki, przecinka, znaku zapytania, cudzysłowu, dwukropka, nawiasu, znaku wykrzyknik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7"/>
              </w:numPr>
              <w:spacing w:lineRule="auto" w:line="232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uje słownictwem z określonych kręgów tematycznych (na tym etapie skoncentrowanym przede wszystkim wokół tematów: dom, rodzina, szkoła </w:t>
              <w:br/>
              <w:t xml:space="preserve">i nauka, środowisko przyrodnicze i społeczne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ksty kultur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rlo Collodi </w:t>
            </w:r>
            <w:r>
              <w:rPr>
                <w:rFonts w:cs="Times New Roman" w:ascii="Times New Roman" w:hAnsi="Times New Roman"/>
                <w:i/>
              </w:rPr>
              <w:t>Pinok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 Brzechwa </w:t>
            </w:r>
            <w:r>
              <w:rPr>
                <w:rFonts w:cs="Times New Roman" w:ascii="Times New Roman" w:hAnsi="Times New Roman"/>
                <w:i/>
              </w:rPr>
              <w:t>Akademia Pana Klek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ive Staples Lewis </w:t>
            </w:r>
            <w:r>
              <w:rPr>
                <w:rFonts w:cs="Times New Roman" w:ascii="Times New Roman" w:hAnsi="Times New Roman"/>
                <w:i/>
              </w:rPr>
              <w:t>Lew, Czarownica i stara sza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trid Lindgren </w:t>
            </w:r>
            <w:r>
              <w:rPr>
                <w:rFonts w:cs="Times New Roman" w:ascii="Times New Roman" w:hAnsi="Times New Roman"/>
                <w:i/>
              </w:rPr>
              <w:t>Bracia Lwie Ser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ances Hodgson Burnett </w:t>
            </w:r>
            <w:r>
              <w:rPr>
                <w:rFonts w:cs="Times New Roman" w:ascii="Times New Roman" w:hAnsi="Times New Roman"/>
                <w:i/>
              </w:rPr>
              <w:t>Tajemniczy ogr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enc Molnár </w:t>
            </w:r>
            <w:r>
              <w:rPr>
                <w:rFonts w:cs="Times New Roman" w:ascii="Times New Roman" w:hAnsi="Times New Roman"/>
                <w:i/>
              </w:rPr>
              <w:t>Chłopcy z Placu B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k Twain </w:t>
            </w:r>
            <w:r>
              <w:rPr>
                <w:rFonts w:cs="Times New Roman" w:ascii="Times New Roman" w:hAnsi="Times New Roman"/>
                <w:i/>
              </w:rPr>
              <w:t>Przygody Tomka Sawy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cy Maud Montgomery </w:t>
            </w:r>
            <w:r>
              <w:rPr>
                <w:rFonts w:cs="Times New Roman" w:ascii="Times New Roman" w:hAnsi="Times New Roman"/>
                <w:i/>
              </w:rPr>
              <w:t>Ania z Zielonego Wzgó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rena Jurgielewiczowa </w:t>
            </w:r>
            <w:r>
              <w:rPr>
                <w:rFonts w:cs="Times New Roman" w:ascii="Times New Roman" w:hAnsi="Times New Roman"/>
                <w:i/>
              </w:rPr>
              <w:t>Ten ob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nryk Sienkiewicz </w:t>
            </w:r>
            <w:r>
              <w:rPr>
                <w:rFonts w:cs="Times New Roman" w:ascii="Times New Roman" w:hAnsi="Times New Roman"/>
                <w:i/>
              </w:rPr>
              <w:t>W pustyni i w pusz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nel Makuszyński </w:t>
            </w:r>
            <w:r>
              <w:rPr>
                <w:rFonts w:cs="Times New Roman" w:ascii="Times New Roman" w:hAnsi="Times New Roman"/>
                <w:i/>
              </w:rPr>
              <w:t>Szatan z siódmej kl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fred Szklarski  </w:t>
            </w:r>
            <w:r>
              <w:rPr>
                <w:rFonts w:cs="Times New Roman" w:ascii="Times New Roman" w:hAnsi="Times New Roman"/>
                <w:i/>
              </w:rPr>
              <w:t>Tomek w krainie kangu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mity grec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brane baśnie i legend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kolę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pieśni patrio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a poezja, w tym utwory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y film i widowisko teatralne z repertuaru dziecię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32"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programy telewiz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12" w:before="0" w:after="200"/>
      <w:ind w:firstLine="709"/>
      <w:jc w:val="both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3:00Z</dcterms:created>
  <dc:creator>Dominika</dc:creator>
  <dc:description/>
  <cp:keywords/>
  <dc:language>en-US</dc:language>
  <cp:lastModifiedBy>Dominika</cp:lastModifiedBy>
  <dcterms:modified xsi:type="dcterms:W3CDTF">2013-05-29T07:45:00Z</dcterms:modified>
  <cp:revision>3</cp:revision>
  <dc:subject/>
  <dc:title/>
</cp:coreProperties>
</file>