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KUSZ MONITOR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LIZACJI  PODSTAWY PROGRAMOWEJ KSZTAŁCENIA OGÓLNEGO DLA SZKÓŁ PODSTAWOWY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. sz. 2012/2013, 2013/2014, 2014/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ETAP EDUKACYJN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 „a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:</w:t>
      </w:r>
      <w:r>
        <w:rPr>
          <w:rFonts w:cs="Times New Roman" w:ascii="Times New Roman" w:hAnsi="Times New Roman"/>
          <w:b/>
          <w:sz w:val="24"/>
          <w:szCs w:val="24"/>
        </w:rPr>
        <w:t xml:space="preserve"> wychowanie do życia w rodzi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a godzin przewidziana na realizację w ramowym planie nauczania w cyklu trzyletnim: </w:t>
      </w:r>
      <w:r>
        <w:rPr>
          <w:rFonts w:cs="Times New Roman" w:ascii="Times New Roman" w:hAnsi="Times New Roman"/>
          <w:b/>
          <w:sz w:val="24"/>
          <w:szCs w:val="24"/>
        </w:rPr>
        <w:t>????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179"/>
        <w:gridCol w:w="1081"/>
        <w:gridCol w:w="993"/>
        <w:gridCol w:w="255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k sz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l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uczyciel uczący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planowa-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zrealizo-w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 – wypełnić w przypadku nie zrealizowania planowanych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nauczyc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ZREALIZOWANYCH TREŚCIACH PROGRAMOWYCH W BRZMIENIU OKREŚLONYM W PODSTAWIE PROGRAM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znaczyć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treści zrealizowane w danym roku szkolnym. Następnie arkusz należy  podpisać w tabeli i dostarczyć do sekretariatu w terminie 7 dni po zakończeniu roku szkolnego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276"/>
        <w:gridCol w:w="1134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eści nauczania i umiejętności – wymagania szczegółowe</w:t>
            </w:r>
          </w:p>
          <w:p>
            <w:pPr>
              <w:pStyle w:val="Akapitzlist"/>
              <w:spacing w:lineRule="auto" w:line="240" w:before="240" w:after="120"/>
              <w:ind w:left="7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/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Podstawowe funkcje rodziny z podkreśleniem miejsca dziecka w rodzini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ind w:left="340" w:hanging="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Przekaz wartości i tradycji w rodzinie, wspólne świętowanie, spędzanie wolnego czasu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Więź rodzinna, związki uczuciowe i inne relacje w rodzinie; konflikty i ich rozwiązy</w:t>
              <w:softHyphen/>
              <w:t>wanie.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Macierzyństwo i ojcostwo. Podstawowa wiedza dotycząca budowy i funkcjonowania układu rozrodczego człowieka.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Ciąża, rozwój płodu, poród, przyjęcie dziecka jako nowego członka rodziny.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Różnice i podobieństwa między chłopcami i dziewczętami. Identyfikacja z własną płcią. Akceptacja i szacunek dla ciał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ind w:left="340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Zmiany fizyczne i psychiczne okresu dojrzewania. Zróżnicowane, indywidualne tempo rozwoju.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Higiena okresu dojrzewania.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Prawo człowieka do intymności i ochrona tego prawa; postawy asertywne.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Istota koleżeństwa i przyjaźni, wzajemny szacunek, udzielanie sobie pomocy, współpraca, empatia.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Mass media – zasady i kryteria wyboru czasopism, książek, filmów i programów telewi</w:t>
              <w:softHyphen/>
              <w:t>zyjnych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Instytucje działające na rzecz dziecka i rodziny.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/>
              <w:t>Odpowiedzialność za własny rozwój. Samowychowani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ind w:left="340" w:hanging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ZALECANYCH WARUNKÓW I SPOSOBÓW REALIZACJI PODSTAWY PROGRAM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proszę wypełnić część dotyczącą danego roku szkolnego pismem komputerowym i dołączyć do ARKUSZA)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2/13? Proszę wymienić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2/13?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3/14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3/14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4/15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4/15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27:00Z</dcterms:created>
  <dc:creator>Dominika</dc:creator>
  <dc:description/>
  <dc:language>en-US</dc:language>
  <cp:lastModifiedBy>Dominika</cp:lastModifiedBy>
  <dcterms:modified xsi:type="dcterms:W3CDTF">2013-05-10T19:27:00Z</dcterms:modified>
  <cp:revision>2</cp:revision>
  <dc:subject/>
  <dc:title/>
</cp:coreProperties>
</file>