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 KSZTAŁCENIA OGÓLNEGO DLA SZKÓŁ PODSTAW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ETAP EDUKACYJN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zajęcia technicz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przewidziana na realizację w ramowym planie nauczania w cyklu trzyletni: </w:t>
      </w:r>
      <w:r>
        <w:rPr>
          <w:rFonts w:cs="Times New Roman" w:ascii="Times New Roman" w:hAnsi="Times New Roman"/>
          <w:b/>
          <w:sz w:val="24"/>
          <w:szCs w:val="24"/>
        </w:rPr>
        <w:t>95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179"/>
        <w:gridCol w:w="1081"/>
        <w:gridCol w:w="993"/>
        <w:gridCol w:w="255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/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6"/>
        <w:gridCol w:w="1134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nauczania i umiejętności – wymagania szczegółowe</w:t>
            </w:r>
          </w:p>
          <w:p>
            <w:pPr>
              <w:pStyle w:val="Akapitzlist"/>
              <w:spacing w:lineRule="auto" w:line="240" w:before="240" w:after="120"/>
              <w:ind w:left="7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24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ywanie techniki w bliższym i dalszym otoczeniu. Uczeń:</w:t>
            </w:r>
          </w:p>
          <w:p>
            <w:pPr>
              <w:pStyle w:val="Akapitzlist"/>
              <w:autoSpaceDE w:val="false"/>
              <w:spacing w:lineRule="auto" w:line="240" w:before="240" w:after="120"/>
              <w:ind w:left="70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uje urządzenia techniczne ze swojego otoczenia, wyróżnia ich funkcje; 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je zalety i wady stosowanych rozwiązań materiałowych i konstrukcyjnych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24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racowywanie koncepcji rozwiązań problemów technicznych. Uczeń:</w:t>
            </w:r>
          </w:p>
          <w:p>
            <w:pPr>
              <w:pStyle w:val="Akapitzlist"/>
              <w:spacing w:lineRule="auto" w:line="240" w:before="4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materiały konstrukcyjne: papier, materiały drzewne, metale, tworzywa sztuczne; bada i porównuje podstawowe ich właściwości: twardość i wytrzyma</w:t>
              <w:softHyphen/>
              <w:t>łość; określa możliwości wykorzystania różnych materiałów w technice w zależ</w:t>
              <w:softHyphen/>
              <w:t>ności od właściwośc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isuje rozwiązania techniczne w formie graficznej, wykonuje odręczne szkice tech</w:t>
              <w:softHyphen/>
              <w:t>niczne i proste rysunki rzutowe (prostokątne i aksonometryczne), analizuje rysun</w:t>
              <w:softHyphen/>
              <w:t>ki techniczne stosowane w katalogach i instrukcjach obsług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uje modele urządzeń technicznych posługując się gotowymi zestawami do montażu elektronicznego i mechanicz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240" w:after="1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lanowanie i realizacja działań praktycznych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isuje kolejność działań (operacji technologicznych); szacuje czas ich trwania; organizuje miejsce prac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podstawowymi narzędziami stosowanymi do obróbki ręcznej (piłowania cięcia, szlifowania, wiercenia) różnych materiałów i montaż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240" w:after="1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zpiecznie posługiwanie się sprzętem technicznym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i regulować urządzenia techniczne znajdujące się w domu, szkole i przestrzeni publicznej z zachowaniem zasad bezpieczeństwa; czyta ze zro</w:t>
              <w:softHyphen/>
              <w:t>zu</w:t>
              <w:softHyphen/>
              <w:t>mieniem instrukcje obsługi urządzeń;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piecznie uczestniczy w ruchu drogowym jako pieszy, pasażer i rowerzysta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240" w:after="1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skazywanie  rozwiązań problemów rozwoju środowiska technicznego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zasady segregowania i możliwości przetwarzania odpadów z różnych ma</w:t>
              <w:softHyphen/>
              <w:t>ter</w:t>
              <w:softHyphen/>
              <w:t>iałów: papieru, drewna, tworzyw sztucznych, metali i szkł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uje projekty racjonalnego gospodarowania surowcami wtórnymi w naj</w:t>
              <w:softHyphen/>
              <w:t>bliż</w:t>
              <w:softHyphen/>
              <w:softHyphen/>
              <w:t>szym środowisku: w domu, na osiedlu, w miejscowości.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ZALECANYCH WARUNKÓW I SPOSOBÓW REALIZACJI PODSTAWY PROGRAM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roszę wypełnić część dotyczącą danego roku szkolnego pismem komputerowym i dołączyć do ARKUSZA)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32:00Z</dcterms:created>
  <dc:creator>Dominika</dc:creator>
  <dc:description/>
  <dc:language>en-US</dc:language>
  <cp:lastModifiedBy>Dominika</cp:lastModifiedBy>
  <dcterms:modified xsi:type="dcterms:W3CDTF">2013-05-10T19:32:00Z</dcterms:modified>
  <cp:revision>2</cp:revision>
  <dc:subject/>
  <dc:title/>
</cp:coreProperties>
</file>