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historia i społeczeństwo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czba godzin przewidziana na realizację w ramowym planie nauczania w cyklu trzyletnim: </w:t>
      </w:r>
      <w:r>
        <w:rPr/>
        <w:t xml:space="preserve">130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"/>
        <w:gridCol w:w="2178"/>
        <w:gridCol w:w="1081"/>
        <w:gridCol w:w="992"/>
        <w:gridCol w:w="2551"/>
        <w:gridCol w:w="14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/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134"/>
        <w:gridCol w:w="1275"/>
        <w:gridCol w:w="1136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leksja nad sobą i otoczeniem społecznym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w czym wyraża się odmienność i niepowtarzalność każdego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różnorodnych potrzeb człowieka oraz sposoby ich zaspakaja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rodziny w życiu oraz wskazuje przykłady praw i obowiązków przysługujących poszczególnym członkom rodzi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 opinię na temat kultywowania tradycji i gromadzenia pamiątek rodzin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społeczność szkolną z uwzględnieniem swoich praw i obowiązk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uje i uzasadnia własną opinię o działalności samorządu uczniowski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maczy, odwołując się do przykładów, na czym polega postępowanie sprawiedli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w czym przejawia się uprzejmość i tolerancj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konfliktów między ludźmi i proponuje sposoby ich rozwiązy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ła ojczyzn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swoją „małą Ojczyznę”, uwzględniając tradycję historyczno-kulturową i problemy społeczno-gospodarcz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 informacje o rozmaitych formach upamiętniania postaci i wydarzeń z przeszłości „małej Ojczyzny” i tworzy portfoli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planie miejscowości, siedzibę władz lokalnych, i na przykładach omawia zakres działań oraz sposoby powoływania wła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jczyzn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i tłumaczy znaczenie najważniejszych świąt narodowych, symboli państwowych i miejsc ważnych dla pamięci narodow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i opisuje główne regiony Polsk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mniejszości narodowe i etniczne żyjące w Polsce i opisuje ich kulturę i tradycje oraz wymienia miejsca największych skupisk Polaków na świecie, charakteryzuje ich życie na emigr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ństw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uje i wyjaśnia zapisane w Konstytucji RP prawa i obowiązki obywatel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w czym wyraża się demokratyczny charakter państwa polskiego, używając pojęć: wolne wybory, wolność słowa, wolne media, konstytucj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organy władzy w Rzeczypospolitej: prezydent, rząd, parlament, sądy i omawia najważniejszą funkcję każdego z tych organów w systemie politycz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Społeczeństw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pracy w życiu człowieka i dostrzega jej społeczny podzia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różne grupy społeczne, wskazując ich role w społeczeństw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ważnych problemów społecznych w Polsce i formułuje własną opinię o podejmowanych sposobach ich rozwiąz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Wspólnota europejska. U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uczestnictwie Polski we wspólnocie europejskiej, używając pojęć: Unia Europejska, europejska solidarność, stosunki międzynarodowe, oraz rozpoznaje symbole unijne (flagę, hymn Unii – Odę do rad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Problemy ludzkośc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swoje upodobania i uczucia. wyjaśnia, co oznacza powiedzenie: „świat stał się mniejszy”, i wskazuje przyczyny tego zjawis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i ocenia na przykładach wpływ techniki na środowisko naturalne i życie człowie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pożytki i niebezpieczeństwa korzystania z mediów elektronicz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przejawach nędzy na świecie oraz formułuje własną opinię o działaniach pomocowych podejmowanych przez państwa lub organizacje pozarządo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na przykładach przyczyny i następstwa konfliktów zbrojnych na świec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Historia jako dziej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historię rozumianą jako dzieje, przeszłość, od historii rozumianej jako opis dziejów przeszł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 praca history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różnych źródeł historycznych i wyjaśnia, dlaczego należy je chroni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Fundamenty Europy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znaczenie wynalazku pisma dla wspólnoty ludzki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życie w Atenach peryklejskich, używając pojęć: teatr, filozofia, bogowie olimpijscy (Zeus, Atena, Apollo), mity (Herkules, Odyseusz), olimpiad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osiągnięcia Rzymu, używając pojęć i terminów: prawo rzymskie, drogi, wodociąg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narodziny chrześcijaństwa i jego rozpowszechnianie w czasach starożyt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Państwo polskie za Piastów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legendy o Piaście i Popielu oraz Lechu, Czechu i Rusie, a także rozpoznaje cechy charakterystyczne legend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Gniezno i państwo Mieszka 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anowanie Mieszka I, umiejscawiając je w czasie i używając pojęć: plemię, gród, drużyna, książę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historię zjazdu gnieźnieńskiego, uwzględniając postacie św. Wojciecha, Bolesława Chrobrego i Ottona II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Kraków i państwo Kazimierza Wielkiego, umiejscawiając je w czas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panowaniu Kazimierza Wielkiego z uwzględnieniem powstania Akademii Krakowskiej i uczty u Wierzyn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 Mnis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klasztor średniowieczny i tryb życia mnichów, używając pojęć: zakon, reguła, ubóstw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postać Franciszka z Asyż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 Rycerz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zamek średniowieczny i jego mieszkańc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charakterystyczne cechy wzoru osobowego średniowiecznego rycerz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Mieszcza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miasto średniowieczne, używając pojęć: kupiec, rzemieślnik, cech, burmistrz, samorząd miejski, rynek, mury miejsk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warunki życia w mieście średniowiecznym i współczes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Chłop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warunki życia na wsi średniowiecz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życie chłopa z życiem rycerza i mieszczani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 Odkrycie Nowego Świat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szcza Krzysztofa Kolumba i jego pierwszą odkrywczą wyprawę w czasie i w przestrze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odkrycie Kolumba, używając pojęć: karawela, Nowy Świat, Indianie, broń paln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następstwa wypraw odkrywczych dla Europy i dla Amer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 Mikołaj Kopernik i jego odkryc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życiu Kopernika, używając pojęć: uczony, astronom, odkrycie nauko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i umieszcza w czasie odkrycie Kopernika, wyjaśniając, co znaczy powiedzenie: „Wstrzymał Słońce, ruszył Ziemię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 Jadwiga i Jagiełł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Wielkie Księstwo Litewsk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przyczyny unii polsko-litewski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osobę Jadwig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przyczynach i skutkach bitwy pod Grunwal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 Dwór Jagiellonów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życie dworskie na Wawelu w okresie panowania Zygmuntów, używając pojęć: dwór, paziowie, komnata, arr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 Polski szlachcic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obowiązki szlachcica wobec państwa, używając pojęć: sejm, sejmik, pospolite ruszen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działalność gospodarczą polskiej szlachty, używając pojęć: folwark, pańszczyzna, kmiecie, spichlerz, spław rzeczny – Wisłą do Gdańsk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Rzeczpospolita Obojga Narodów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na czym polegała unia lubelska i wskazuje na mapie Rzeczypospolitą Obojga Narod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, w jaki sposób dokonywano wyboru króla, używając pojęć: elekcja, pole elekcyjne, koronacj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 Rzeczpospolita w XVII wieku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uje w czasie i omawia wydarzenia potopu szwedzkiego z uwzględnieniem obrony Częstochowy i postaci Stefana Czarniecki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uje w czasie i opisuje wyprawę wiedeńską Sobieskiego, używając pojęć: oblężenie, odsiecz, sułtan, husar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 Upadek Pierwszej Rzeczypospolitej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rzykłady naprawy państwa polskiego za panowania Stanisława Augusta Poniatowskiego z uwzględnieniem Konstytucji 3 maj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i sytuuje w czasie wydarzenia powstania kościuszkowskiego, używając pojęć: naczelnik powstania, przysięga Kościuszki, kosynierz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w jakich okolicznościach doszło do upadku państwa polskiego, podaje datę III rozbio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 Formy walki o niepodległość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scawia w czasie powstanie listopadowe i powstanie styczniow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cele walki powstańców oraz przykłady represji zastosowanych wobec społeczeństwa po przegranych powstani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awia na wybranym przykładzie walkę o język polski w nauczaniu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 z różnych źródeł informacje o zasługach dla rozwoju kultury polskiej: Jana Matejki, Stanisława Moniuszki, Henryka Sienkiewicza i Stanisława Wyspiańskiego, tworzy portfoli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 Życie na emigracj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państwa, które przyjęły najwięcej emigrantów z ziem polski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a emigrację polityczną i zarobkow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 z różnych źródeł informacje o zasługach dla kultury polskiej: Fryderyka Chopina, Adama Mickiewicza, Marii Curie-Skłodowskiej, Heleny Modrzejewskiej, tworzy portfoli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 Miasto przemysłow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rozwoju uprzemysłowienia w XIX w., używając pojęć: maszyna parowa, kolej żelazna, statek parowy, silnik elektryczny, telegraf, fabryk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najbardziej uprzemysłowione miasta na ziemiach polski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a rzemieślnicze i fabryczne (maszynowe) formy produk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warunki pracy w dziewiętnastowiecznej fabry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 Odrodzenie państwa polskieg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granice II Rzeczypospolitej oraz wymienia jej sąsiad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czynniki decydujące o odzyskaniu niepodległości przez Polskę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iera informacje o zasługach dla państwa polskiego Józefa Piłsudskiego i Romana Dmowskiego, tworzy notatk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 Polska w II wojnie światowej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kraje, które dokonały agresji na Polskę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charakterystyczne cechy polityki Stalina i Hitlera wobec własnych społeczeństw i państw podbit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życie ludności na okupowanych terytoriach Polski z uwzględnieniem losów ludności żydowski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formy oporu społeczeństwa wobec okupant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ostawę ludności cywilnej i żołnierzy powstańczej Warsz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 Polska Rzeczpospolita Ludow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granice Polskiej Rzeczypospolitej Ludowej i wymienia jej sąsiad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owiada o PRL-u, używając pojęć: odbudowa zniszczeń wojennych, awans społeczny i likwidacja analfabetyzmu, planowanie centralne, zależność od ZSRR, dyktatura partii komunistycznej, cenzura, opozycja demokratycz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. Solidarność i powstanie III Rzeczypospolitej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na mapie III Rzeczpospolitą i jej sąsiadów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powstanie i działania Solidarności, używając określeń: strajk, walka bez przemocy, stan wojenny, okrągły stó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, jakie najważniejsze zmiany zaszły w Polsce w 198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FORMACJA DOTYCZĄCA ZALECANYCH WARUNKÓW I SPOSOBÓW REALIZACJI PODSTAWY PROGRAMOWEJ</w:t>
      </w:r>
    </w:p>
    <w:p>
      <w:pPr>
        <w:pStyle w:val="ListParagraph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11z1">
    <w:name w:val="WW8Num11z1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4:00Z</dcterms:created>
  <dc:creator>Dominika</dc:creator>
  <dc:description/>
  <cp:keywords/>
  <dc:language>en-US</dc:language>
  <cp:lastModifiedBy>Dominika</cp:lastModifiedBy>
  <dcterms:modified xsi:type="dcterms:W3CDTF">2013-05-10T19:12:00Z</dcterms:modified>
  <cp:revision>3</cp:revision>
  <dc:subject/>
  <dc:title/>
</cp:coreProperties>
</file>