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KUSZ MONITOROW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ALIZACJI  PODSTAWY PROGRAMOWEJ KSZTAŁCENIA OGÓLNEGO DLA ODDZIAŁÓW PRZEDSZKOL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r. sz. 2012/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leży zaznaczyć </w:t>
      </w:r>
      <w:r>
        <w:rPr>
          <w:rFonts w:cs="Arial" w:ascii="Arial" w:hAnsi="Arial"/>
          <w:b/>
          <w:sz w:val="21"/>
          <w:szCs w:val="21"/>
        </w:rPr>
        <w:t xml:space="preserve">X </w:t>
      </w:r>
      <w:r>
        <w:rPr>
          <w:rFonts w:cs="Arial" w:ascii="Arial" w:hAnsi="Arial"/>
          <w:sz w:val="21"/>
          <w:szCs w:val="21"/>
        </w:rPr>
        <w:t>zakres treści zrealizowanych w danym roku szkolnym. Następnie arkusz należy  podpisać i dostarczyć do sekretariatu w terminie 7 dni po zakończeniu roku szkolnego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ZREALIZOWANYCH TREŚCIACH PROGRAMOWYCH W BRZMIENIU OKREŚLONYM W PODSTAWIE PROGRAMOWEJ</w:t>
      </w:r>
    </w:p>
    <w:p>
      <w:pPr>
        <w:pStyle w:val="Normal"/>
        <w:snapToGrid w:val="false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CHOWANIE PRZEDSZKOLNE</w:t>
      </w:r>
    </w:p>
    <w:p>
      <w:pPr>
        <w:pStyle w:val="Normal"/>
        <w:snapToGrid w:val="false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before="120" w:after="120"/>
        <w:jc w:val="center"/>
        <w:rPr>
          <w:rFonts w:ascii="Arial" w:hAnsi="Arial" w:cs="Arial"/>
        </w:rPr>
      </w:pPr>
      <w:r>
        <w:rPr/>
        <w:br/>
      </w:r>
      <w:r>
        <w:rPr>
          <w:rFonts w:cs="Arial" w:ascii="Arial" w:hAnsi="Arial"/>
        </w:rPr>
        <w:t>Rok szkolny ……………………..….. oddział przedszkolny ……...…………</w:t>
      </w:r>
    </w:p>
    <w:p>
      <w:pPr>
        <w:pStyle w:val="Normal"/>
        <w:snapToGrid w:val="false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wychowawca  ………………………………..….………………………………</w:t>
      </w:r>
    </w:p>
    <w:p>
      <w:pPr>
        <w:pStyle w:val="Normal"/>
        <w:snapToGrid w:val="false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ecko kończące przedszkole i rozpoczynające naukę w szkole podstawowej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ela-Siatka"/>
        <w:tblW w:w="10916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63"/>
        <w:gridCol w:w="1418"/>
        <w:gridCol w:w="1417"/>
        <w:gridCol w:w="1417"/>
      </w:tblGrid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Obszary działalności edukacyjnej wraz z umiejętnościami i wiadomościami, którymi powinny wykazywać się dzieci pod koniec wychowania przedszkolneg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zrealizowan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zrealizowano częściow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nie zrealizowano</w:t>
            </w:r>
          </w:p>
        </w:tc>
      </w:tr>
      <w:tr>
        <w:trPr>
          <w:trHeight w:val="737" w:hRule="atLeast"/>
        </w:trPr>
        <w:tc>
          <w:tcPr>
            <w:tcW w:w="1091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pl-PL" w:bidi="ar-SA"/>
              </w:rPr>
              <w:t>1. Kształtowanie umiejętności społecznych dzieci: porozumiewanie się z dorosłymi i dziećmi, zgodne funkcjonowanie w zabawie i w sytuacjach zadaniowych.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1) obdarza uwagą dzieci i dorosłych, aby rozumieć to, co mówią i czego oczekują; grzecznie zwraca się do innych w domu, w przedszkolu, na ulicy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2) przestrzega reguł obowiązujących w społeczności dziecięcej (stara się współdziałać w zabawach i w sytuacjach zadaniowych) oraz w świecie dorosłych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3) w miarę samodzielnie radzi sobie w sytuacjach życiowych i próbuje przewidywać skutki swoich zachowań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4) wie, że nie należy chwalić się bogactwem i nie należy dokuczać dzieciom, które wychowują się w trudniejszych warunkach, a także, że nie należy wyszydzać i szykanować innych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5) umie się przedstawić: podaje swoje imię, nazwisko i adres zamieszkania; wie, komu można podawać takie informacj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>
          <w:trHeight w:val="737" w:hRule="atLeast"/>
        </w:trPr>
        <w:tc>
          <w:tcPr>
            <w:tcW w:w="1091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pl-PL" w:bidi="ar-SA"/>
              </w:rPr>
              <w:t>2.</w:t>
            </w:r>
            <w:r>
              <w:rPr>
                <w:rFonts w:cs="Arial" w:ascii="Arial" w:hAnsi="Arial"/>
                <w:bCs/>
                <w:kern w:val="0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pl-PL" w:bidi="ar-SA"/>
              </w:rPr>
              <w:t>Kształtowanie czynności samoobsługowych, nawyków higienicznych i kulturalnych. Wdrażanie dzieci do utrzymywaniu ładu i porządku.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1) umie poprawnie umyć się i wytrzeć oraz umyć zęby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2) właściwie zachowuje się przy stole podczas posiłków, nakrywa do stołu i sprząta po sobie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3) samodzielnie korzysta z toalety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4) samodzielnie ubiera się i rozbiera, dba o osobiste rzeczy i nie naraża ich na zgubienie lub kradzież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5) utrzymuje porządek w swoim otoczeniu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>
          <w:trHeight w:val="510" w:hRule="atLeast"/>
        </w:trPr>
        <w:tc>
          <w:tcPr>
            <w:tcW w:w="1091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pl-PL" w:bidi="ar-SA"/>
              </w:rPr>
              <w:t>3.</w:t>
            </w:r>
            <w:r>
              <w:rPr>
                <w:rFonts w:cs="Arial" w:ascii="Arial" w:hAnsi="Arial"/>
                <w:bCs/>
                <w:kern w:val="0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pl-PL" w:bidi="ar-SA"/>
              </w:rPr>
              <w:t>Wspomaganie rozwoju mowy dzieci.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1) zwraca się bezpośrednio do rozmówcy, stara się mówić poprawnie pod względem artykulacyjnym, gramatycznym, fleksyjnym i składniowym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2) mówi płynnie, niezbyt głośno, dostosowując ton głosu do sytuacji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3) uważnie słucha, pyta o niezrozumiałe fakty i formułuje dłuższe wypowiedzi o ważnych sprawach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4) w zrozumiały sposób mówi o swoich potrzebach i decyzjach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>
          <w:trHeight w:val="794" w:hRule="atLeast"/>
        </w:trPr>
        <w:tc>
          <w:tcPr>
            <w:tcW w:w="10915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pl-PL" w:bidi="ar-SA"/>
              </w:rPr>
              <w:t>4. Wspieranie dzieci w rozwijaniu czynności intelektualnych, które stosują w poznawaniu i rozumieniu siebie i swojego otoczenia.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1) przewiduje, w miarę swoich możliwości, jakie będą skutki czynności manipulacyjnych na przedmiotach (wnioskowanie o wprowadzanych i obserwowanych zmianach)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2) grupuje obiekty w sensowny sposób (klasyfikuje) i formułuje uogólnienia typu: to do tego pasuje, te obiekty są podobne, a te są inne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3) stara się łączyć przyczynę ze skutkiem i próbuje przewidywać, co się może zdarzyć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>
          <w:trHeight w:val="454" w:hRule="atLeast"/>
        </w:trPr>
        <w:tc>
          <w:tcPr>
            <w:tcW w:w="1091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pl-PL" w:bidi="ar-SA"/>
              </w:rPr>
              <w:t>5. Wychowanie zdrowotne i kształtowanie sprawności fizycznej dzieci.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1) dba o swoje zdrowie; zaczyna orientować się w zasadach zdrowego żywienia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2) dostrzega związek pomiędzy chorobą a leczeniem, poddaje się leczeniu, np. wie, że przyjmowanie lekarstw i zastrzyki są konieczne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3) jest sprawne fizycznie lub jest sprawne w miarę swoich możliwości, jeżeli jest dzieckiem mniej sprawnym ruchowo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4) uczestniczy w zajęciach ruchowych, w zabawach i grach w ogrodzie przedszkolnym, w parku, na boisku, w sali gimnastycznej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>
          <w:trHeight w:val="454" w:hRule="atLeast"/>
        </w:trPr>
        <w:tc>
          <w:tcPr>
            <w:tcW w:w="1091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pl-PL" w:bidi="ar-SA"/>
              </w:rPr>
              <w:t>6. Wdrażanie dzieci do dbałości o bezpieczeństwo własne oraz innych.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1) wie, jak trzeba zachować się w sytuacji zagrożenia i gdzie można otrzymać pomoc, umie o nią poprosić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2) orientuje się w bezpiecznym poruszaniu się po drogach i korzystaniu ze środków transportu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3) zna zagrożenia płynące ze świata ludzi, roślin oraz zwierząt i unika ich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4) wie, że nie może samodzielnie zażywać lekarstw i stosować środków chemicznych (np. środków czystości)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5) próbuje samodzielnie i bezpiecznie organizować sobie czas wolny w przedszkolu i w domu; ma rozeznanie, gdzie można się bezpiecznie bawić, a gdzie ni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>
          <w:trHeight w:val="454" w:hRule="atLeast"/>
        </w:trPr>
        <w:tc>
          <w:tcPr>
            <w:tcW w:w="1091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pl-PL" w:bidi="ar-SA"/>
              </w:rPr>
              <w:t>7. Wychowanie przez sztukę - dziecko widzem i aktorem.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1) wie, jak należy się zachować na uroczystościach, np. na koncercie, festynie, przedstawieniu, w teatrze, w kinie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2) odgrywa role w zabawach parateatralnych, posługując się mową, mimiką, gestem i ruchem; umie posługiwać się rekwizytami (np. maską)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>
          <w:trHeight w:val="454" w:hRule="atLeast"/>
        </w:trPr>
        <w:tc>
          <w:tcPr>
            <w:tcW w:w="10915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pl-PL" w:bidi="ar-SA"/>
              </w:rPr>
              <w:t>8. Wychowanie przez sztukę - muzyka i śpiew, pląsy i taniec.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1) śpiewa piosenki z dziecięcego repertuaru oraz łatwe piosenki ludowe; chętnie uczestniczy w zbiorowym śpiewie, w tańcach i muzykowaniu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2) dostrzega zmiany dynamiki, tempa i wysokości dźwięku utworu muzycznego, wyraża je, pląsając lub tańcząc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3) tworzy muzykę, korzystając z instrumentów perkusyjnych (oraz innych przedmiotów), a także improwizuje ją ruchem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4) w skupieniu słucha muzyki, w tym także muzyki poważnej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>
          <w:trHeight w:val="454" w:hRule="atLeast"/>
        </w:trPr>
        <w:tc>
          <w:tcPr>
            <w:tcW w:w="1091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pl-PL" w:bidi="ar-SA"/>
              </w:rPr>
              <w:t>9. Wychowanie przez sztukę - różne formy plastyczne.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1) przejawia, w miarę swoich możliwości, zainteresowanie wybranymi zabytkami i dziełami sztuki oraz tradycjami i obrzędami ludowymi ze swojego regionu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2) umie wypowiadać się w różnych technikach plastycznych i przy użyciu elementarnych środków wyrazu (takich jak kształt i barwa) w postaci prostych kompozycji i form konstrukcyjnych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3) wykazuje zainteresowanie malarstwem, rzeźbą i architekturą (także architekturą zieleni i architekturą wnętrz)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>
          <w:trHeight w:val="737" w:hRule="atLeast"/>
        </w:trPr>
        <w:tc>
          <w:tcPr>
            <w:tcW w:w="1091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pl-PL" w:bidi="ar-SA"/>
              </w:rPr>
              <w:t>10. Wspomaganie rozwoju umysłowego dzieci poprzez zabawy konstrukcyjne, budzenie zainteresowań technicznych</w:t>
            </w:r>
            <w:r>
              <w:rPr>
                <w:rFonts w:cs="Arial" w:ascii="Arial" w:hAnsi="Arial"/>
                <w:b/>
                <w:kern w:val="0"/>
                <w:sz w:val="20"/>
                <w:szCs w:val="20"/>
                <w:lang w:val="pl-PL" w:bidi="ar-SA"/>
              </w:rPr>
              <w:t>.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1) wznosi konstrukcje z klocków i tworzy kompozycje z różnorodnych materiałów (np. przyrodniczych), ma poczucie sprawstwa („potrafię to zrobić") i odczuwa radość z wykonanej pracy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2) używa właściwie prostych narzędzi podczas majsterkowania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3) interesuje się urządzeniami technicznymi (np. używanymi w gospodarstwie domowym), próbuje rozumieć, jak one działają, i zachowuje ostrożność przy korzystaniu z nich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>
          <w:trHeight w:val="454" w:hRule="atLeast"/>
        </w:trPr>
        <w:tc>
          <w:tcPr>
            <w:tcW w:w="1091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pl-PL" w:bidi="ar-SA"/>
              </w:rPr>
              <w:t>11. Pomaganie dzieciom w rozumieniu istoty zjawisk atmosferycznych i w unikaniu zagrożeń.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1) rozpoznaje i nazywa zjawiska atmosferyczne charakterystyczne dla poszczególnych pór roku; podejmuje rozsądne decyzje i nie naraża się na niebezpieczeństwo wynikające z pogody, np. nie stoi pod drzewem w czasie burzy, nie zdejmuje czapki w mroźną pogodę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2) wie, o czym mówi osoba zapowiadająca pogodę w radiu i w telewizji, np. że będzie padał deszcz, śnieg, wiał wiatr; stosuje się do podawanych informacji w miarę swoich możliwości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>
          <w:trHeight w:val="454" w:hRule="atLeast"/>
        </w:trPr>
        <w:tc>
          <w:tcPr>
            <w:tcW w:w="1091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pl-PL" w:bidi="ar-SA"/>
              </w:rPr>
              <w:t>12. Wychowanie dla poszanowania roślin i zwierząt.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1) wymienia rośliny i zwierzęta żyjące w różnych środowiskach przyrodniczych, np. na polu, na łące, w lesie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2) wie, jakie warunki są potrzebne do rozwoju zwierząt (przestrzeń życiowa, bezpieczeństwo, pokarm) i wzrostu roślin (światło, temperatura, wilgotność)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3) potrafi wymienić zmiany zachodzące w życiu roślin i zwierząt w kolejnych porach roku; wie, w jaki sposób człowiek może je chronić i pomóc im, np. przetrwać zimę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>
          <w:trHeight w:val="454" w:hRule="atLeast"/>
        </w:trPr>
        <w:tc>
          <w:tcPr>
            <w:tcW w:w="1091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pl-PL" w:bidi="ar-SA"/>
              </w:rPr>
              <w:t>13. Wspomaganie rozwoju intelektualnego dzieci wraz z edukacją matematyczną.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1) liczy obiekty i rozróżnia błędne liczenie od poprawnego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2) wyznacza wynik dodawania i odejmowania, pomagając sobie liczeniem na palcach lub na innych zbiorach zastępczych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3) ustala równoliczność dwóch zbiorów, a także posługuje się liczebnikami porządkowymi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4) rozróżnia stronę lewą i prawą, określa kierunki i ustala położenie obiektów w stosunku do własnej osoby, a także w odniesieniu do innych obiektów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5) wie, na czym polega pomiar długości, i zna proste sposoby mierzenia: krokami, stopa za stopą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6) zna stałe następstwo dni i nocy, pór roku, dni tygodnia, miesięcy w roku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>
          <w:trHeight w:val="454" w:hRule="atLeast"/>
        </w:trPr>
        <w:tc>
          <w:tcPr>
            <w:tcW w:w="1091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pl-PL" w:bidi="ar-SA"/>
              </w:rPr>
              <w:t>14. Kształtowanie gotowości do nauki czytania i pisania.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1) potrafi określić kierunki oraz miejsca na kartce papieru, rozumie polecenia typu: narysuj kółko w lewym górnym rogu kartki, narysuj szlaczek, zaczynając od lewej strony kartki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2) potrafi uważnie patrzeć (organizuje pole spostrzeżeniowe), aby rozpoznać i zapamiętać to, co jest przedstawione na obrazkach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3) dysponuje sprawnością rąk oraz koordynacją wzrokowo-ruchową potrzebną do rysowania, wycinania i nauki pisania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4) interesuje się czytaniem i pisaniem; jest gotowe do nauki czytania i pisania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5) słucha np. opowiadań, baśni i rozmawia o nich; interesuje się książkami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6) układa krótkie zdania, dzieli zdania na wyrazy, dzieli wyrazy na sylaby; wyodrębnia głoski w słowach o prostej budowie fonetycznej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7) rozumie sens informacji podanych w formie uproszczonych rysunków oraz często stosowanych oznaczeń i symboli, np. w przedszkolu, na ulicy, na dworcu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>
          <w:trHeight w:val="454" w:hRule="atLeast"/>
        </w:trPr>
        <w:tc>
          <w:tcPr>
            <w:tcW w:w="1091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pl-PL" w:bidi="ar-SA"/>
              </w:rPr>
              <w:t>15. Wychowanie rodzinne, obywatelskie i patriotyczne.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1) wymienia imiona i nazwiska osób bliskich, wie, gdzie pracują, czym się zajmują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2) zna nazwę miejscowości, w której mieszka, zna ważniejsze instytucje i orientuje się w rolach społecznych pełnionych przez ważne osoby, np. policjanta, strażaka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3) wie, jakiej jest narodowości, że mieszka w Polsce, a stolicą Polski jest Warszawa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4) nazywa godło i flagę państwową, zna polski hymn i wie, że Polska należy do Unii Europejskiej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  <w:t>5) wie, że wszyscy ludzie mają równe praw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ZALECANYCH WARUNKÓW I SPOSOBÓW REALIZACJI PODSTAWY PROGRAM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-426" w:right="-284" w:hanging="425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W trosce o prawidłowy rozwój dzieci w wieku przedszkolnym podstawa programowa zaleca zachowanie odpowiednich proporcji zagospodarowania czasu przebywania dzieci w przedszkolu    </w:t>
      </w:r>
      <w:r>
        <w:rPr>
          <w:rFonts w:cs="Arial" w:ascii="Arial" w:hAnsi="Arial"/>
          <w:b/>
        </w:rPr>
        <w:t>w rozliczeniu tygodniowym</w:t>
      </w:r>
      <w:r>
        <w:rPr>
          <w:rFonts w:cs="Arial" w:ascii="Arial" w:hAnsi="Arial"/>
        </w:rPr>
        <w:t>. Nauczyciel w roku szkolnym 2012/2013:</w:t>
      </w:r>
    </w:p>
    <w:tbl>
      <w:tblPr>
        <w:tblW w:w="10774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19"/>
        <w:gridCol w:w="1871"/>
        <w:gridCol w:w="3057"/>
        <w:gridCol w:w="27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gospodarowanie czasu przebywania dzieci w przedszkolu (w rozliczeniu tygodniowym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chowuje</w:t>
            </w:r>
          </w:p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porcje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ęściowo zachowuje proporcje</w:t>
            </w:r>
          </w:p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wymienić przyczyny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e zachowuje proporcji</w:t>
            </w:r>
          </w:p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wymienić przyczyny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awa</w:t>
            </w:r>
          </w:p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co najmniej 1/5 czasu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jęcia dydaktyczne</w:t>
            </w:r>
          </w:p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ie więcej niż 1/5 czasu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bywanie na świeżym powietrzu</w:t>
            </w:r>
          </w:p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co najmniej 1/5 czasu,  </w:t>
              <w:br/>
              <w:t>a w przypadku dzieci młodszych co najmniej 1/4 czasu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ne czynności, w tym opiekuńcze, samoobsługowe, organizacyjne</w:t>
            </w:r>
          </w:p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2/5 czasu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76" w:before="0" w:after="20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426" w:leader="none"/>
        </w:tabs>
        <w:spacing w:lineRule="auto" w:line="276" w:before="0" w:after="200"/>
        <w:ind w:left="-426" w:right="-284" w:hanging="425"/>
        <w:contextualSpacing/>
        <w:rPr>
          <w:rFonts w:ascii="Arial" w:hAnsi="Arial" w:cs="Arial"/>
        </w:rPr>
      </w:pPr>
      <w:r>
        <w:rPr>
          <w:rFonts w:cs="Arial" w:ascii="Arial" w:hAnsi="Arial"/>
        </w:rPr>
        <w:t>W jaki sposób jest prowadzona i dokumentowana obserwacja pedagogiczna mająca na celu poznanie możliwości i potrzeb rozwojowych każdego dziecka?</w:t>
      </w:r>
    </w:p>
    <w:p>
      <w:pPr>
        <w:pStyle w:val="ListParagraph"/>
        <w:spacing w:lineRule="auto" w:line="276" w:before="0" w:after="200"/>
        <w:ind w:left="-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851" w:leader="none"/>
        </w:tabs>
        <w:spacing w:lineRule="auto" w:line="276" w:before="0" w:after="200"/>
        <w:ind w:left="-426" w:hanging="425"/>
        <w:contextualSpacing/>
        <w:rPr>
          <w:rFonts w:ascii="Arial" w:hAnsi="Arial" w:cs="Arial"/>
        </w:rPr>
      </w:pPr>
      <w:r>
        <w:rPr>
          <w:rFonts w:cs="Arial" w:ascii="Arial" w:hAnsi="Arial"/>
        </w:rPr>
        <w:t>Czy została przeprowadzona analiza gotowości szkolnej dziecka do podjęcia nauki w szkole?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0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0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-426" w:leader="none"/>
        </w:tabs>
        <w:spacing w:lineRule="auto" w:line="276" w:before="0" w:after="200"/>
        <w:ind w:left="-426" w:hanging="425"/>
        <w:contextualSpacing/>
        <w:jc w:val="left"/>
        <w:rPr>
          <w:rFonts w:ascii="Arial" w:hAnsi="Arial" w:cs="Arial"/>
          <w:strike/>
        </w:rPr>
      </w:pPr>
      <w:r>
        <w:rPr>
          <w:rFonts w:cs="Arial" w:ascii="Arial" w:hAnsi="Arial"/>
        </w:rPr>
        <w:t>Czy oczekuje Pani wsparcia we wdrażaniu nowej podstawy  programowej wychowania przedszkolnego ?</w:t>
      </w:r>
    </w:p>
    <w:p>
      <w:pPr>
        <w:pStyle w:val="ListParagraph"/>
        <w:numPr>
          <w:ilvl w:val="0"/>
          <w:numId w:val="2"/>
        </w:numPr>
        <w:ind w:left="0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ListParagraph"/>
        <w:numPr>
          <w:ilvl w:val="0"/>
          <w:numId w:val="2"/>
        </w:numPr>
        <w:ind w:left="0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ListParagraph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     </w:t>
      </w:r>
      <w:r>
        <w:rPr>
          <w:rFonts w:cs="Arial" w:ascii="Arial" w:hAnsi="Arial"/>
        </w:rPr>
        <w:br/>
        <w:t>Jeżeli tak, w jakim zakresie?</w:t>
      </w:r>
    </w:p>
    <w:p>
      <w:pPr>
        <w:pStyle w:val="ListParagraph"/>
        <w:ind w:left="-284" w:hanging="0"/>
        <w:rPr>
          <w:rFonts w:ascii="Arial" w:hAnsi="Arial" w:cs="Arial"/>
          <w:strike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auto"/>
      </w:rPr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4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74c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937791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a26e9"/>
    <w:pPr>
      <w:ind w:left="708" w:hanging="0"/>
      <w:jc w:val="both"/>
    </w:pPr>
    <w:rPr>
      <w:rFonts w:ascii="Calibri" w:hAnsi="Calibri" w:eastAsia="Calibri"/>
      <w:sz w:val="22"/>
      <w:szCs w:val="22"/>
      <w:lang w:eastAsia="en-US"/>
    </w:rPr>
  </w:style>
  <w:style w:type="paragraph" w:styleId="Akapitzlist1" w:customStyle="1">
    <w:name w:val="Akapit z listą1"/>
    <w:basedOn w:val="Normal"/>
    <w:qFormat/>
    <w:rsid w:val="007828df"/>
    <w:pPr>
      <w:spacing w:lineRule="auto" w:line="276" w:before="0" w:after="200"/>
      <w:ind w:left="720" w:hanging="0"/>
    </w:pPr>
    <w:rPr>
      <w:rFonts w:ascii="Calibri" w:hAnsi="Calibr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f14e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  <Pages>1</Pages>
  <Words>1578</Words>
  <Characters>9471</Characters>
  <CharactersWithSpaces>11027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06:00Z</dcterms:created>
  <dc:creator>Ewa</dc:creator>
  <dc:description/>
  <dc:language>en-US</dc:language>
  <cp:lastModifiedBy>Ewa</cp:lastModifiedBy>
  <cp:lastPrinted>2013-05-21T08:24:00Z</cp:lastPrinted>
  <dcterms:modified xsi:type="dcterms:W3CDTF">2013-05-21T08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