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-1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wynikowy – Tajemnice przyrody. Klasa 6</w:t>
      </w:r>
    </w:p>
    <w:p>
      <w:pPr>
        <w:pStyle w:val="Normal"/>
        <w:spacing w:lineRule="exact" w:line="1" w:before="0" w:after="3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557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Tytuł rozdziału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konieczne (ocena dopuszczająca). 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 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 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 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 (ocena celująca). Uczeń:</w:t>
            </w:r>
          </w:p>
        </w:tc>
      </w:tr>
      <w:tr>
        <w:trPr>
          <w:trHeight w:val="1075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Lekcja organizacyjna.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będziemy poznawać przyrodę w klasie 6?</w:t>
            </w:r>
          </w:p>
        </w:tc>
        <w:tc>
          <w:tcPr>
            <w:tcW w:w="1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mienia zasady pracy na lekcjach przyrody; określa, za co może uzyskać ocenę na lekcjach przyrody; wymienia możliwości poprawy oceny niedostatecznej</w:t>
            </w:r>
          </w:p>
        </w:tc>
      </w:tr>
      <w:tr>
        <w:trPr>
          <w:trHeight w:val="298" w:hRule="exact"/>
        </w:trPr>
        <w:tc>
          <w:tcPr>
            <w:tcW w:w="1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 1. Odkrywamy tajemnice naszej planety</w:t>
            </w:r>
          </w:p>
        </w:tc>
      </w:tr>
      <w:tr>
        <w:trPr>
          <w:trHeight w:val="1258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zym jest Wszechświat?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Czym jest Wszechświat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i twórcę teorii heliocentrycznej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różnia gwiazdy od innych ciał niebieskich (B); podaje nazwę galaktyki, w której znajduje się Układ Słoneczny (A); wymienia rodzaje ciał niebieskich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założenia teorii geocentrycznej (B); omawia założenia teorii heliocentrycznej (B); wyjaśnia, czym są galaktyki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czym jest Wszechświat (B); wyjaśnia przyczyny pozornego ruchu sklepienia niebieskiego (B); wyjaśnia, czym jest rok świetlny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dodatkowe informacje na temat Wszechświata (C)</w:t>
            </w:r>
          </w:p>
        </w:tc>
      </w:tr>
      <w:tr>
        <w:trPr>
          <w:trHeight w:val="1258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2. Układ Słonecz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Poznajemy Stonce i planety Układu Słoneczneg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daje nazwę jednej gwiazd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2-3 planet (A); podpisuje przedstawione na ilustracji ciała niebieskie, używając nazw: gwiazda, planeta, księżyc, kometa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różnice między planetami a gwiazdami (C); opisuje Słońc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mienia w kolejności planety Układu Słonecznego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li planety na typy: ziemskie, olbrzymy i karłowate (A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dodatkowe informacje dotyczące poszczególnych planet Układu Słonecznego (D)</w:t>
            </w:r>
          </w:p>
        </w:tc>
      </w:tr>
      <w:tr>
        <w:trPr>
          <w:trHeight w:val="682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Poznajemy inne obiekty w Układzie Słoneczny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nazwy 2 planet Układu Słonecznego posiadających księżyce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isuje budowę i wyglą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ety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czym są planetoidy (B); identyfikuje, na podstawie opisu, ciała niebieskie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różnice między meteorami a meteorytami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dodatkowe informacje na temat badań kosmosu (D)</w:t>
            </w:r>
          </w:p>
        </w:tc>
      </w:tr>
      <w:tr>
        <w:trPr>
          <w:trHeight w:val="87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Ziemia - nasza planet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Ziemia- nasza planet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kształt Ziemi (B); odczytuje z rysunku wymiary Ziemi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dlaczego na Ziemi panują warunki sprzyjające życiu (B); omawia budowę globus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jaką rolę pełni atmosfera ziemska (B); wyjaśnia, czym jest oś ziemsk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odstawowe wymiary kuli ziemskiej (A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uje model Ziem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p. z plasteliny, w ustalonej przez siebie skali (D)</w:t>
            </w:r>
          </w:p>
        </w:tc>
      </w:tr>
      <w:tr>
        <w:trPr>
          <w:trHeight w:val="1450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Pole magnetyczne Ziem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Poznajemy oddziaływania magnetyczn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ciał przyciąganych przez magnes (A); podaje przykłady ciał, których magnes nie przyciąga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uje bieguny na rysunkach magnesów przyciągających się lub odpychających, używając symboli N i S (B); na podstawie obserwacji rysuje linie sił pola magnetycznego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a: bieguny jednoimienne, bieguny różnoimienn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, w jaki sposób można otrzymać magnes (B); wyjaśnia pojęcia: pole magnetyczne, linie sił pola magnetycznego (B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jaśnia, wykorzystując wiadomości na temat budowy wnętrza Ziemi, dlaczego jest ona nazywana wielkim magnesem (B)</w:t>
            </w:r>
          </w:p>
        </w:tc>
      </w:tr>
      <w:tr>
        <w:trPr>
          <w:trHeight w:val="1277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7. Ziemia – wielki magn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przykłady zastosowań igły magnetycznej (A); buduje prosty kompas na podstawie instrukcji zamieszczon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dręczniku (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azuje na globusie bieguny magnetyczne Ziemi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azuje istnienie pola magnetycznego Ziemi za pomocą kompasu (C); podaje przykłady przedmiotów zakłócających wskazania kompasu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zależność między położeniem ziemskich biegunów geograficznych i magnetycznych (B)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42" w:right="843" w:gutter="0" w:header="708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557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Tytuł rozdziału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konieczne (ocena dopuszczająca). 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 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 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 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 (ocena celująca). Uczeń:</w:t>
            </w:r>
          </w:p>
        </w:tc>
      </w:tr>
      <w:tr>
        <w:trPr>
          <w:trHeight w:val="1651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Do czego służą linie na globusie?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Jak określić położenie punkt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kuli ziemskiej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azuje na mapie świ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 globusie: południki, równoleżniki, równik (C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śla kierunki na półkuli północnej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aśnia, czym różni się równik od pozostałych równoleżników, korzystając z globusa lub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py świata (C); podpisuje na rysunku schematycznym południki, równoleżniki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ik (C); określa kierun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mapie świata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aśnia znaczenie pojęć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tka geograficzna, siatka kartograficzna (B); wyjaśnia pojęcia: południki, równoleżniki, równik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mawia różnice między południkami równoleżnikami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a: długość geograficzna, szerokość geograficzna (B)</w:t>
            </w:r>
          </w:p>
        </w:tc>
      </w:tr>
      <w:tr>
        <w:trPr>
          <w:trHeight w:val="874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9.Ćwiczenia </w:t>
              <w:br/>
              <w:t>w określaniu położenia geograficzneg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znacza na rysunku globusa półkule: wschodnią i zachodnią, północną i południową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znacza na mapie świata lub globusie punkty leżące na tym samym równoleżniku lub południku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nazwy półkul, na których są położone wskazane na mapie świata lub globusie kontynenty, państwa, miasta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praktycznego wykorzystania umiejętności określania położenia punktów na Ziemi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śla współrzędne geograficzne dowolnych punktów na mapie (D)</w:t>
            </w:r>
          </w:p>
        </w:tc>
      </w:tr>
      <w:tr>
        <w:trPr>
          <w:trHeight w:val="874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Ruch obrotowy Ziem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Ruch obrotowy Ziem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aśnia, dlaczego na Ziemi następują po sobie dzie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oc (B); wyjaśnia, czym jest doba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znacza na rysunku lub demonstruje na globusie kierunek ruchu obrotowego Ziemi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śla, gdzie wcześniej wschodzi Słońce, mając podany punkt odniesienia (D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jaśnia, dlaczego na Ziemi występują różnice czasu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kazuje spośród dwóch wybranych miast polskich to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którym Słońce wzejdzie lub zajdzie wcześniej (D)</w:t>
            </w:r>
          </w:p>
        </w:tc>
      </w:tr>
      <w:tr>
        <w:trPr>
          <w:trHeight w:val="1258" w:hRule="exact"/>
          <w:cantSplit w:val="true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Ruch obiegowy Ziem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Ruch obiegowy Ziem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podaje, ile czasu trwa obieg Ziemi wokół Słońca (A); wymienia daty rozpoczęcia kalendarzowych pór roku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aśnia, dlaczego wprowadzono rok przestępny (B); omawia oświetlenie Ziem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dniach równonocy (B)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skutki nachylenia osi ziemskiej (B); omawia oświetlenie Ziemi w dniach przesileń letniego i zimowego (B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zuje poszczególne strefy oświetlenia Ziemi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od czego zależą zmiany dopływu energii słonecznej w ciągu roku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dodatkowe informacje na temat czasu obiegu planet Układu Słonecznego po orbitach wokół Słońca w latach i dniach ziemskich (D)</w:t>
            </w:r>
          </w:p>
        </w:tc>
      </w:tr>
      <w:tr>
        <w:trPr>
          <w:trHeight w:val="1450" w:hRule="exact"/>
          <w:cantSplit w:val="true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Poznajemy strefy oświetlenia Ziem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kazuje na mapie świata i globusie zwrotniki Ra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oziorożca, równik, koła podbiegunowe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kazuje na mapie świat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globusie strefy oświetlenia Ziemi (C)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wpływ zmian oświe</w:t>
              <w:softHyphen/>
              <w:t>tlenia Ziemi przez Słońce na warunki życia organizmów (B); wyjaśnia, posługując się sche</w:t>
              <w:softHyphen/>
              <w:t>matem, dlaczego na obszarach podbiegunowych trwa noc polarna i dzień polarny (B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wpływ zróżnicowanego oświetlenia Ziemi przez Słońce na gospodarkę człowieka (B)</w:t>
            </w:r>
          </w:p>
        </w:tc>
      </w:tr>
      <w:tr>
        <w:trPr>
          <w:trHeight w:val="981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Przez lądy i ocea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13. Przez siedem kontynentów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kazuje na mapie świata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 globusie położenie kontynentów (C); odczytuje </w:t>
              <w:br/>
              <w:t>z mapy świata nazwy kontynentów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e: kontynent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położenie kontynentów na poszczególnych półkulach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nazwy kontynentów według ich powierzchni, rozpoczynając od największego (A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wykres słupkowy ilustrujący zestawienie powierzchni kontynentów (D)</w:t>
            </w:r>
          </w:p>
        </w:tc>
      </w:tr>
      <w:tr>
        <w:trPr>
          <w:trHeight w:val="490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Poznajemy kontynent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wybrany kontynent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zuje Azję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ównuje Amerykę Północną i Amerykę Południową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zuje poznane kontynenty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wędrówkę kontynentów (B)</w:t>
            </w:r>
          </w:p>
        </w:tc>
      </w:tr>
      <w:tr>
        <w:trPr>
          <w:trHeight w:val="1661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Oceany i ich znaczeni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zytuje z mapy nazwy co najmniej 3 oceanów (C); wyjaśnia, dlaczego obszary nadmorskie są atrakcyjnym miejscem wypoczynku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nazwy wszystkich oceanów (A); pokazuje na mapie świata położenie wszystkich oceanów (C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towarów transportowanych drogą morską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mawia rolę oceanu jako magazynu żywności (B); wymienia przykłady surowców mineralnych pozyskiw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 wód i spod dna oceanów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nazwy oceanów według ich powierzchni, rozpoczynając od największego (A); pokazuje na mapi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ata lub globusie miejsca wydobywania ropy naftowej gazu ziemnego spod dna mórz oceanów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wykres słupkowy ilustrujący zestawienie powierzchni oceanów (D); omawia ukształtowanie dna oceanicznego (B)</w:t>
            </w:r>
          </w:p>
        </w:tc>
      </w:tr>
    </w:tbl>
    <w:p>
      <w:pPr>
        <w:pStyle w:val="Normal"/>
        <w:ind w:right="13949" w:hanging="0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842" w:right="843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5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557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Tytuł rozdziału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konieczne (ocena dopuszczająca). 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 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 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 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 (ocena celująca). Uczeń:</w:t>
            </w:r>
          </w:p>
        </w:tc>
      </w:tr>
      <w:tr>
        <w:trPr>
          <w:trHeight w:val="1075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9. Podróże</w:t>
              <w:br/>
              <w:t xml:space="preserve"> i odkrycia geograficzn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Jak odkrywano świat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C0C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przebieg wyprawy Krzysztofa Kolumba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C0C0C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azuje na mapie świata lub globusie trasę wypra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skiej F. Magellana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przyczyny wielkich odkryć geograficznych (A); wymienia zasługi: B. Diaza, A. Vespucciego i V. da Gam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znawaniu świata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azuje na mapie świata lub globusie portugalską drogę wschodnią (C); pokazuje na mapie świata lub globusie zachodni szlak hiszpański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odkrycia polskich podróżników - badaczy (A); pokazuje na mapie świata obszary, które odkrywal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isywali Polacy (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6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Dalsze poznawanie świat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C0C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imiona i nazwiska przynajmniej dwóch podróżników, którzy dokonali istotnych odkryć geograficznych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C0C0C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odkrycia J. Cooka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zuje odkrycia geograficzne dokonane w XX w.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kazuje różnice między podróżami odkrywczymi odbywanymi w XVII-XX w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odróżami z epoki wielkich odkryć geograficznych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przygotowuje prezentację „Polscy podróżnicy - badacze świata”, podkreślającą rolę Polaków w poznawaniu poszczególnych kontynentów</w:t>
            </w:r>
          </w:p>
        </w:tc>
      </w:tr>
      <w:tr>
        <w:trPr>
          <w:trHeight w:val="490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Podsumowanie działu 1</w:t>
            </w:r>
          </w:p>
        </w:tc>
        <w:tc>
          <w:tcPr>
            <w:tcW w:w="1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, 19. Podsumowanie i sprawdzian z działu: „Odkrywamy tajemnice naszej planety”</w:t>
            </w:r>
          </w:p>
        </w:tc>
      </w:tr>
      <w:tr>
        <w:trPr>
          <w:trHeight w:val="298" w:hRule="exact"/>
        </w:trPr>
        <w:tc>
          <w:tcPr>
            <w:tcW w:w="1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 2. Poznajemy zjawiska fizyczne</w:t>
            </w:r>
          </w:p>
        </w:tc>
      </w:tr>
      <w:tr>
        <w:trPr>
          <w:trHeight w:val="1066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Ruch cia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Ruch cia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ruchu ciał (A); na podstawie rysunku toru rozpoznaje ruch prostolini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rzywoliniowy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jaśnia, czym jest ruch ciał (B); charakteryzuje wielkości opisujące ruch: prędkość, drogę, czas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aśnia, czym jest układ odniesienia (B); wyjaśnia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czym polega względność ruchu (B); oblicza prędkość poruszającego się ciała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omawia, podając przykłady, względność ruchu i spoczynku (B); oblicza drogę, czas, mając podane pozostałe wielkości opisujące ruch (D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uje obliczenia wymagające przeliczania jednostek prędkości (D)</w:t>
            </w:r>
          </w:p>
        </w:tc>
      </w:tr>
      <w:tr>
        <w:trPr>
          <w:trHeight w:val="1450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iła tarc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Poznajemy siłę tarci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występowania siły tarcia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aje przykłady sytuacji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których występuje niewielkie tarcie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omawia znaczenie siły tarcia (B); wymienia sposoby zmniejszania i zwiększania siły tarci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od czego zależy siła tarcia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odatkowych źródeł podaje przykłady działania siły tarcia w organizmie człowieka (stawy) (B); wyjaśnia, związek powstawania lawin błotnych lub śnieżnych z siłą tarcia (B)</w:t>
            </w:r>
          </w:p>
        </w:tc>
      </w:tr>
      <w:tr>
        <w:trPr>
          <w:trHeight w:val="682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iła oporu powietrza i wod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Poznajemy siłę oporu powietrza i wod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czynniki, od których zależy wielkość siły oporu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jaśnia pojęcie: siła oporu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znaczenie sił oporu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zależność między poszczególnymi czynnikami a wielkością siły oporu (B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isuje przystosowania budowy zewnętrznej zwierząt żyjąc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wodzie i na lądzie służące zmniejszeniu siły oporu ich ruchu (B)</w:t>
            </w:r>
          </w:p>
        </w:tc>
      </w:tr>
      <w:tr>
        <w:trPr>
          <w:trHeight w:val="874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Badamy siłę oporu powietrza wod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doświadczenie badające siłę oporu powietrza (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łuje wnioski na podstawie przeprowadzonego doświadczenia badającego siłę oporu powietrza (D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rowadza doświadczenie porównujące siły oporu powietrza i wody (D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porównuje siły oporu powietrza</w:t>
              <w:br/>
              <w:t xml:space="preserve"> i wody na podstawie przeprowadzonych doświadczeń (D)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5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Zjawisko elektryzowa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Poznajemy zjawisko elektryzowani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elektryzowania ciał z życia codziennego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wzajemne oddziaływanie ładunków elektrycznych o takich samych różnych znaka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czym jest siła elektryczn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, w jaki ciała naelektryzowane oddziałują na ciała obojętne elektrycznie (B); wyjaśnia, czym są wyładowania elektryczne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jaśnia, dlaczego przebywanie w samochodzie podczas burzy jest bezpieczne (B)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958" w:gutter="0" w:header="708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66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Tytuł rozdziału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konieczne (ocena dopuszczająca). 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 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 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 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 (ocena celująca). Uczeń:</w:t>
            </w:r>
          </w:p>
        </w:tc>
      </w:tr>
      <w:tr>
        <w:trPr>
          <w:trHeight w:val="1318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Prąd elektrycz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Prąd elektryczn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podaje przykłady odbiorników prądu (A); rysuje schemat prostego obwodu elektrycznego (C); buduje prosty obwód elektryczny wg instrukcji </w:t>
              <w:br/>
              <w:t>w podręczniku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źródeł prądu (A); podaje przykłady przewodników i izolatorów elektrycznych (A); wyjaśnia, dlaczego należy dobierać odbiorniki w zależności od napięcia prądu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aśnia pojęcia: przewodniki, izolatory (B); podaje wartość napięcia występując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domowej instalacji elektrycznej, akumulatorach samochodowych, bateriach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czym jest prąd elektryczny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zasadę działania bezpieczników (B)</w:t>
            </w:r>
          </w:p>
        </w:tc>
      </w:tr>
      <w:tr>
        <w:trPr>
          <w:trHeight w:val="682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Badamy przewodnictwo elektryczne cia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zasady oszczędnego korzystania z energii elektrycznej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 doświadczalnie przewodnictwo elektryczne różnych ciał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skutki przepływu prądu elektrycznego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wpływ przepływającego prądu na igłę magnetyczną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oblicza zużycie prądu w ciągu godziny przez wybrane odbiorniki (D)</w:t>
            </w:r>
          </w:p>
        </w:tc>
      </w:tr>
      <w:tr>
        <w:trPr>
          <w:trHeight w:val="682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Światło i cie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Światło i cień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sztucznych źródeł światła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naturalnych źródeł światła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czym jest promień świetlny (B); omawia sposób powstawania cienia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 rozchodzenia się światła (A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zjawisko zaćmienia Słońca (B); wyjaśnia, czym jest półcień (B)</w:t>
            </w:r>
          </w:p>
        </w:tc>
      </w:tr>
      <w:tr>
        <w:trPr>
          <w:trHeight w:val="773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28. Czym jest </w:t>
            </w:r>
            <w:r>
              <w:rPr>
                <w:i/>
                <w:sz w:val="16"/>
                <w:szCs w:val="16"/>
              </w:rPr>
              <w:t>camera obscura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podaje cechy obrazu zaobserwowanego przez </w:t>
            </w:r>
            <w:r>
              <w:rPr>
                <w:i/>
                <w:sz w:val="16"/>
                <w:szCs w:val="16"/>
              </w:rPr>
              <w:t>camerę obscurę</w:t>
            </w:r>
            <w:r>
              <w:rPr>
                <w:sz w:val="16"/>
                <w:szCs w:val="16"/>
              </w:rPr>
              <w:t xml:space="preserve">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wykonuje </w:t>
            </w:r>
            <w:r>
              <w:rPr>
                <w:i/>
                <w:sz w:val="16"/>
                <w:szCs w:val="16"/>
              </w:rPr>
              <w:t>camerę obscurę</w:t>
            </w:r>
            <w:r>
              <w:rPr>
                <w:sz w:val="16"/>
                <w:szCs w:val="16"/>
              </w:rPr>
              <w:t xml:space="preserve"> zgodnie z instrukcją (D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podaje przykłady wykorzystania </w:t>
            </w:r>
            <w:r>
              <w:rPr>
                <w:i/>
                <w:sz w:val="16"/>
                <w:szCs w:val="16"/>
              </w:rPr>
              <w:t>camery obscury</w:t>
            </w:r>
            <w:r>
              <w:rPr>
                <w:sz w:val="16"/>
                <w:szCs w:val="16"/>
              </w:rPr>
              <w:t xml:space="preserve">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omawia zasadę działania </w:t>
            </w:r>
            <w:r>
              <w:rPr>
                <w:i/>
                <w:sz w:val="16"/>
                <w:szCs w:val="16"/>
              </w:rPr>
              <w:t>camery obscury</w:t>
            </w:r>
            <w:r>
              <w:rPr>
                <w:sz w:val="16"/>
                <w:szCs w:val="16"/>
              </w:rPr>
              <w:t xml:space="preserve">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przygotowuje krótką prezentację „Od </w:t>
            </w:r>
            <w:r>
              <w:rPr>
                <w:i/>
                <w:sz w:val="16"/>
                <w:szCs w:val="16"/>
              </w:rPr>
              <w:t>camery obscury</w:t>
            </w:r>
            <w:r>
              <w:rPr>
                <w:sz w:val="16"/>
                <w:szCs w:val="16"/>
              </w:rPr>
              <w:t xml:space="preserve"> do cyfrowego aparatu fotograficznego” (D)</w:t>
            </w:r>
          </w:p>
        </w:tc>
      </w:tr>
      <w:tr>
        <w:trPr>
          <w:trHeight w:val="102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Zjawiska świetln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Poznajemy zjawisko odbicia światł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je schemat odbicia światła od powierzchni gładkiej (C); wyjaśnia, dlaczego należy używać elementów odblaskowych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uje odbicie światła od powierzchni chropowatej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przyrządów, w których wykorzystano zjawisko odbicia światła (B); omawia wpływ barwy powierzchni na odbicie światła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e: odbicie zwierciadlane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uuje przyrząd (np. barwną tarczę), za pomocą którego wykaże, że tęcza jest rozszczepionym światłem białym (D)</w:t>
            </w:r>
          </w:p>
        </w:tc>
      </w:tr>
      <w:tr>
        <w:trPr>
          <w:trHeight w:val="105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Jak działa soczewka?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Jak działa soczewka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ymienia elementy, z których jest zbudowana lupa (A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, do czego można wykorzystywać lupę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aśnia, kiedy obraz oglądany przez lupę jest obrazem powiększonym (B);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schematycznym rysunku oka zaznacza soczewkę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dlaczego za pomocą lupy można podpalić kartkę papieru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a: ognisko, ogniskowa (B); omawia sposób powstawania obrazu w oku 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uje informac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temat wad wzroku: krótkowzroczności i dalekowzroczności oraz sposobu korekty tych wad (D)</w:t>
            </w:r>
          </w:p>
        </w:tc>
      </w:tr>
      <w:tr>
        <w:trPr>
          <w:trHeight w:val="929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Co to jest dźwięk?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Co to jest dźwięk i jak się rozchodzi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źródła dźwięku (A); podaje przykłady dźwięków sprawiających przyjemn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 dźwięków niekorzystnie wpływających na organizm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cechy dźwięku (A); porównuje prędkość rozchodzenia się dźwięk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óżnych ośrodkach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cechy dźwięku (B); opisuje wpływ hałasu na organizm człowiek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na czym polega rozchodzenie się dźwięku (B); porównuje prędkość światł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 dźwięku (błyskawica, grzmot)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zjawiska: echa, echolokacji (B); podaje przykłady zwierząt, które mają słuch lepiej rozwinięty niż człowiek (A)</w:t>
            </w:r>
          </w:p>
        </w:tc>
      </w:tr>
      <w:tr>
        <w:trPr>
          <w:trHeight w:val="420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umowanie działu 2</w:t>
            </w:r>
          </w:p>
        </w:tc>
        <w:tc>
          <w:tcPr>
            <w:tcW w:w="1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, 33. Podsumowanie i sprawdzian z działu: „Poznajemy zjawiska fizyczne”</w:t>
            </w:r>
          </w:p>
        </w:tc>
      </w:tr>
      <w:tr>
        <w:trPr>
          <w:trHeight w:val="298" w:hRule="exact"/>
        </w:trPr>
        <w:tc>
          <w:tcPr>
            <w:tcW w:w="1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 3. Odkrywamy tajemnice świata zwierząt</w:t>
            </w:r>
          </w:p>
        </w:tc>
      </w:tr>
      <w:tr>
        <w:trPr>
          <w:trHeight w:val="701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W królestwie zwierzą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 W królestwie zwierzą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miejsca, w których żyją zwierzęta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porządkowuje poznane zwierzęta do kręgowc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bezkręgowców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aje przykłady zwierząt należących do kręgowc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bezkręgowców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charakterystyczne cechy kręgowców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 bezkręgowców (A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budowę komórki zwierzęcej (B)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42" w:right="843" w:gutter="0" w:header="708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557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Tytuł rozdziału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Wymagania konieczn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puszczająca).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 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 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 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 (ocena celująca). Uczeń:</w:t>
            </w:r>
          </w:p>
        </w:tc>
      </w:tr>
      <w:tr>
        <w:trPr>
          <w:trHeight w:val="1267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óżnorodność zwierząt bezkręgowyc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Poznajemy parzydełkowce, płazińce i nicieni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mienia miejsca występowania płazińców i nicieni (A); odróżnia na ilustracji płazińce od nicieni (B); wskazuje wśród innych organizmów przedstawicieli parzydełkowców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przynajmniej dwóch przedstawicieli parzydełkowców (A); wykonuje schematyczne rysunki poli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eduzy (C); omawia budowę zewnętrzną tasiemc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isuje sposób zdobywania pokarmu przez parzydełkowce (B); wskazuje przystosowa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budowie tasiemca i glisty do trybu życi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porównuje postać polipa meduzy (D); porównuje płazińce</w:t>
              <w:br/>
              <w:t xml:space="preserve"> i nicienie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uje informacje na temat raf koralowych (C); omawia sposób zarażenia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ię pasożytami – płazińcam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icieniami (B)</w:t>
            </w:r>
          </w:p>
        </w:tc>
      </w:tr>
      <w:tr>
        <w:trPr>
          <w:trHeight w:val="682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 Poznajemy pierścienic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 dżdżownicę i pijawkę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przynajmniej dwóch przedstawicieli pierścienic żyjących w Polsce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jaśnia znaczenie terminu: pierścienic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sposób poruszania się dżdżownicy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czym jest regeneracja ciała u pierścienic (B)</w:t>
            </w:r>
          </w:p>
        </w:tc>
      </w:tr>
      <w:tr>
        <w:trPr>
          <w:trHeight w:val="1258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 Poznajemy stawonog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przedstawicieli stawonogów (A); rozpoznaje na ilustracjach zwierzęta należące do stawonogów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wspólne cechy budowy różnych grup stawonogów (A); rozpozna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ilustracjach przedstawicieli poszczególnych grup stawonogów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pokrycie ciała stawonogów (A); porównuje budowę przedstawicieli poszczególnych grup stawonogów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jaśnia, na czym polega linienie u stawonogów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rozwój owadów, korzystając z tablicy dydaktycznej (B); przygotowuje informacje na temat życia owadów społecznych (C)</w:t>
            </w:r>
          </w:p>
        </w:tc>
      </w:tr>
      <w:tr>
        <w:trPr>
          <w:trHeight w:val="874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Poznajemy mięczak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miejsca, w których żyją mięczaki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mienia części ciała mięczaków na podstawie ilustracji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 przedstawicieli poszczególnych grup mięczaków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uje różnice w budowie przedstawicieli poszczególnych grup mięczaków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przygotowuje dodatkowe informacje na temat kilku gatunków mięczaków żyjących</w:t>
              <w:br/>
              <w:t xml:space="preserve"> w Polsce (D)</w:t>
            </w:r>
          </w:p>
        </w:tc>
      </w:tr>
      <w:tr>
        <w:trPr>
          <w:trHeight w:val="1450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3. Ryby – kręgowce środowisk wodnyc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 Poznajemy przystosowania ryb do życia w wodzi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kazuje na ilustracj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łówne części ciała ryby (C); rozpoznaje na ilustracja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dwa gatunki ryb morsk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łodkowodnych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cechy budowy zewnętrznej ryb świadczą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ich przystosowaniu do życ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wodzie (A); podaje po dwa przykłady ryb słodkowodnych żyjących w strefie przybrzeż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w strefie wód głęboki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 oddychania ryb (B); wyjaśnia określenie: ryby dwuśrodowiskow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 rozmnażania się ryb (B); charakteryzuje, podając przykłady, różnorodność gatunków ryb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uje dodatkowe informacje o sposobach opiekowania się potomstw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 ryb (C); omawia cechy przystosowujące ryby do życ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trefach głębinowych (B)</w:t>
            </w:r>
          </w:p>
        </w:tc>
      </w:tr>
      <w:tr>
        <w:trPr>
          <w:trHeight w:val="1450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4. Płazy – kręgowce środowisk wodno-lądowyc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 Jak płazy przystosowały się do życia w wodz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 na lądzie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wyjaśnia, dlaczego płazy zalicza się do zwierząt wodno--lądowych (B); wymienia przynajmniej trzech przedstawicieli płazów (A); rozpoznaje na ilustracja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gatunki płazów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cechy budowy zewnętrznej płazów świadczące o ich przystosowaniu do życ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dwóch środowiskach (A); rozpoznaje na ilustracjach pięć gatunków płazów żyjąc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lsc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 oddychania płazów (B); charakteryzuje wybranych przedstawicieli płazów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cechy budowy zewnętrznej płazów świadczące o ich przystosowaniu do życia w dwóch środowiskach (B); dzieli płazy na bezogon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goniaste, podając ich charakterystyczne cechy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 rozmnażania się płazów bezogonowych (B); przygotowuje dodatkowe informacje na temat płazów żyjących na innych kontynentach (C)</w:t>
            </w:r>
          </w:p>
        </w:tc>
      </w:tr>
      <w:tr>
        <w:trPr>
          <w:trHeight w:val="2045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5. Gady – kręgowce, które opanowały lą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 Jak gady przystosowały się do życia na lądzie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miejsca występowa</w:t>
              <w:softHyphen/>
              <w:t>nia gadów (prawie wszystkie kontynenty, głównie ląd, niektóre występują w wodzie) (A); przyporządkowuje pokazane na ilustracji gatunki gadów do poszczególnych grup systematycznych (C); wymienia miejsca występowania żmii zygzakowatej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elementy budowy skóry gadów chroniące przed urazami mechanicznymi (A); omawia wybraną grupę gadów (A); rozpoznaje przynajmniej trzy gatunki gadów żyjąc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lsc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cechy budow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ów świadczące o ich przystosowaniu do życia na lądzie (A); omawia poszczególne grupy gadów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równuje budowę gad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łazów (D); omawia sposób rozmnażania się gadów (A); rozpoznaje wszystkie gady występujące w Polsce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dodatkowe informacje na temat wymarłych gadów (C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16" w:gutter="0" w:header="708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54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bookmarkStart w:id="0" w:name="_GoBack"/>
            <w:bookmarkEnd w:id="0"/>
            <w:r>
              <w:rPr>
                <w:b/>
                <w:color w:val="000000"/>
                <w:sz w:val="16"/>
                <w:szCs w:val="16"/>
              </w:rPr>
              <w:t>Tytuł rozdział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Wymagania konieczn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puszczająca).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celująca). Uczeń:</w:t>
            </w:r>
          </w:p>
        </w:tc>
      </w:tr>
      <w:tr>
        <w:trPr>
          <w:trHeight w:val="883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Pta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ręgow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ając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Jak pta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stosowały si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lotu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przynajmniej 3 cec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y ptaków świadczą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ich przystosowaniu do lotu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rolę kończyn ty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ptaków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różnia na ilustracjach rodza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ór u ptaków (C); omawi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olę poszczególnych rodzajów piór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dlaczego ptaki maj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dzo dobrze rozwinięty ukł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echowy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i prezentu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e informacje na tem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lotnych ptaków (C)</w:t>
            </w:r>
          </w:p>
        </w:tc>
      </w:tr>
      <w:tr>
        <w:trPr>
          <w:trHeight w:val="106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 W świec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aków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charakterystycz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ptaków drapieżnych (A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ymienia przynajmni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gatunki ptaków zakładając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iazda na terenie Polski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charakterystycz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ptaków brodzących (A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 rozmnaż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ę ptaków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a: gniazdownik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niazdownik (B); podaje p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rzy przykłady gniazdowni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zagniazdowników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charakterystycz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wybranych gr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aków (strusie, pingwiny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szkodziobe)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na czym pole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ożytnictwo lęgowe (B)</w:t>
            </w:r>
          </w:p>
        </w:tc>
      </w:tr>
      <w:tr>
        <w:trPr>
          <w:trHeight w:val="1268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sa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wierzęta, któ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mią potom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ekie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 Poznaje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ak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przyporządkowuje wybra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tawicieli ssaków d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, w których żyją (C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ybrane gatunki ssaków żyjących w Polsce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przekształc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ńczyn ssaków w zależ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pełnionych przez 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i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budowę skór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saków (B); omaw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stosowania ssa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życia w różnych typ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owisk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 oddych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aków (B); omawia sposó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nażania się ssaków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dlaczego niektó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aki zaraz po urodzeniu s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olne do samodziel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onowania, a in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ją opieki matki (B)</w:t>
            </w:r>
          </w:p>
        </w:tc>
      </w:tr>
      <w:tr>
        <w:trPr>
          <w:trHeight w:val="1642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48. Poznaje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aki i ssaki 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kcje w tereni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5 gatun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aków występujących 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ym terenie (B); rozpozna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najmniej 3 gatunki ssa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jących na danym terenie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gatunki pta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kowatych żyjąc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anym terenie (B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porządkowuje pod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ki ssaków do miejsca 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tępowania (D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śla rodzaj pokarm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órym żywi się dany ptak 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ie jego obserw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erenie (D); na podstaw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wacji ssaka wymi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zy cechy świadczące o j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stosowaniu do środowisk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którym żyje (D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głosy pięc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ków ptaków (A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tropy wybra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-3) gatunków ssaków (A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omawia znaczenie ptaków dla przyrody i gospodarki człowieka (B); wymienia chronione gatunki ssaków żyjące na danym terenie (A)</w:t>
            </w:r>
          </w:p>
        </w:tc>
      </w:tr>
      <w:tr>
        <w:trPr>
          <w:trHeight w:val="35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umow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u 3</w:t>
            </w:r>
          </w:p>
        </w:tc>
        <w:tc>
          <w:tcPr>
            <w:tcW w:w="13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, 50. Podsumowanie i sprawdzian z działu: „Odkrywamy tajemnice świata zwierząt”</w:t>
            </w:r>
          </w:p>
        </w:tc>
      </w:tr>
      <w:tr>
        <w:trPr>
          <w:trHeight w:val="288" w:hRule="exact"/>
        </w:trPr>
        <w:tc>
          <w:tcPr>
            <w:tcW w:w="1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 4. Poznajemy różnorodność krajobrazów Ziemi</w:t>
            </w:r>
          </w:p>
        </w:tc>
      </w:tr>
      <w:tr>
        <w:trPr>
          <w:trHeight w:val="106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ogoda a klima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 Pogo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klima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składniki pogody (A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pogodę aktual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ującą w miejsc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wyjaśnia pojęcia: pogoda, klimat (B); odczytuje informac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wykresu klimatycznego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śla, jakie czynniki wpływaj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występowanie da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u (B); określa, jak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nformacje są zawarte na wykresie klimatycznym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śla cechy klimatu 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ie informacji zawart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wykresie klimatycznym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informacje 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 ekstremalnych zjawis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godowych w Polsce, Europ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a świecie (C)</w:t>
            </w:r>
          </w:p>
        </w:tc>
      </w:tr>
      <w:tr>
        <w:trPr>
          <w:trHeight w:val="223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tre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yczne i stre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ow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 Poznaje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fy klimatycz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tre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em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uje na mapie stre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yczne Ziemi (C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 wybra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u astrefowego (A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uje na mapie poł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zech dowolnych stre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owych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mapy porównu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fy klimatyczne występują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ółkuli północ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ołudniowej (C); wymi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klimatu morskiego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entalnego i gór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; wskazuje na mapie stre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owe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e: stre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yczne (B); wymi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nniki wpływające 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ieszczenie stre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ycznych (A); wyjaś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jęcie: klimat astrefowy (B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wpływ dział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łowieka na zmia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ów Ziemi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związek międ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m Zi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ystępowaniem stre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ycznych (B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wpływ ocean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ukształtowania powierzch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rozmieszczenie stre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ycznych (B); omaw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żność między stref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ycznymi a stref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owymi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w for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ficznej informacje na tem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ania się powierzch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ów w ciągu ostatn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. 100 lat w Polsce, Europ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wybranych części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ata (D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851" w:right="452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1F497D"/>
          <w:sz w:val="2"/>
          <w:szCs w:val="2"/>
        </w:rPr>
      </w:pPr>
      <w:r>
        <w:rPr>
          <w:b/>
          <w:color w:val="1F497D"/>
          <w:sz w:val="2"/>
          <w:szCs w:val="2"/>
        </w:rPr>
      </w:r>
    </w:p>
    <w:p>
      <w:pPr>
        <w:sectPr>
          <w:headerReference w:type="default" r:id="rId8"/>
          <w:type w:val="nextPage"/>
          <w:pgSz w:orient="landscape" w:w="16838" w:h="11906"/>
          <w:pgMar w:left="451" w:right="452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4"/>
        <w:jc w:val="center"/>
        <w:rPr>
          <w:b/>
          <w:b/>
          <w:color w:val="1F497D"/>
          <w:sz w:val="2"/>
          <w:szCs w:val="2"/>
        </w:rPr>
      </w:pPr>
      <w:r>
        <w:rPr>
          <w:b/>
          <w:color w:val="1F497D"/>
          <w:sz w:val="2"/>
          <w:szCs w:val="2"/>
        </w:rPr>
      </w:r>
    </w:p>
    <w:p>
      <w:pPr>
        <w:sectPr>
          <w:headerReference w:type="default" r:id="rId9"/>
          <w:type w:val="nextPage"/>
          <w:pgSz w:orient="landscape" w:w="16838" w:h="11906"/>
          <w:pgMar w:left="851" w:right="816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557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Tytuł rozdziału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konieczne (ocena dopuszczająca). 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 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 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 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 (ocena celująca). Uczeń:</w:t>
            </w:r>
          </w:p>
        </w:tc>
      </w:tr>
      <w:tr>
        <w:trPr>
          <w:trHeight w:val="2227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rajobraz wilgotnego lasu równikoweg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 Poznajemy klimat i roślinność wilgotnego lasu równikoweg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 krajobraz strefy wilgotnych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asów równikowych (B); wymienia dwie cechy klimatu strefy wilgotnych lasów równikowych (A); rozpoznaje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ilustracjach 3 rośliny występujące w wilgotnych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ach równikowych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kazuje na mapie strefę wilgotnych lasów równikowych (C); wyjaśnia pojęcie: deszcze zenitalne (B); odczytu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wykresu klimatycznego przebieg temperatury powietrza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 opadów atmosferycznych (C); omawia przystosowania wybranych roślin do życia </w:t>
              <w:br/>
              <w:t>w wilgotnym lesie równikowym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a: liany, epifity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mawia wpływ klimatu na powstanie strefy wilgotnych lasów równikowych (B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wilgotny las równikowy, uwzględniając warstwy roślin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przykłady występując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ich roślin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mawia sposób powstawania deszczy zenitalnych (B); przygotowuje informacje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a temat wilgotnych lasów równikowych w kategorii „naj” (np. największe, najmniejsze, najwyższe, najcenniejsze) (D);</w:t>
            </w:r>
          </w:p>
        </w:tc>
      </w:tr>
      <w:tr>
        <w:trPr>
          <w:trHeight w:val="1450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 Poznajemy zwierzęta wilgotnego lasu równikoweg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poznaje na ilustracja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zwierząt charakterystycznych dla wilgotnych lasów równikowych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omawia przystosowania wybranych zwierząt do życia </w:t>
              <w:br/>
              <w:t>w wilgotnym lesie równikowym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działań człowieka w strefie wilgotnych lasów równikowy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zuje faunę występującą w koronach drzew wilgotnych lasów równikowych (C); omawia zagrożenia wynikające z działalności człowieka w strefie wilgotnych lasów równikowych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życie mieszkańców strefy wilgotnych lasów równikowych (B)</w:t>
            </w:r>
          </w:p>
        </w:tc>
      </w:tr>
      <w:tr>
        <w:trPr>
          <w:trHeight w:val="1642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rajobraz sawan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 Poznajemy klimat i roślinność sawann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 krajobraz strefy sawann (B); wymienia pory roku w strefie sawann (B); rozpozna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 ilustracjach 3 rośliny występujące na sawannach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uje na mapie strefę sawann (C); odczytu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wykresu klimatycznego przebieg temperatury powietr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 opadów atmosferycznych (C); omawia przystosowania wybranych roślin do życ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sawanni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isuje roślinność sawanny (B); na podstawie wykresu klimatycznego porównuje wysokości temperatury powietrza i ilości opad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rze suchej i deszczowej (D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przystosowania roślin do życia w strefie sawann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zuje rodzaje sawann (C)</w:t>
            </w:r>
          </w:p>
        </w:tc>
      </w:tr>
      <w:tr>
        <w:trPr>
          <w:trHeight w:val="682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 Poznajemy zwierzęta sawann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poznaje na ilustracja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zwierząt żyjąc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sawannach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mawia przystosowania wybranych zwierząt do życ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sawanni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zalety życ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tadzie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zależności pokarmowe między zwierzętami żyjący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sawannie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życie mieszkańców strefy sawann (B)</w:t>
            </w:r>
          </w:p>
        </w:tc>
      </w:tr>
      <w:tr>
        <w:trPr>
          <w:trHeight w:val="1450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rajobraz pustyń gorącyc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 Poznajemy krajobrazy pustyń gorącyc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poznaje na ilustracjach krajobraz strefy pusty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rących (B); wskazu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mapie Saharę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kazuje na mapie strefę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styń gorących (C); odczytu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wykresu klimatycznego przebieg temperatury powietr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 opadów atmosferycznych (C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warunki klimatyczne panujące w strefie pustyń gorących (B); wymienia charakterystyczne elementy krajobrazu pustynnego (uedy, wyschnięte jeziora, oazy) (A); wymienia typy pustyń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rodzaje pustyń gorących, podając ich przykłady (B); pokazuje na mapie, gdzie występują pustynie piaszczyste, żwirowe i skaliste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uje i prezentu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formie graficznej informac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temat łącznej powierzchni pustyń na Ziemi (D)</w:t>
            </w:r>
          </w:p>
        </w:tc>
      </w:tr>
      <w:tr>
        <w:trPr>
          <w:trHeight w:val="1661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 Przystosowania roślin i zwierząt do życia na pustyn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poznaje na ilustracja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 rośliny występujące w strefie pustyń gorących (B); rozpoznaje na ilustracjach 3 zwierzęta żyjące na pustyniach (B); na podstawie ilustracji wymienia 2 przystosowania dromadera do życia na pustyni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przystosowania roślin do wysokiej temperatury (B); podaje przykłady przystosowań zwierząt do życia na pustyni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mawia przystosowa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ślin do oszczędnego gospodarowania wodą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mawia przystosowa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wybranych zwierząt do życia na pustyni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życie mieszkańców strefy pustyń gorących (B)</w:t>
            </w:r>
          </w:p>
        </w:tc>
      </w:tr>
    </w:tbl>
    <w:p>
      <w:pPr>
        <w:sectPr>
          <w:type w:val="continuous"/>
          <w:pgSz w:orient="landscape" w:w="16838" w:h="11906"/>
          <w:pgMar w:left="851" w:right="816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557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tuł rozdział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Wymagania konieczn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puszczająca).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 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 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 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 (ocena celująca). Uczeń:</w:t>
            </w:r>
          </w:p>
        </w:tc>
      </w:tr>
      <w:tr>
        <w:trPr>
          <w:trHeight w:val="2035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Krajobraz śródziemnomorsk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 Poznajemy strefę śródziemnomorską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poznaje na ilustracjach krajobraz strefy śródziemnomorskiej (B); rozpoznaje na ilustracjach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rośliny występujące w strefie śródziemnomorskiej (B); rozpoznaje na ilustracjach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zwierzęta żyjące w strefie śródziemnomorskiej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kazuje na mapie strefę śródziemnomorską (C); odczytuje z wykresu klimatycznego przebieg temperatury powietrza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opadów atmosferycznych (C); wymienia po jednym przedstawicielu gadów, ptaków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saków żyjących w strefie śródziemnomorskiej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cechy klimatu śródziemnomorskiego (B); wyjaśnia pojęcie: maki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zmiany w szacie roślinnej strefy śródziemnomorskiej spowodowane działalnością człowieka (B); opisuje cechy roślin tworzących makię (B); wyjaśnia pojęcie: roślinność twardolistna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uje i prezentuje informacje o roślinach trując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arzących w wysokiej temperaturze otoczenia ora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niebezpiecznych zwierzętach występujących w strefie śródziemnomorskiej (D)</w:t>
            </w:r>
          </w:p>
        </w:tc>
      </w:tr>
      <w:tr>
        <w:trPr>
          <w:trHeight w:val="1258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. Gospodar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urystyka w strefie śródziemnomor</w:t>
              <w:softHyphen/>
              <w:t>skiej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nazwy 5 produktów otrzymywanych z roślin uprawianych w strefie śródziemnomorskiej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roślin uprawianych w strefie śródziemnomorskiej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wymienia nazwy atrakcyjnych turystycznie miejsc leżących </w:t>
              <w:br/>
              <w:t>w strefie śródziemnomorskiej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pokazuje na mapie atrakcje turystyczne strefy śródziemnomorskiej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isuje życie mieszkańców strefy śródziemnomorskiej (B); przygotowuje prezentację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wybranych atrakcjach turystycznych strefy śródziemnomorskiej (D)</w:t>
            </w:r>
          </w:p>
        </w:tc>
      </w:tr>
      <w:tr>
        <w:trPr>
          <w:trHeight w:val="202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Krajobraz lasów liściastych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ieszanyc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. Poznajemy krajobraz lasów liściastych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ieszanyc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poznaje na ilustracjach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drzew liściastych (B); na podstawie ilustracji omawia zmiany wyglądu drzewa liściastego w ciągu roku (B); wymienia warstwy lasu (A); rozpoznaje na ilustracjach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zwierząt występujących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 lasach liściastych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ieszanych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cechy klimatu umiarkowanego (A); odczytuje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wykresu klimatycznego przebieg temperatury powietrza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 opadów atmosferycznych (C); omawia przystosowania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wierząt żyjących w lasach liściastych i mieszanych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warunków zimowy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czynniki ograniczające zasięg występowania lasów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ściastych i mieszanych (A); omawia przystosowania drzew liściastych do zmian temperatury w ciągu roku (B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równuje strukturę lasu liściastego i wilgotnego lasu równikowego (D); opisuje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cie zwierząt w lesie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szczególnych porach roku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isuje życie mieszkańców strefy lasów liściastych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mieszanych (B); przygotowuje w formie graficznej informacje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o najbardziej i najmniej zalesionych krajach europejskich (D)</w:t>
            </w:r>
          </w:p>
        </w:tc>
      </w:tr>
      <w:tr>
        <w:trPr>
          <w:trHeight w:val="1661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rajobraz strefy stepów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 Poznajemy krajobraz strefy stepów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poznaje na ilustracjach krajobraz stepowy (B); rozpoznaje na ilustracjach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rośliny stepowe (B); rozpoznaje na ilustracjach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zwierząt stepowych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kazuje na mapie strefę stepów (C); odczytuje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wykresu klimatycznego przebieg temperatury powietrza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opadów atmosferycznych (C); omawia 3 wybrane przystosowania zwierząt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życia na stepi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aśnia pojęcia: step, pampa, preria (B); porównuje przebieg temperatury powietrza i opadów atmosferycznych w strefie lasów liściastych i mieszanych oraz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trefie stepów (C); omawia przystosowania roślin do życia na stepi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równuje warunki klimatyczne w strefie lasów liściastych i mieszanych oraz w strefie stepów (C); opisuje zmiany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szacie roślinnej stepów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ciągu roku (B); podaje przykłady przekształcania stepów przez człowieka (A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życie mieszkańców strefy stepów (B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type w:val="nextPage"/>
          <w:pgSz w:orient="landscape" w:w="16838" w:h="11906"/>
          <w:pgMar w:left="851" w:right="816" w:gutter="0" w:header="708" w:top="14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1"/>
          <w:type w:val="nextPage"/>
          <w:pgSz w:orient="landscape" w:w="16838" w:h="11906"/>
          <w:pgMar w:left="451" w:right="452" w:gutter="0" w:header="708" w:top="14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55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tuł rozdział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konieczn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puszczająca).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celująca). Uczeń:</w:t>
            </w:r>
          </w:p>
        </w:tc>
      </w:tr>
      <w:tr>
        <w:trPr>
          <w:trHeight w:val="1844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rajobra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nocnych las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lastyc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 Klim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roślinn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nocnych las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lastych (tajgi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 strefy północ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ów iglastych (B); rozpozna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ilustracjach 5 rośl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tępujących w tajdze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uje na mapie stref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nocnych lasów iglastych (C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zytuje z wykre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ycznego przebie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y powietr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adów atmosferycznych (C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porządkowuje pod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e roślin do właści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tw tajgi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 xml:space="preserve">opisuje pory roku w strefie </w:t>
              <w:br/>
              <w:t xml:space="preserve">tajgi (B); omawia przystosowania drzew iglastych do warunków klimatycznych panujących </w:t>
              <w:br/>
              <w:t>w strefie tajgi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kutki występowani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 tajdze wieloletniej zmarzliny (B); opisuje szatę roślinną tajgi (B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i prezentuje d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owe o tajdze w odniesi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całej Ziemi (powierzchni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gatunków roślinnych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rzęcych itp.) (D); opisu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cie mieszkańców stre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nocnych lasów iglastych (B)</w:t>
            </w:r>
          </w:p>
        </w:tc>
      </w:tr>
      <w:tr>
        <w:trPr>
          <w:trHeight w:val="87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 Poznaje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stosow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rząt do życ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ajdz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zwierząt żyjących w tajdze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ilustracji omaw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stosowania 2 gatun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aków do życia w tajdz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przystosowania pta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życia w tajdz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przykłady owadów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zów i gadów żyjąc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ajdze (A); wyjaśnia pojęc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jga ciemna, tajga jasna (B)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rajobra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dr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 Poznaje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 tundr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 strefy tundry (C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gatunki roślin występując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trefie tundry (B); rozpozna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ilustracjach 3 gatun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rząt występując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undrze przez cały rok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uje na mapie stref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dry (C); odczytuje z wykre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matycznego przebie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y powietr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adów atmosferycznych (C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rzęta występują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undrze podczas d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arnego (B); wymi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stosowania ssaków d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cia w tundrze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cechy klima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ującego w strefie tundry (B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przystosowania rośl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warunków klimatycz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ujących w tundrze (B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dlaczego na obszarz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dry nie występują lasy (B);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życie mieszkańc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dry (B)</w:t>
            </w:r>
          </w:p>
        </w:tc>
      </w:tr>
      <w:tr>
        <w:trPr>
          <w:trHeight w:val="164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rajobra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tyń lodowyc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 Poznaje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 pusty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dowyc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 strefy pusty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dowych (B); rozpoznaje 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ustracjach 3 gatunki zwierzą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tępujących w strefie pusty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dowych (B); na podstaw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ustracji omawia cechy bud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gwina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uje na mapie stref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tyń lodowych (C); odczytu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wykresu klimatycz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ieg temperatury powietr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adów atmosferycznych (C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aki żyjące na obszar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arny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cechy klima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ującego w strefie pusty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dowych (B); rozpoznaje 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ustracjach rośliny występują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obszarach polarnych (B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przystosow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aków do życia na obszar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arny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e: lądolód (B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ównuje Arktykę i Antarktyk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); rozpoznaje na ilustracj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aki wodne zamieszkują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y otaczające pusty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dowe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e i prezentu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na temat bada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ów polar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uwzględnieniem wkła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aków (D); przygotowu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na temat polsk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raw polarnych (D)</w:t>
            </w:r>
          </w:p>
        </w:tc>
      </w:tr>
      <w:tr>
        <w:trPr>
          <w:trHeight w:val="164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rajobra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górsk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 Poznaje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braz gó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ic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uje na mapie Alpy (C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gatunki zwierząt żyjąc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Alpach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po kolei pięt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ślinne w Tatrach (A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znaje na ilustracj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gatunki roślin wysokogórsk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); omawia przystosow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ranych gatunków zwierzą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życia w górach wysoki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charakterystyczn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ę klimatu gór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; wymienia po kole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ętra roślinne w Alpach (A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cechy krajobraz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górskiego (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ównuje piętra roślin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 i Alp (C); omawi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harakterystyczne cechy budowy rośl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górskich (B); wyjaśni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czego w górach wysok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tępuje piętrowy ukł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ślin (B)</w:t>
            </w:r>
          </w:p>
        </w:tc>
        <w:tc>
          <w:tcPr>
            <w:tcW w:w="2429" w:type="dxa"/>
            <w:tcBorders>
              <w:top w:val="single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przygotowuje folder na temat alpejskich atrak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ystycznych (D)</w:t>
            </w:r>
          </w:p>
        </w:tc>
      </w:tr>
      <w:tr>
        <w:trPr>
          <w:trHeight w:val="50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umow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u 4</w:t>
            </w:r>
          </w:p>
        </w:tc>
        <w:tc>
          <w:tcPr>
            <w:tcW w:w="1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A6A6A6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, 69. Podsumowanie i sprawdzian z działu: „Poznajemy różnorodność krajobrazów Ziemi”</w:t>
            </w:r>
          </w:p>
        </w:tc>
      </w:tr>
    </w:tbl>
    <w:p>
      <w:pPr>
        <w:sectPr>
          <w:type w:val="continuous"/>
          <w:pgSz w:orient="landscape" w:w="16838" w:h="11906"/>
          <w:pgMar w:left="451" w:right="452" w:gutter="0" w:header="708" w:top="14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55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ytuł rozdział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konieczn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puszczająca).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cena celująca). Uczeń:</w:t>
            </w:r>
          </w:p>
        </w:tc>
      </w:tr>
      <w:tr>
        <w:trPr>
          <w:trHeight w:val="307" w:hRule="exact"/>
        </w:trPr>
        <w:tc>
          <w:tcPr>
            <w:tcW w:w="1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 5. Poznajemy substancje i ich przemiany</w:t>
            </w:r>
          </w:p>
        </w:tc>
      </w:tr>
      <w:tr>
        <w:trPr>
          <w:trHeight w:val="1066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ieszani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 Poznaje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przykła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e mieszani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jednorodnej na podstaw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wacji mieszaniny wo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iasku (B); podaje przykła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 niejednorodny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cechy mieszaniny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a(B); poda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y substan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ozpuszcz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wodzie (A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dlaczego katastro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kowców stanowi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ożenie dla organizm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skich (B)</w:t>
            </w:r>
          </w:p>
        </w:tc>
      </w:tr>
      <w:tr>
        <w:trPr>
          <w:trHeight w:val="2026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C0C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 Roztw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ne jak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 mieszan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rodnyc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12" w:space="0" w:color="C0C0C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 doświadczalnie wpły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a na szybk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uszczania się cuk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wodzie (D); formułu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na podstaw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rowadzo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a (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e mieszani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rodnej na podstaw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bserwacji mieszaniny wody </w:t>
              <w:br/>
              <w:t>i soli lub wody i octu (B); wymienia czynniki przyspieszające proces rozpuszczania (A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odaje po 3 przykłady mieszanin jednorod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iejednorodny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kładniki roztworu (B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czym są stopy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na czym pole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uszczanie (B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harakteryzuje powietrze jako jednorodną mieszanin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ów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ównuje rozpuszczaln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ych substancji w określo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ętości wody, która 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śloną temperaturę (C)</w:t>
            </w:r>
          </w:p>
        </w:tc>
      </w:tr>
      <w:tr>
        <w:trPr>
          <w:trHeight w:val="145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ozdziel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C0C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 Jak rozdzieli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jednorodne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12" w:space="0" w:color="C0C0C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sposoby rozdziel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 niejednorodnych (A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ela mieszaninę siar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iłków żelaza (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podanych mieszanin dob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sób ich rozdzielenia (C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ela mieszaninę so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cukrem pudrem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filtrację jako sposó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elenia mieszani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jednorodnej (B); rozdzie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ma sposobami mieszanin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y i kredy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oby rozdziel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y i piasku oraz wody i węg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zniczego (B); rozdzie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ę mąki ziemniacza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ukru, wykorzystując różn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uszczalność tych substan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wodzie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 rozdziel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ów ropy naftowej lu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j jednorodnej mieszaniny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órej składnikami są ciecze (B)</w:t>
            </w:r>
          </w:p>
        </w:tc>
      </w:tr>
      <w:tr>
        <w:trPr>
          <w:trHeight w:val="1449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C0C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 Jak rozdzieli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rodne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12" w:space="0" w:color="C0C0C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2 przykła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rzystania róż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sobów rozdziel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 w życ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ziennym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sposoby rozdziel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 jednorodnych (A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 rozdziel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y wody i soli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poznanych sposob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elania mieszan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iera przykłady z życ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ziennego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dlaczego podcz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elania składni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 jednorod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rzystuje się różn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emperaturze wr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 krzepnięcia składni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in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posób otrzym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enu z powietrza przez Karo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zewskiego i Zbignie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óblewskiego (B)</w:t>
            </w:r>
          </w:p>
        </w:tc>
      </w:tr>
      <w:tr>
        <w:trPr>
          <w:trHeight w:val="125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Przemiany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 Poznaje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wracal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ieodwracal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mia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ywa przemiany stan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upienia substancji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różnice międ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uszczaniem a topnien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i (B); podaje przykła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mian nieodwrac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hodzących w najbliższ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oczeniu (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na czym pole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miana odwracal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ieodwracaln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je spalanie jako przykł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miany nieodwracalnej (B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ównuje procesy utleni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palania (C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dlaczego wyso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ciała człowie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wi zagrożenie dla j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cia (B)</w:t>
            </w:r>
          </w:p>
        </w:tc>
      </w:tr>
      <w:tr>
        <w:trPr>
          <w:trHeight w:val="48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umow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u 5</w:t>
            </w:r>
          </w:p>
        </w:tc>
        <w:tc>
          <w:tcPr>
            <w:tcW w:w="6346" w:type="dxa"/>
            <w:gridSpan w:val="3"/>
            <w:tcBorders>
              <w:top w:val="single" w:sz="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75., 76. Podsumowanie i sprawdzian z działu „Poznajemy substancje i ich przemiany”.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/78/79. Powtórzenie przed sprawdzianem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851" w:right="816" w:gutter="0" w:header="708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851" w:right="816" w:gutter="0" w:header="708" w:top="90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17"/>
        <w:gridCol w:w="2419"/>
        <w:gridCol w:w="2410"/>
        <w:gridCol w:w="2419"/>
        <w:gridCol w:w="2419"/>
        <w:gridCol w:w="2429"/>
      </w:tblGrid>
      <w:tr>
        <w:trPr>
          <w:trHeight w:val="557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Tytuł rozdziału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 podręcznik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 temat lekcj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konieczne (ocena dopuszczająca). Uczeń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podstawowe (ocena dostateczn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rozszerzające (ocena dobra). Uczeń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dopełniające (ocena bardzo dobra). Uczeń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ymagania wykraczające (ocena celująca). Uczeń:</w:t>
            </w:r>
          </w:p>
        </w:tc>
      </w:tr>
      <w:tr>
        <w:trPr>
          <w:trHeight w:val="307" w:hRule="exact"/>
        </w:trPr>
        <w:tc>
          <w:tcPr>
            <w:tcW w:w="1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 6. Odkrywamy, jak się zmienia Ziemia</w:t>
            </w:r>
          </w:p>
        </w:tc>
      </w:tr>
      <w:tr>
        <w:trPr>
          <w:trHeight w:val="106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rzyroda i jej zasob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 Poznajemy zasoby przyrod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zasobów przyrody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 pojęcie: zasoby przyrody (B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odaje po 2 przykład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sobów odnawialn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ieodnawialny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arakteryzuje wyczerpywalne zasoby przyrody (B); omaw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rzykładach odtwarzanie się zasobów przyrody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aśnia, czym są odnawialn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nieodnawialne zasob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rody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uje zasoby przyrody występujące w najbliższej okolicy, podając ich przykłady (C)</w:t>
            </w:r>
          </w:p>
        </w:tc>
      </w:tr>
      <w:tr>
        <w:trPr>
          <w:trHeight w:val="874" w:hRule="exac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Globalne skutki zanieczyszczenia środowisk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 Poznajemy globalne skutki zanieczyszczenia środowisk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2 przykłady globalnych skutków zanieczyszczeń środowiska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enia przyczyny zanieczyszczeń środowiska (A); wyjaśnia pojęcie: dziura ozonow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śnia, dlaczego zanieczyszczenia powietrza należą do szczególnie niebezpiecznych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rolę warstwy ozonowej (B)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uje i prezentuje informacje na temat działań lokalnych służących ochronie środowiska (D); przygotowu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rezentuje informacje 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 wpływu zanieczyszczeń środowiska na zdrowie i życie ludzi w Polsce i na świecie (D)</w:t>
            </w:r>
          </w:p>
        </w:tc>
      </w:tr>
      <w:tr>
        <w:trPr>
          <w:trHeight w:val="1450" w:hRule="exac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. W jaki sposób efekt cieplarnia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waśne opady wpływają na stan środowiska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enia nazwy gazów cieplarnianych (A); podaj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posoby zmniejszenia ilości gazów cieplarnianych (B); wymienia 2 źródła kwaśnych opadów 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schematu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mawia powstawanie efektu cieplarnianego (C); podaje przykłady negatywnego wpływu kwaśnych opadów na stan środowiska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jaśnia rolę gazów cieplarnianych (B); wymienia czynniki wpływające na wzrost ilości gazów cieplarnian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atmosferze (A); wyjaśnia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jaki sposób powstają kwaśne opady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wia skutki wzrostu ilości gazów cieplarnianych na środowisko przyrodnicze (B); podaje sposoby zapobiegania powstawaniu kwaśnych opadów (B)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2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iędzynarodowa współpraca na rzecz ochrony przyrod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 Międzynaro</w:t>
              <w:softHyphen/>
              <w:t>dowa współpraca na rzecz ochrony przyrod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ponuje 2 sposoby ratowania ginących gatunków rośli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zwierząt (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aje przykłady pamiąte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odróży (przedmiotów), których przywożenie jest zabronion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je przykłady działań na rzecz ochrony przyrody prowadzonych przez organizacje międzynarodowe (B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aje przykłady zada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zakresu ochrony przyrody wymagających międzynarodow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pracy (A); podaje przykłady międzynarodowych konwencji na rzecz ochrony przyrody (B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szCs w:val="16"/>
              </w:rPr>
              <w:t>tworzy plakat nt. „Czego nie przywozić z wakacji?” (C)</w:t>
            </w:r>
          </w:p>
        </w:tc>
      </w:tr>
      <w:tr>
        <w:trPr>
          <w:trHeight w:val="490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Podsumowanie działu 6</w:t>
            </w:r>
          </w:p>
        </w:tc>
        <w:tc>
          <w:tcPr>
            <w:tcW w:w="1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, 85. Podsumowanie i sprawdzian z działu „Odkrywamy, jak się zmienia Ziemia”</w:t>
            </w:r>
          </w:p>
        </w:tc>
      </w:tr>
      <w:tr>
        <w:trPr>
          <w:trHeight w:val="856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edukacyjn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 Poznajemy zasady pracy metodą projektu edukacyjnego</w:t>
            </w:r>
          </w:p>
        </w:tc>
        <w:tc>
          <w:tcPr>
            <w:tcW w:w="12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 i ocenianie zgodnie z ustalonymi kryteriami oceny projektu edukacyjnego</w:t>
            </w:r>
          </w:p>
        </w:tc>
      </w:tr>
      <w:tr>
        <w:trPr>
          <w:trHeight w:val="1100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/88/89/90/91/92/ /93/94/95/96. Realizacja, prezentacja i ocena prac projektowych</w:t>
            </w:r>
          </w:p>
        </w:tc>
        <w:tc>
          <w:tcPr>
            <w:tcW w:w="12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16" w:gutter="0" w:header="708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32" w:firstLine="4536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46:00Z</dcterms:created>
  <dc:creator>Zosia</dc:creator>
  <dc:description/>
  <dc:language>en-US</dc:language>
  <cp:lastModifiedBy>Bożena</cp:lastModifiedBy>
  <dcterms:modified xsi:type="dcterms:W3CDTF">2015-01-25T10:46:00Z</dcterms:modified>
  <cp:revision>2</cp:revision>
  <dc:subject/>
  <dc:title/>
</cp:coreProperties>
</file>