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/>
      </w:pPr>
      <w:r>
        <w:rPr/>
        <w:t>Plan wynikowy – Tajemnice przyrody. Klasa 5</w:t>
      </w:r>
    </w:p>
    <w:tbl>
      <w:tblPr>
        <w:tblW w:w="156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46"/>
        <w:gridCol w:w="1834"/>
        <w:gridCol w:w="129"/>
        <w:gridCol w:w="1962"/>
        <w:gridCol w:w="63"/>
        <w:gridCol w:w="2162"/>
        <w:gridCol w:w="6"/>
        <w:gridCol w:w="2217"/>
        <w:gridCol w:w="41"/>
        <w:gridCol w:w="2508"/>
        <w:gridCol w:w="30"/>
        <w:gridCol w:w="61"/>
        <w:gridCol w:w="2703"/>
      </w:tblGrid>
      <w:tr>
        <w:trPr>
          <w:tblHeader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tuł rozdziału w podręczniku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i temat lekcj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Wymagania konieczne (ocena dopuszczająca). Uczeń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Wymagania podstawowe (ocena dostateczna). Uczeń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Wymagania rozszerzające (ocena dobra). Uczeń: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Wymagania dopełniające (ocena bardzo dobra). Uczeń: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Wymagania wykraczające (ocena celująca). Uczeń: 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Lekcja organizacyjna. Jak będziemy poznawać przyrodę w klasie 5?</w:t>
            </w:r>
          </w:p>
        </w:tc>
        <w:tc>
          <w:tcPr>
            <w:tcW w:w="11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zasady pracy na lekcjach przyrody; określa, za co może uzyskać ocenę na lekcjach przyrody; wymienia możliwości poprawy oceny niedostatecznej</w:t>
            </w:r>
          </w:p>
        </w:tc>
      </w:tr>
      <w:tr>
        <w:trPr>
          <w:trHeight w:val="159" w:hRule="atLeast"/>
        </w:trPr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ział 1. Odkrywamy tajemnice map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kala, plan, mapa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o to jest plan i skala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konuje pomiary przedmiotów w celu narysowania ich planów (C); wykonuje rysunek przedmiotu w podanej skali, mając podane wymiary w skali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licza wymiary przedmiotu w skali </w:t>
              <w:br/>
              <w:t>1 : 10 (D); wyjaśnia, co to jest podziałka liniowa (B); potrafi korzystać z podziałki liniowej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yjaśnia, co to jest plan przedmiotu (B); oblicza wymiary przedmiotu w różnych skalach, np. 1 : 5; </w:t>
              <w:br/>
              <w:t>1 : 20; 1 : 50 (D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co to jest skala (B); zapisuje skalę różnymi sposobami (C)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elicza skale planów i map (D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lan i mapa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co to jest plan obszaru (B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co to jest mapa (B); odczytuje skale planu najbliższej okolicy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ilość informacji zawartych na mapach wykonanych w różnych skalach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równuje skale planów i map (C); wyjaśnia związek odległości na mapie z zastosowaną skalą (większa, mniejsza) (D)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Kreślenie planu boiska – </w:t>
            </w:r>
            <w:r>
              <w:rPr>
                <w:rFonts w:cs="Times New Roman" w:ascii="Times New Roman" w:hAnsi="Times New Roman"/>
                <w:b/>
              </w:rPr>
              <w:t>lekcja w tereni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pomiary długości i szerokości boiska w celu narysowania planu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licza wymiary boiska w skali 1 : 100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licza wymiary boiska w skali 1 : 500; rysuje plan boiska szkolnego (D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porządza legendę planu boiska i zapisuje skalę w postaci liczbowej, mianowanej, podziałki liniowej (D)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dległości na planie, mapie i w ter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dległości na planie, mapie i w terenie cd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Jak obliczyć i oszacować odległość?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licza odległość na planie lub mapie za pomocą podziałki liniowej, wykorzystując kroczek cyrkiel lub linijkę (C); szacuje odległość od miejsca obserwacji do wskazanego obiektu, wykorzystując informacje zawarte w podręczniku na s. 18 (D)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a odległość rzeczywistą za pomocą skali liniowej wykorzystując kroczek, cyrkiel lub linijkę (C); oblicza odległość rzeczywistą na planie lub mapie za pomocą skali liniowej, wykorzystując nitkę (C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, kiedy do obliczenia odległości użyjemy kroczka, a kiedy nitki (B); oblicza odległości na planie i mapie za pomocą skali liniowej, wykorzystując kroczek, cyrkiel lub linijkę oraz nitkę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a rzeczywiste odległości między wskazanymi miastami, korzystając z podziałki liniowej (D)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a odległość na planie i mapie za pomocą skali liczbowej lub mianowanej (D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porządza plan terenu (działki, fragmentu osiedla, drogi do szkoły, fragmentu boiska) na papierze formatu A4, dobierając odpowiednią skalę (D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6. Ćwiczenia w obliczaniu i szacowaniu odległości 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licza wymiary rzeczywiste obiektów, mając podane ich wymiary w skali i skalę (D)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3" w:hRule="atLeast"/>
        </w:trPr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Wysokość w terenie i na mapie poziomic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Poznajemy wysokość bezwzględną, względną i mapę poziomicow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dczytuje wartość wysokości względnej i bezwzględnej  rys. w podręczniku na s. 19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a: wysokość bezwzględna (B); wysokość względna (B); zapisuje wysokość bezwzględną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poziomica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mapa poziomicowa (B); omawia, jak powstaje mapa poziomicowa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licza różnicę wysokości między najwyżej i najniżej położonymi punktami na terenie Polski, Europy i świata (D)</w:t>
            </w:r>
          </w:p>
        </w:tc>
      </w:tr>
      <w:tr>
        <w:trPr>
          <w:trHeight w:val="1847" w:hRule="atLeast"/>
        </w:trPr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o można odczytać z mapy poziomicowej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rodzaje wzniesień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uje wysokość punktu położonego na poziomicy (C); rozróżnia rodzaje wzniesień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uje przybliżoną wysokość punktu położonego między poziomicami (C); odczytuje z mapy poziomicowej wysokość względną (C); rozróżnia rodzaje zagłębień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informacji, które można odczytać z mapy poziomicowej (B); rozpoznaje na mapie poziomicowej formy terenu (C); omawia ukształtowanie terenu na podstawie mapy poziomicowej (D)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Szacowanie wysokości – </w:t>
            </w:r>
            <w:r>
              <w:rPr>
                <w:rFonts w:cs="Times New Roman" w:ascii="Times New Roman" w:hAnsi="Times New Roman"/>
                <w:b/>
              </w:rPr>
              <w:t>lekcja w teren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cuje wysokość budynku szkoły, mając podaną przybliżoną wysokość jednej kondygnacji (D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cuje wysokość budynków kilkupiętrowych (D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cuje wysokość drzewa, za pomocą metody cienia (D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cuje wysokość względną pagórka, wykorzystując informację o swoim wzroście (D)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Nakładanie barw na mapy poziomicowe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Nakładanie barw na mapy poziomicow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legendy przyporządkowuje barwy hipsometryczne do odpowiadających im form ukształtowania powierzchni (C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skazuje na mapie ogólnogeograficznej miasta wojewódzkie, inne miasta, rzeki, jeziora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barwy stosowane na mapach hipsometrycznych (B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skazuje formy terenu na mapie ogólnogeograficznej (C); odczytuje na mapie wysokości bezwzględne gór (D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barwy hipsometryczne (B); klasyfikuje wypukłe formy terenu, wykorzystując przedziały wysokości (C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 pojęcie mapa ogólnogeograficzna (B); wskazuje na mapie ogólnogeograficznej obiekty wymienione w legendzie mapy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yjaśnia pojęcie: mapa hipsometryczna (B); klasyfikuje wypukłe i wklęsłe formy terenu, wykorzystując przedziały wysokości (C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 podstawie informacji zawartych na mapie charakteryzuje wybrany fragment terenu, uwzględniając ukształtowanie powierzchni oraz składniki przyrody i wytwory człowieka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zakres informacji zawartych na mapie hipsometrycznej i ogólnogeograficznej (D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działu 1</w:t>
            </w:r>
          </w:p>
        </w:tc>
        <w:tc>
          <w:tcPr>
            <w:tcW w:w="1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, 12.Podsumowanie i sprawdzian z działu: „Odkrywamy tajemnice map”</w:t>
            </w:r>
          </w:p>
        </w:tc>
      </w:tr>
      <w:tr>
        <w:trPr/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ział 2. Poznajemy naszą ojczyznę i inne kraje europejskie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Ukształtowanie powierzchni Po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Ukształtowanie powierzchni Polski cd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Jakie siły kształtują powierzchnię ziemi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rolę w kształtowaniu powierzchni ziemi przez wybraną siłę zewnętrzną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siły kształtujące powierzchnię ziemi (A); podaje przykłady wpływu człowieka na zmiany zachodzące na powierzchni ziemi (B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mawia rolę sił zewnętrznych w kształtowaniu powierzchni ziemi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działanie sił zewnętrznych i wewnętrznych (B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działalność lodowca na obszarze Polski (A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Pasowe ukształtowanie powierzchni Polski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asy ukształtowania powierzchni Polski (C); odczytuje z mapy nazwy krain tworzących wybrany pas ukształtowania powierzchni Polski (D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pasowość ukształtowania powierzchni Polski (B); wymienia nazwy pasów ukształtowania powierzchni Polski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dowolny pas ukształtowania powierzchni Polski (B)</w:t>
            </w:r>
          </w:p>
        </w:tc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krainy, które tworzą poszczególne pasy ukształtowania powierzchni Polski (C); na podstawie opisu rozpoznaje pas ukształtowania powierzchni Polski (C)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cuje, które pasy ukształtowania powierzchni Polski zajmują największą i najmniejszą powierzchnię (D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Pasowe ukształtowanie powierzchni Polski – praca z mapą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kazuje najwyżej i najniżej położone miejsca w Polsce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pas ukształtowania powierzchni, w którym położone jest jego miejsce zamieszkania (C)</w:t>
            </w:r>
          </w:p>
        </w:tc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Wody powierzchniowe Pol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Wody powierzchniowe Polski c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Wody powierzchniowe Polsk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Wisłę od źródła do ujścia (C); pokazuje na mapie jeziora (C); odczytuje nazwy wskazanych jezior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Odrę od źródła do ujścia (C); wymienia typy zbiorników wodnych występujących w Polsce (A); pokazuje na mapie naturalne zbiorniki wodne, takie jak jeziora polodowcowe górskie polodowcowe, przybrzeżne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główne dopływy Wisły i Odry (C); pokazuje na mapie jeziora zaporowe (C); pokazuje na mapie największe obszary bagienne w Polsce (C); wyjaśnia, dlaczego najwięcej jezior występuje w północnej Polsce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dorzecze Wisły i Odry (C); wyjaśnia, w jakich celach tworzy się sztuczne zbiorniki wodne (B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, w jaki sposób powstają bagna (B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Lasy Polski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Poznajemy lasy Polsk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przykłady drzew iglastych i liściastych rosnących w polskich lasach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łożenie największych obszarów leśnych w Polsce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rozmieszczenie lasów w Polsce jest nierównomierne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zmiany lesistości Polski na przestrzeni dziesięciu wieków (A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niekorzystne jest sadzenie lasów jednogatunkowych (B); prezentuje informacje na temat najgroźniejszych szkodników lasów Polski (C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odział administracyjny Po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odział administracyjny Polski cd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 Podział administracyjny Polsk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nazwę województwa, powiatu, gminy, w której mieszka (A); pokazuje na mapie województwo i powiat, w którym mieszka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jednostki podziału administracyjnego Polski (A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największe i najmniejsze województwo (C); odczytuje z mapy nazwy województw sąsiadujących z tym, w którym mieszka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zasadnia konieczność podziału administracyjnego kraju (B); analizuje informacje (wykres) dotyczący liczby mieszkańców w poszczególnych województwach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mawia sposób sprawowania władzy na terenie województwa, powiatu, gminy (B); przygotuje informacje na temat podziału administracyjnego Polski, uwzględniając np.: największe i najmniejsze jednostki administracyjne, województwa najmniej i najbardziej zaludnione, województwa najmniej i najbardziej zurbanizowane itp. (C)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Polska w Europ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Polska w Europ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kazuje Polskę na mapie Europy i świata (C); pokazuje na mapie kraje sąsiadujące z Polską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mawia położenie Polski w Europie (B); wymienia nazwy krajów sąsiadujących z Polską (A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nazwy stolic krajów sąsiadujących z  Polską (A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alizuje informacje (wykresy) dotyczące powierzchni i liczby mieszkańców wybranych krajów europejskich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zuje na mapie skrajne punkty Europy (najbardziej wysunięte na: północ, południe, zachód i wschód) (C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Poznajemy kraje sąsiadujące z Polsk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przynajmniej trzy kraje sąsiadujące z Polską (A); odczytuje z mapy nazwy stolic tych krajów, główne rzeki, główne miasta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jeden kraj sąsiadujący z Polską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kraje sąsiadujące z Polską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prezentację na temat krajów sąsiadujących z Polską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uje informacje: na temat państw europejskich, uwzględniając np.: największe i najmniejsze państwa, państwa najmniej i najbardziej zaludnione itp. (C)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Zjednoczona Euro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Polska w Unii Europejskiej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3–4 największe kraje Unii Europejskiej (A); rozpoznaje symbole UE (flaga, hymn, waluta)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cele Unii Europejskiej (A); podaje trzy przykłady praw, jakie mają obywatele UE (A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w jakim celu państwa UE podejmują wspólne działania (B); wyjaśnia, czym jest strefa Schengen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aje przykłady działań UE mających na celu wsparcie krajów słabiej rozwiniętych (B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a sylwetki dwóch Polaków działających we władzach Unii Europejskiej (D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 Poznajemy wybrane kraje Unii Europejskiej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uje z mapy nazwy stolic trzech państw należących do Unii Europejskiej, główne rzeki, główne miasta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uje jedno państwo należące do Unii Europejskiej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trzy wybrane kraje Unii Europejskiej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uje prezentację na temat wybranych krajów Unii Europejskiej (C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uje informacje na temat terytoriów zamorskich wybranych państw europejskich (C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działu 2</w:t>
            </w:r>
          </w:p>
        </w:tc>
        <w:tc>
          <w:tcPr>
            <w:tcW w:w="1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, 24. Podsumowanie i sprawdzian z działu: „Poznajemy naszą ojczyznę i inne kraje europejskie”</w:t>
            </w:r>
          </w:p>
        </w:tc>
      </w:tr>
      <w:tr>
        <w:trPr/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 3. Poznajemy sposoby ochrony przyrody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Co zagraża przyrodzie?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Jak działalność człowieka wpływa na stan powietrza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ymienia rodzaje zanieczyszczeń środowiska (A); wyjaśnia, dlaczego opadające pyły są szkodliwe dla środowiska (B)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źródła zanieczyszczeń (A); podaje przykłady miejsc, w których powstają trujące pyły i gazy (B); wyjaśnia, dlaczego nie należy uprawiać ziemi i wypasać bydła w pobliżu ruchliwych tras komunikacyjnych (B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lokalne zanieczyszczenia mogą stanowić zagrożenie dla odległych obszarów (B); podaje przykłady zagrożenia środowiska wynikające z rozwoju transportu samochodowego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zanieczyszczenie środowiska jest groźne dla wszystkich organizmów (B); omawia sposób powstawania kwaśnych opadów (B); omawia sposób powstawania smogu (B)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uje informacje na temat zagrożeń lokalnego środowiska (D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Jak działalność człowieka wpływa na stan wód i gleb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źródła zanieczyszczeń gleby i wody (A); wyjaśnia, co to są dzikie składowiska śmieci (B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źródła powstawania ścieków (A); wyjaśnia, dlaczego wysypiska stanowią zagrożenie dla środowiska (B); podaje przykłady bogactw przyrody wykorzystywanych przez człowieka (A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ścieki stanowią zagrożenie dla środowiska (B); wyjaśnia pojęcie bogactwa przyrody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jaśnia, dlaczego ścieki mogą stanowić zagrożenie dla zdrowia człowieka (B); uzasadnia potrzebę racjonalnego wykorzystywania bogactw przyrody (C)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Jak ratować przyrod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Jak ratować przyrodę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2–3 przykłady działań lokalnych służących ochronie przyrody (B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2–3 przykłady działań człowieka służących ochronie przyrody (B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działania człowieka służące ochronie przyrody (A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unieszkodliwiania zanieczyszczeń przez przyrodę (B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a idee akcji służących ochronie przyrody (A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/29. Badanie i opis stanu czystości środowiska – </w:t>
            </w:r>
            <w:r>
              <w:rPr>
                <w:rFonts w:cs="Times New Roman" w:ascii="Times New Roman" w:hAnsi="Times New Roman"/>
                <w:b/>
              </w:rPr>
              <w:t>lekcje w teren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konuje wybrane czynności zgodnie z poleceniem nauczyciela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konuje wybrane czynności zgodnie z instrukcją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konuje wszystkie czynności zgodnie instrukcją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jmuje dodatkowe czynności, uzasadnia ich celowość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gotuje informacje na temat lokalnych działań służących ochronie środowiska (D)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bszary i obiekty chronione w Pol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bszary i obiekty chronione w Polsce cd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Poznajemy obszary i obiekty chronione w Polsce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2–3 formy ochrony przyrody w Polsce (A); podaje 2–3 przykłady ograniczeń obowiązujących na obszarach chronionych (B)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, co to są parki narodowe (B); podaje przykłady obiektów chronionych (B); omawia sposób zachowania się na obszarach chronionych (B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jaśnia cel ochrony przyrody (B); wyjaśnia, co to są rezerwaty przyrody (B); wyjaśnia, na czym polega ścisła i częściowa ochrona danego obszaru (B) 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różnice między parkiem narodowym a parkiem krajobrazowym (C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informacje na temat obszarów i obiektów chronionych uwzględniając np.: największe i najmniejsze obszary, najstarsze i najmłodsze, obejmujące ochroną największą i najmniejszą liczbę gatunków itp. (D)</w:t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Przegląd wybranych obiektów i obszarów chronionych w Pol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gotowuje prezentację o wybranym obszarze lub obiekcie chronionym leżącym na terenie województwa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gotowuje informacje na temat najstarszego parku narodowego na świecie (D)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chrona gatunkowa roślin, grzybów i zwierzą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Ochrona gatunkowa roślin, grzybów i zwierząt cd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Ochrona gatunkowa roślin, grzybów i zwierząt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ochrona całkowita (B); rozpoznaje rośliny chronione, które może spotkać w najbliższej okolicy (C); rozpoznaje zwierzęta chronione, które może spotkać w najbliższej okolicy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ochrona częściowa (B); rozpoznaje wybrane gatunki roślin chronionych (C); rozpoznaje wybrane gatunki zwierząt chronionych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aje przykłady organizmów objętych ochroną częściową (B); porównuje zasady ochrony ścisłej i częściowej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ochrona gatunkowa (B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gotowuje informacje na temat okresów ochronnych kilku gatunków ssaków (np. sarny, dzika) i ryb (D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3/34. Obszary i obiekty chronione w najbliższej okolicy – </w:t>
            </w:r>
            <w:r>
              <w:rPr>
                <w:rFonts w:cs="Times New Roman" w:ascii="Times New Roman" w:hAnsi="Times New Roman"/>
                <w:b/>
              </w:rPr>
              <w:t>lekcje w ter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konuje wybrane czynności zgodnie z poleceniem nauczyciela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wybrane czynności zgodnie z instrukcją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konuje wszystkie czynności zgodnie z instrukcją (C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jmuje dodatkowe czynności, uzasadnia ich celowość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uje informacje na temat osobliwości przyrodniczych regionu (D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działu 3</w:t>
            </w:r>
          </w:p>
        </w:tc>
        <w:tc>
          <w:tcPr>
            <w:tcW w:w="1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, 36. Podsumowanie i sprawdzian z działu: „Poznajemy sposoby ochrony przyrody”</w:t>
            </w:r>
          </w:p>
        </w:tc>
      </w:tr>
      <w:tr>
        <w:trPr/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ział 4. Poznajemy krajobrazy nizin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o to jest krajobraz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Co to jest krajobraz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zpoznaje na zdjęciach rodzaje krajobrazów (C); podaje przykłady krajobrazu naturalnego (B); określa rodzaj krajobrazu najbliższej okolicy (D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rodzaje krajobrazów (A); podaje przykłady krajobrazów kulturowych (B); wskazuje w krajobrazie najbliższej okolicy przez składniki, które są wytworami człowieka (D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krajobraz (B); wymienia składniki, które należy uwzględnić, opisując krajobraz (A); omawia cechy krajobrazu kulturowego (B); wskazuje w krajobrazie najbliższej okolicy składniki naturalne (D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aje przykłady działalności człowieka skutkujące przekształcaniem krajobrazu (B); opisuje krajobraz najbliższej okolicy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pozytywne i negatywne skutki przekształcenia (lub nie) krajobrazu najbliższej okolicy (D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Morze Bałtyckie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Morze Bałtyck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, Europy, świata Morze Bałtyckie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 pojęcie morze śródlądowe (B); podaje przykłady organizmów występujących w Morzu Bałtyckim (A); rozpoznaje wybrane gatunki ptaków żyjących nad Morzem Bałtyckim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cieśnina (B); wyjaśnia, dlaczego Morze Bałtyckie jest morzem słabo zasolonym (B); podaje przykłady organizmów samożywnych występujących w Morzu Bałtyckim (A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, dlaczego Morze Bałtyckie należy do mórz chłodnych (B); charakteryzuje rozmieszczenie organizmów żyjących w Morzu Bałtyckim, uwzględniając głębokość i zasolenie (C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informacje na temat połowów ryb w Morzu Bałtyckim (C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am, gdzie ląd styka się z morz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am, gdzie ląd styka się z morzem cd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Poznajemy pas pobrzeży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as pobrzeży (C); pokazuje na mapie jeziora przybrzeżne (C); rozpoznaje na zdjęciu typ wybrzeża (C); pokazuje na mapie Żuławy Wiślane (C); pokazuje na mapie 3–4 miejscowości turystyczne i wypoczynkowe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cechy wybrzeża niskiego i wybrzeża wysokiego (B); wyjaśnia pojęcie wydmy (B); omawia sposób gospodarowania na pobrzeżach (B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 pojęcie wydmy ruchome (B); wyjaśnia, na czym polega niszcząca działalność morza (B); opisuje wybrzeże wysokie (A); wyjaśnia pojęcie depresja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, w jaki sposób powstały jeziora przybrzeżne (B); omawia, w jaki sposób Wisła kształtowała krajobraz Żuław (B); wyjaśnia, dlaczego obserwujemy cofanie się wybrzeża wysokiego (B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sposób powstawania bryzy (B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Gdańsk – jedno z najstarszych miast Polski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Poznajemy walory turystyczne Gdańska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Gdańsk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sługując się planem, wymienia atrakcje turystyczne Gdańska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mawia wygląd współczesnego Gdańska (A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uje (np. na osi czasu) dzieje Gdańska od X w. do czasów współczesnych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uje informacje na temat atrakcji turystycznych Gdyni i Sopotu (D) 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ojezierza – krainy jezior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1. Pojezierza – krainy jezior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kazuje na mapie Pojezierze Mazurskie (C); pokazuje na mapie największe jezioro i najgłębsze jezioro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cechy krajobrazu pojezierzy (A); pokazuje na mapie Krainę Wielkich Jezior Mazurskich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pisuje krajobraz Pojezierzy Suwalskich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siłę, która ukształtowała krajobraz pojezierzy (A); wyjaśnia, w jaki sposób kształtował się krajobraz pojezierzy (B); omawia osobliwości przyrodnicze Krainy Wielkich Jezior Mazurskich (A); planuje wycieczkę po Pojezierzu Mazurskim lub Pojezierzach Suwalskich (D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informację na temat osobliwości przyrodniczych wybranego pojezierza (C)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Krajobrazy Nizin Środkowopolskic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Poznajemy Niziny Środkowopolsk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kazuje na mapie pas Nizin Środkowopolskich (C); wymienia dwie cechy krajobrazu nizinnego (A); pokazuje na mapie Niziny Mazowieckie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największe obszary leśne Nizin Środkowopolskich (C); opisuje krajobraz nizinny (B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skazuje składniki krajobrazu naturalnego na Nizinach Środkowopolskich (B); opisuje krajobraz Nizin Mazowieckich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mawia zmiany, jakie zaszły w krajobrazie Nizin Środkowopolskich (D); podaje przykłady występujących na Nizinach Mazowieckich składników krajobrazu naturalnego i kulturowego (C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dszukuje na mapie geometryczny środek Polski (C)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Krajobraz wielkomiejski Warsz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Krajobraz wielkomiejski Warszawy c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Krajobraz wielkomiejski Warszawy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dwie cechy krajobrazu wielkomiejskiego (A); pokazuje na mapie Warszawę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kazuje na mapie inne miasta, w których dominuje krajobraz wielkomiejski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krajobraz wielkomiejski (B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zmiany zachodzące w krajobrazie wielkomiejskim Warszawy (A)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notatkę prasową zachęcającą do odwiedzenia Warszawy (D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4. Najważniejsze atrakcje turystyczne Warszawy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trzy zabytki, które warto obejrzeć, będąc w Warszawie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ąc się planem, wymienia atrakcje turystyczne Warszawy (C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trasę wycieczki po Warszawie (D)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tematyczną wycieczkę po Warszawie (D)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Wędrujemy po parkach narodowych na nizinac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Poznajemy parki narodowe pobrzeży i pojezierzy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kazuje na mapie parki narodowe w pasie pobrzeży i pasie pojezierzy (C); rozpoznaje symbole dwóch z tych parków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mawia wybrany park narodowy z pasa pobrzeży lub pasa pojezierzy (B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wybrany park narodowy z pasa pobrzeży lub pasa pojezierzy (B); rozpoznaje symbole parków narodowych pasa pobrzeży i pasa pojezierzy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arakteryzuje parki narodowe pobrzeży i pojezierzy (B)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gotuje informacje na temat rzadkich gatunków występujących w parkach narodowych pasa pobrzeży i pasa pojezierzy (D)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Poznajemy parki narodowe Nizin Środkowopolskich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uje na mapie parki narodowe pasa Nizin Środkowopolskich (C); rozpoznaje symbole dwóch z tych parków (C)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wybrany park narodowy pasa Nizin Środkowopolskich (B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wybrany park narodowy pasa Nizin Środkowopolskich (B); rozpoznaje symbole parków narodowych pasa Nizin Środkowopolskich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Puszczę Białowieską nazywamy „lasem pierwotnym” (B)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działu 4</w:t>
            </w:r>
          </w:p>
        </w:tc>
        <w:tc>
          <w:tcPr>
            <w:tcW w:w="13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, 48. Podsumowanie i sprawdzian z działu: „Poznajemy krajobrazy nizin”</w:t>
            </w:r>
          </w:p>
        </w:tc>
      </w:tr>
      <w:tr>
        <w:trPr/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 5. Poznajemy krajobrazy wyżyn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iejsko-przemysłowy krajobraz Wyżyny Śląs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iejsko-przemysłowy krajobraz Wyżyny Śląs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Miejsko-przemysłowy krajobraz Wyżyny Śląskiej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pas wyżyn i Wyżynę Śląską (C); odczytuje z mapy nazwy miast leżących na Wyżynie Śląskiej (C); na podstawie zdjęcia wymienia charakterystyczne cechy krajobrazu miejsko-przemysłowego Wyżyny Śląskiej (B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cechy krajobrazu miejsko-przemysłowego (A); podaje przykłady wpływu rozwoju przemysłu na stan środowiska (B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czyny przekształcenia krajobrazu naturalnego Wyżyny Śląskiej w krajobraz miejsko-przemysłowy (A); podaje przykłady działań człowieka służących poprawie stanu środowiska (B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mawia proces przekształcania krajobrazu Wyżyny Śląskiej z naturalnego w miejsko-przemysłowy (B); podaje przykłady zmian w środowisku spowodowanych działalnością człowieka (B)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aje przykłady wpływu środowiska na zdrowie ludzi (B); wymienia różne postaci, w jakich węgiel występuje w skorupie ziemskiej i omawia sposób ich wykorzystania (B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Na wapiennej Wyżynie Krakowsko-Częstochowskiej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Na wapiennej Wyżynie Krakowsko-Częstochowskiej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Wyżynę Krakowsko-Częstochowską (C); na podstawie zdjęcia wymienia 2–</w:t>
              <w:softHyphen/>
              <w:t>3 cechy charakteryzujące nietoperze (B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Prądnik i Ojców (C); omawia tryb życia nietoperzy (B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cechy krajobrazu krasowego (A); wyjaśnia, w jaki sposób powstają jaskinie (B); omawia cechy suchorośli (B); uzasadnia, że Wyżyna Krakowsko-Częstochowska jest atrakcyjna turystycznie (D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krasowienia (B); opisuje wygląd jaskini krasowej (C); wymienia przyczyny różnorodności świata roślin Wyżyny Krakowsko-Częstochowskiej (A)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odatkowych źródeł opisuje historię jednego z zamków położonych na „Szlaku Orlich Gniazd” (D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Wśród pól i wąwozów Wyżyny Lubelskiej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Poznajemy Wyżynę Lubelską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Wyżynę Lubelską (C); rozpoznaje rośliny uprawiane na Wyżynie Lubelskiej (C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charakterystyczne cechy krajobrazu Wyżyny Lubelskiej (A); pokazuje na mapie główne miasta Wyżyny Lubelskiej (C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w jaki sposób powstają wąwozy (B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czynniki, dzięki którym na Wyżynie Lubelskiej intensywnie rozwinęło się rolnictwo (B); opisuje atrakcje turystyczne wybranego miasta leżącego na Wyżynie Lubelskiej (C)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plan wycieczki po Wyżynie Lubelskiej (D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aków – dawna stolica Po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aków – dawna stolica Polski cd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Kraków – dawna stolica Polski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Kraków (C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główne wydarzenia z historii Krakowa (A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mawia, wykorzystując mapę, położenie Krakowa (C); zaznacza na osi czasu główne wydarzenia z historii Krakowa (C); omawia osobliwości Wawelu (A)</w:t>
            </w:r>
          </w:p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kotlin podkarpackich (B); omawia wkład wybranych władców w rozwój Krakowa (B)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prezentację na temat Ołtarza Wita Stwosza w kościele Mariackim (D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Poznajemy skarby Krakowa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na zdjęciach 2–3 zabytki Krakowa (C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kazuje na planie miasta główne zabytki Krakowa (C); opisuje dowolny zabytek Krakowa (C) 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uje plan zwiedzania Rynku Głównego w Krakowie (D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uje plan wycieczki po Starym Mieście i po Kazimierzu w Krakowie (D)</w:t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Wędrujemy po parkach narodowych na wyżyn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Poznajemy parki narodowe wyżyn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arki narodowe chroniące obszary wyżynne (C); rozpoznaje symbole omawianych parków narodowych (C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2–3 zwierząt żyjących w Ojcowskim PN (C); podaje przykłady 2–3 zwierząt żyjących w Roztoczańskim PN (C)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roślinność Ojcowskiego PN (C); opisuje krajobraz Roztoczańskiego PN (C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asadnia celowość utworzenia Ojcowskiego PN i Roztoczańskiego PN (D)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wpływ turystyki na przyrodę parków narodowych (B); przygotowuje informacje na temat rzadkich gatunków roślin i zwierząt występujących w omawianych parkach narodowych (D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działu 5</w:t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, 56. Podsumowanie i sprawdzian z działu „Poznajemy krajobrazy wyżyn”</w:t>
            </w:r>
          </w:p>
        </w:tc>
      </w:tr>
      <w:tr>
        <w:trPr/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 6. Poznajemy krajobrazy gór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Góry niskie, średnie i wysokie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Poznajemy krajobraz gór niski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Góry Świętokrzyskie (C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Łysogóry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, jak powstały gołoborza (B); opisuje krajobraz Gór Świętokrzyskich (C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enia czynniki zewnętrzne, które ukształtowały krajobraz Gór Świętokrzyskich (A)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odatkowych źródeł wiedzy przygotowuje informacje na temat historycznych przyczyn wycinania lasów w Górach Świętokrzyskich (C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Poznajemy krajobraz gór średnich i wysoki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Sudety i Karpaty (C); na podstawie obserwacji okazów skał wymienia po dwie cechy skał występujących w górach (np. granitu i piaskowca) (C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trzy cechy krajobrazu Karkonoszy (A); przyporządkowuje nazwy do zaprezentowanych okazów skał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kazuje na mapie Polski Kotlinę Jeleniogórską i Kotlinę Kłodzką (C); opisuje krajobraz Karkonoszy (B); pokazuje na mapie Polski</w:t>
            </w:r>
            <w:r>
              <w:rPr>
                <w:rStyle w:val="Odwoaniedokomentarza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sma górskie tworzące Karpaty (C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krajobraz Sudetów z krajobrazem Gór Świętokrzyskich (C); charakteryzuje skały występujące w górach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odatkowych źródeł informacji prezentuje atrakcje turystyczne Karkonoszy (D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Tatry – kraina turni i grani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Tatry – kraina turni i gran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Tatry (C); na podstawie zdjęcia wymienia 2–3 cechy krajobrazu wysokogórskiego (B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 Rysy – najwyższy szczyt polskiej części Tatr Wysokich (C); wymienia 2–3 cechy krajobrazu wysokogórskiego (A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Tatr Tatry Wysokie i Tatry Zachodnie (C); wymienia cechy krajobrazu wysokogórskiego (A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formy skalne występujące w Tatrach Wysokich (A); wymienia nazwy dużych tatrzańskich jezior, jaskiń i dolin (A); porównuje krajobraz Tatr Wysokich z krajobrazem Tatr Zachodnich (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odatkowych źródeł informacji przygotowuje opis miejsc, które warto zobaczyć będąc w Tatrach (D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ogoda i roślinność Tatr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Pogoda i roślinność Tat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2–3 cechy tatrzańskiej pogody (A); podaje nazwy pięter roślinności w Tatrach (A); omawia wybrane piętro roślinności w Tatrach (B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w wyższych partiach gór dłużej zalega śnieg (B); porównuje roślinność regla dolnego i regla górnego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roślinność w górach jest rozmieszczona piętrowo (B); oblicza temperaturę powietrza na szczytach, znając temperaturę powietrza u podnóża gór (D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cechy wiatru halnego i jego wpływ na warunki pogodowe w Tatrach (A); charakteryzuje piętra roślinności w Tatrach (B); omawia cechy budowy roślin z poszczególnych pięter umożliwiające im życie na danej wysokości (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uje spis zasad, których należy przestrzegać, wybierając się w góry (D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Wędrujemy po parkach narodowych w gór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1. Poznajemy parki narodowe gó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mapie Polski parki narodowe w Górach Świętokrzyskich, Sudetach i Karpatach (C); rozpoznaje symbole omawianych parków narodowych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enia nazwy parków narodowych położonych w Górach Świętokrzyskich, Sudetach i Karpatach (A); wymienia 2–3 osobliwości wybranego parku narodowego (A); podaje po dwa przykłady organizmów chronionych w poznanych parkach narodowych (B)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wybrany park narodowy 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parki narodowe Gór Świętokrzyskich i Sudetów 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informacje na temat rzadkich gatunków roślin i zwierząt żyjących w omawianych parkach narodowych (D)</w:t>
            </w:r>
          </w:p>
        </w:tc>
      </w:tr>
      <w:tr>
        <w:trPr>
          <w:trHeight w:val="299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Prezentujemy parki narodowe gór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działu 6</w:t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, 64. Podsumowanie i sprawdzian z działu „Poznajemy krajobrazy gór”</w:t>
            </w:r>
          </w:p>
        </w:tc>
      </w:tr>
      <w:tr>
        <w:trPr/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 7. Odkrywamy tajemnice świata roślin i grzybów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chy – rośliny wilgotnych środowisk lądowych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Poznajemy mchy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na planszy części ciała mchu (C); wymienia miejsca występowania mchów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budowę zewnętrzną mchu (B); omawia znaczenie mchów w przyrodzie (B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wiązek budowy mchów ze sposobem pobierania przez nie wody (C); podaje przykłady wykorzystywania mchów przez człowieka (A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proces rozmnażania się mchów przez zarodniki (B); omawia rolę poszczególnych części ciała mchu (B); wyjaśnia, dlaczego mchy nazywamy organizmami pionierskimi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budowę komórki roślinnej (B); omawia rolę wybranych struktur komórkowych (B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aprotniki – rośliny o zróżnicowanej budo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. Poznajemy paprotniki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grupy paprotników (paprocie, skrzypy, widłaki) (A); wymienia miejsca występowania paprotników (A); rozpoznaje przedstawicieli paprotników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budowę zewnętrzną paproci (B); dokumentuje obserwację zarodni i zarodników paproci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znaczenia paprotników (A); omawia budowę zewnętrzną skrzypów (B); omawia budowę zewnętrzną widłaków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cechy wspólne w procesie rozmnażania mchów i paprotników (C); wskazuje cechy wspólne paproci, skrzypów i widłaków (D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odatkowych źródeł informacji omawia sposób powstania węgla kamiennego (B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/68. Poznajemy środowiska mchów i paprotników – </w:t>
            </w:r>
            <w:r>
              <w:rPr>
                <w:rFonts w:cs="Times New Roman" w:ascii="Times New Roman" w:hAnsi="Times New Roman"/>
                <w:b/>
              </w:rPr>
              <w:t>lekcje w teren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miejsca występowania mchów i paprotników (C); rozpoznaje wybranych przedstawicieli mchów, paproci, skrzypów, widłaków (D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kazach naturalnych wskazuje poznane części ciała roślin (D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położenie zarodni u obserwowanych roślin (D); dokumentuje prowadzone obserwacje (D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obserwowane mchy i paprotniki, posługując się atlasem roślin (D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informacje na temat chronionych gatunków paprotników (D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Rośliny wytwarzające kwiaty i nasi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Rośliny wytwarzające kwiaty i nasi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Rośliny wytwarzające kwiaty i nasiona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azuje na planszy organy rośliny nasiennej (C); wymienia trzy przykłady znaczenia roślin nasiennych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nasiona kilku wybranych roślin nasiennych (C); podaje 3–4 przykłady znaczenia roślin nasiennych w przyrodzie i dla gospodarki człowieka (B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rośliny nasienne (B); wyjaśnia pojęcia: rośliny nagonasienne i okrytonasienne (B); omawia występowanie roślin nasiennych na Ziemi (A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zpoznaje typy kwiatostanów (C); omawia wady i zalety rozmnażania się przez zarodniki i nasiona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informacje na temat roślin nasiennych, uwzględniając np. najstarsze rośliny, największe, najmniejsze, itp. (C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. Jak odróżnić rośliny nagonasienne od okrytonasiennych? – </w:t>
            </w:r>
            <w:r>
              <w:rPr>
                <w:rFonts w:cs="Times New Roman" w:ascii="Times New Roman" w:hAnsi="Times New Roman"/>
                <w:b/>
              </w:rPr>
              <w:t>lekcja w teren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obserwacji wskazuje dwie cechy rośliny nagonasiennej (C); na podstawie obserwacji wskazuje dwie cechy rośliny okrytonasiennej (C); rozpoznaje 2–3 rośliny nagonasienne (C); rozpoznaje 2–3 rośliny okrytonasienne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cechy budowy pozwalające odróżnić od siebie wybrane rośliny nagonasienne (D); wskazuje cechy budowy pozwalające odróżnić od siebie wybrane rośliny okrytonasienne (D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położenie  nasion u roślin nagonasiennych i okrytonasiennych (C); wskazuje na okazach naturalnych roślin nago- i okrytonasiennych położenie kwiatostanów (np. u sosny i u leszczyny) (D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ukuje rośliny okrytonasienne posiadające poznane na lekcji typy kwiatostanów (D); rozpoznaje typy kwiatostanów wskazane przez nauczyciela (D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uje dokumentację fotograficzną (lub prezentację multimedialną) pt. „Rośliny nasienne rosnące w najbliższej okolicy” (D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Budowa roślin nasien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Budowa roślin nasien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. Budowa roślin nasiennych i funkcje łodygi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główne części ciała rośliny nasiennej (A); opisuje budowę pędu nadziemnego (B); porównuje wygląd łodygi drzewa i rośliny zielnej (2–3 cechy)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roślin mających pędy podziemne (A); omawia rolę łodygi (A); na podstawie obserwacji przekroju drzewa iglastego, np. sosny, oblicza jego wiek (D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mawia funkcje</w:t>
            </w:r>
            <w:r>
              <w:rPr>
                <w:rFonts w:cs="Times New Roman" w:ascii="Times New Roman" w:hAnsi="Times New Roman"/>
                <w:color w:val="FF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ędów: nadziemnego i podziemnego (A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sposób przewodzenia wody i soli mineralnych oraz produktów fotosyntezy (A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przekształceń łodygi (A); podaje przykłady wykorzystywania łodyg roślin nasiennych przez człowieka (B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Funkcje liści i korzen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budowę zewnętrzną liścia (C); wymienia dwie funkcje korzeni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enia funkcje liścia (A); omawia cechy palowego systemu korzeniowego (A)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rolę aparatu szparkowego u roślin (A); porównuje systemy korzeniowe palowy i wiązkowy (C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rodzaje i różne kształty liści, podając przykłady (C); wymienia przykłady roślin mających: system korzeniowy palowy, system korzeniowy wiązkowy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 podstawie dodatkowych źródeł informacji podaje przykłady przekształceń liści i korzeni (B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/74. Obserwujemy rośliny nasienne najbliższej okolicy – </w:t>
            </w:r>
            <w:r>
              <w:rPr>
                <w:rFonts w:cs="Times New Roman" w:ascii="Times New Roman" w:hAnsi="Times New Roman"/>
                <w:b/>
              </w:rPr>
              <w:t>lekcje w teren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poznane części ciała rośliny na okazach naturalnych (D); porównuje elementy budowy zewnętrznej dwóch rodzajów liści (np. brzozy i kasztanowca) (D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rodzaje pędów podziemnych (D); rozpoznaje typy systemów korzeniowych roślin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poznane rodzaje liści na okazach naturalnych (C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budowę dwóch roślin okrytonasiennych np. tulipana i mniszka lekarskiego (D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okazy roślin w środowisku przyrodniczym, u których można zaobserwować zmodyfikowane części ciała (D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ak rozmnażają się rośliny nasienn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ak rozmnażają się rośliny nasienne? cd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Jak rozmnażają się rośliny nasienne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kolejne czynności rozmnażania rośliny ozdobnej przez podział (A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modelu lub planszy wskazuje poszczególne części kwiatu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rozmnażanie bezpłciowe roślin (B); podaje nazwy części kwiatu (A); rysuje pręcik i słupek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rozmnażanie płciowe roślin (B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rolę poszczególnych części kwiatu (C); omawia budowę pręcika i słupka (A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jaśnia pojęcie kwiaty obupłciowe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a podstawie dodatkowych źródeł informacji podaje przykłady różnych przystosowań kwiatów do zapylania (B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Jak przebiega rozwój rośliny nasiennej?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warunki niezbędne do kiełkowania roślin (A); podaje przykłady sposobów rozprzestrzeniania nasion znajdujących się w owocach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stając ze schematu, omawia cykl rozwojowy rośliny okrytonasiennej (D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rysunek budowy nasienia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jaśnia znaczenie pojęć: zapylenie i zapłodnienie (B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przystosowania owoców do różnych sposobów rozprzestrzeniania zawartych w nich nasion (C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proces zapylenia i zapłodnienia u roślin okrytonasiennych (B); omawia budowę owocu (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uje informacje na temat wartości odżywczych wybranych nasion (D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. Obserwujemy fazy rozwoju roślin nasiennych – </w:t>
            </w:r>
            <w:r>
              <w:rPr>
                <w:rFonts w:cs="Times New Roman" w:ascii="Times New Roman" w:hAnsi="Times New Roman"/>
                <w:b/>
              </w:rPr>
              <w:t>lekcja w teren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zuje na okazach naturalnych kwiaty i kwiatostany (C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na okazach naturalnych poznane części kwiatu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budowę kwiatów tulipana i jabłoni (D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zmiany w wyglądzie kwiatu świadczące o tym, że nastąpił już proces zapłodnienia (D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obserwacji omawia zmiany wyglądu rośliny na różnych etapach rozwoju (np. występowanie liścieni, czyli pierwszych liści różniących się od liści właściwych, liczba liścieni) (D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odatkowych źródeł informacji wyjaśnia, czym jest bielmo (B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Budowa i różnorodność grzybów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Budowa i różnorodność grzybów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obserwacji rysuje owocnik grzyba kapeluszowego (D); podaje nazwy części grzyba (A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miejsca występowania grzybów (A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grzyby tworzą odrębne królestwo (B); podaje przykłady grzybów jedno- i wielokomórkowych (A); omawia budowę grzybów wielokomórkowych (A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różnice między grzybami a roślinami (B); opisuje różne kształty owocników, podając przykłady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porosty (C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O grzybach dobrze i źle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O grzybach dobrze i źl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należy zbierać tylko grzyby, które się zna (B); na podstawie ilustracji wymienia charakterystyczne cechy muchomora sromotnikowego (C); rozpoznaje 2–3 gatunki grzybów jadalnych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aje przykłady wykorzystywania grzybów (A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óżnia gatunki grzybów jadalnych od gatunków grzybów trujących (D); podaje po 2–3 przykłady pozytywnej i negatywnej roli grzybów (B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cechy budowy zewnętrznej grzybów ułatwiające ich rozpoznawanie (A); podaje przykłady wpływu grzybów pasożytniczych na rośliny, zwierzęta, ludzi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objawy, które mogą świadczyć o zatruciu grzybami (A); omawia sposób postępowania w przypadku podejrzenia zatrucia grzybami (A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ukuje w różnych źródłach informacje o chronionych gatunkach grzybów (D); przygotowuje spis zasad obowiązujących podczas grzybobrania (D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/81. Obserwacja grzybów w naturalnym środowisku –</w:t>
            </w:r>
            <w:r>
              <w:rPr>
                <w:rFonts w:cs="Times New Roman" w:ascii="Times New Roman" w:hAnsi="Times New Roman"/>
                <w:b/>
              </w:rPr>
              <w:t>lekcje w terenie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na okazie naturalnym poznane części ciała grzyba kapeluszowego (C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(na podstawie obserwacji) warunki, w jakich występują grzyby (D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w środowisku przyrodniczym grzyby pasożytnicze (np. hubę, sporysz) (D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poznane kształty owocników grzybów kapeluszowych (D); rozpoznaje, korzystając z atlasu 2–3 gatunki grzybów (D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w środowisku przyrodniczym porosty (C); wykorzystując skalę porostową, ocenia stan czystości środowiska (D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działu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, 83. Podsumowanie i sprawdzian z działu „Odkrywamy tajemnice świata roślin i grzybów”</w:t>
            </w:r>
          </w:p>
        </w:tc>
      </w:tr>
      <w:tr>
        <w:trPr/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 8: Odkrywamy tajemnice materii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 czego jest zbudowany otaczający nas świa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Z czego jest zbudowany otaczający nas świat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z plasteliny modele drobin (C); wykonuje z plasteliny modele dwóch różnych substancji zbudowanych z drobin (C); na podstawie obserwacji wymienia właściwości 2–3 wybranych substancji (C); podaje przykłady ciał stałych, cieczy i gazów (B); rysuje ułożenie drobin w ciałach stałych, cieczach i gazach (C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czym są drobiny (B); wyjaśnia pojęcie właściwości substancji (B); omawia wpływ temperatury na zmiany stanu skupienia substancji (A); rozpoznaje stan skupienia substancji na podstawie ułożenia drobin 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właściwości wody w trzech stanach skupienia (C); omawia ułożenie drobin w ciałach stałych, cieczach i gazach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podając przykłady, czym jest materia (B); wyjaśnia, od czego zależą właściwości substancji (B); porównuje ruch drobin w ciałach stałych, cieczach i gazach (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odatkowych źródeł informacji wyjaśnia, czym jest atom (D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Właściwości ciał stał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Właściwości ciał stał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Badamy właściwości ciał stały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 doświadczalnie możliwość zmniejszenia objętości ciała stałego (C); podaje przykłady ciał twardych, kruchych i plastycznych (B); bada doświadczalnie właściwości mechaniczne wybranych ciał stałych (C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 doświadczalnie wpływ rozdrobnienia substancji na jej objętość (C); określa właściwości ciał stałych w zakresie kształtu i ściśliwości (A); wymienia właściwości mechaniczne ciał stałych (A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co nazywamy nieściśliwością ciał stałych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ciała stałe mają określony kształt i określoną objętość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mawia, popierając przykładami, wpływ sposobów ułożenia drobin w ciałach stałych na ich właściwości (B) 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Właściwości magnetyczne ciał stałych; wykorzystywanie właściwości ciał stały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kazuje bieguny magnetyczne w magnesie (C); podaje przykłady przedmiotów wykonanych z substancji kruchych, twardych i sprężystych (A) 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 oddziaływanie magnesów na siebie i inne substancje (C); podaje przykłady wykorzystania w życiu właściwości plastycznych i magnetycznych ciał stałych (A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czym jest magnes (B); podaje przykłady ciał przyciąganych i nieprzyciąganych przez magnes (B); określa właściwość mechaniczną wskazanego ciała stałego (np. węgla, materaca)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wzajemne oddziaływanie magnesów (B); podaje przykłady przedmiotów (inne niż w podręczniku), do których wykonania wykorzystano właściwości mechaniczne i magnetyczne ciał stałych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stając z dodatkowych źródeł informacji, podaje przykłady wykorzystania najtwardszych ciał stałych (C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Właściwości cie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. Badamy właściwości cieczy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 doświadczalnie wpływ wielkości naczynia na objętość cieczy (C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a właściwości cieczy w zakresie kształtu i ściśliwości (A); bada doświadczalnie możliwość zmiany objętości cieczy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ciecze nie mają własnego kształtu (B); porównuje właściwości ciał stałych i cieczy w zakresie kształtu i ściśliwości (C)</w:t>
            </w:r>
          </w:p>
        </w:tc>
        <w:tc>
          <w:tcPr>
            <w:tcW w:w="2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ciecze mają stałą objętość (B); wyjaśnia, na czym polega zjawisko dyfuzji w cieczach (B)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podstawie dodatkowych źródeł informacji podaje przykłady dwóch cieczy, w których nie zaobserwujemy zjawiska dyfuzji, np. woda i olej; woda i benzyna (B)</w:t>
            </w:r>
            <w:r>
              <w:rPr>
                <w:rFonts w:cs="Times New Roman" w:ascii="Times New Roman" w:hAnsi="Times New Roman"/>
                <w:vanish w:val="false"/>
                <w:sz w:val="22"/>
                <w:szCs w:val="22"/>
              </w:rPr>
              <w:commentReference w:id="0"/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Od czego zależy szybkość dyfuzji i szybkość parowania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czynniki wpływające na szybkość parowania cieczy (A); podaje przykłady cieczy, których pary są łatwopalne (A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, przeprowadzając doświadczenie, wpływ rodzaju cieczy na szybkość parowania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 doświadczalnie wpływ temperatury cieczy na ich dyfuzję (C)</w:t>
            </w:r>
          </w:p>
        </w:tc>
        <w:tc>
          <w:tcPr>
            <w:tcW w:w="2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ależności między masą a objętością substa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Zależności między masą a objętością substancj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nazwy jednostek masy (A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sposób wyznaczenia masy (A); doświadczalnie porównuje masy różnych substancji o tej samej objętości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licza masę substancji o danej objętości, mając daną masę 1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tej substancji (C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substancje o tej samej objętości różnią się masami (B); wyjaśnia związek objętości substancji z jej masą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e gęstości substancji (B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Właściwości gazów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Badamy właściwości gazó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 doświadczalnie możliwość zmiany objętości gazu (C); podaje przykłady wykorzystania w życiu codziennym ściśliwości i rozprężliwości gazów (B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a właściwości gazów w zakresie kształtu i ściśliwości (A); podaje przykłady dyfuzji w gazach (B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gazy nie mają stałego kształtu i stałej objętości (B); wyjaśnia, na czym polega ściśliwość gazów (B); wyjaśnia, na czym polega rozprężliwość gazów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uje przebieg dyfuzji w cieczach i w gazach (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co to jest próżnia (B); omawia zasady bezpieczeństwa podczas posługiwania się urządzeniami, w których wykorzystano zjawisko ściśliwości gazów (A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rzekazywanie ciepła przez ciała stałe, ciecze i gazy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1. Przekazywanie ciepła przez ciała stałe, ciecze i gaz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ciał stałych dobrze i źle przewodzących ciepło (C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zięki czemu jest możliwe ogrzewanie mieszkań za pomocą kaloryferów (B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ojęcia: przewodnik ciepła, izolator ciepła (B); podaje przykłady zastosowania gazu jako izolatora ciepła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zastosowania przewodnictwa cieplnego ciał stałych (B); porównuje przekazywanie ciepła przez ciecze, gazy i ciała stałe (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asadę działania termosu (D); wyjaśnia, czy powiedzenie „futro grzeje” jest prawdziwe (D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Wpływ zmian temperatury na ciała stałe, ciecze i gazy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Jak zmiany temperatury wpływają na właściwości ciał stałych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z życia codziennego potwierdzające zjawisko rozszerzalności cieplnej ciał stałych (A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latem na jezdniach powstają koleiny (B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świadczące o tym, że konstruktorzy i projektanci uwzględniają zjawisko rozszerzalności cieplnej ciał stałych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wiązek rozszerzalności cieplnej ciał stałych z ich budową drobinową (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wpływ temperatury powietrza na dokładność pomiarów wykonywanych przy użyciu metalowej taśmy mierniczej (B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Jak zmiany temperatury wpływają na właściwości cieczy i gazów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je przykłady wykorzystania w praktyce zjawiska rozszerzalności cieplnej cieczy (A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 doświadczalnie rozszerzalność cieplną cieczy (C); bada doświadczalnie wpływ temperatury na objętość gazów (C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na czym polega nietypowa rozszerzalność cieplna wody (B); porównuje zjawiska parowania i wrzenia (C); wyjaśnia, na jakiej zasadzie zamyka się szczelnie słoiki z przetworami (B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szybkość parowania cieczy zależy od jej temperatury (B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zamarzanie i rozmarzanie wody w szczelinach jezdni wpływa niekorzystnie na stan dróg (B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działu 8</w:t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, 95. Podsumowanie i sprawdzian z działu „Odkrywamy tajemnice materii”</w:t>
            </w:r>
          </w:p>
        </w:tc>
      </w:tr>
    </w:tbl>
    <w:p>
      <w:pPr>
        <w:pStyle w:val="Normal"/>
        <w:spacing w:before="0" w:after="200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la" w:date="2013-03-26T17:16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Może połączmy wymagania z tych dwóch lekcji? Nie mam pomysłu na te dwa znaki zapytani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45:00Z</dcterms:created>
  <dc:creator>Jola</dc:creator>
  <dc:description/>
  <dc:language>en-US</dc:language>
  <cp:lastModifiedBy>Bożena</cp:lastModifiedBy>
  <dcterms:modified xsi:type="dcterms:W3CDTF">2015-01-25T10:45:00Z</dcterms:modified>
  <cp:revision>2</cp:revision>
  <dc:subject/>
  <dc:title/>
</cp:coreProperties>
</file>