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lineRule="auto" w:line="240" w:before="0" w:after="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Plan wynikowy – Tajemnice przyrody. Klasa 4</w:t>
      </w:r>
    </w:p>
    <w:p>
      <w:pPr>
        <w:pStyle w:val="Endnote"/>
        <w:spacing w:lineRule="auto" w:line="240" w:before="0" w:after="0"/>
        <w:rPr>
          <w:rFonts w:ascii="Times New Roman" w:hAnsi="Times New Roman" w:cs="Times New Roman"/>
          <w:b/>
          <w:b/>
          <w:bCs/>
          <w:sz w:val="36"/>
          <w:szCs w:val="22"/>
        </w:rPr>
      </w:pPr>
      <w:r>
        <w:rPr>
          <w:rFonts w:cs="Times New Roman" w:ascii="Times New Roman" w:hAnsi="Times New Roman"/>
          <w:b/>
          <w:bCs/>
          <w:sz w:val="36"/>
          <w:szCs w:val="22"/>
        </w:rPr>
      </w:r>
    </w:p>
    <w:tbl>
      <w:tblPr>
        <w:tblW w:w="279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787"/>
        <w:gridCol w:w="2238"/>
        <w:gridCol w:w="2305"/>
        <w:gridCol w:w="109"/>
        <w:gridCol w:w="26"/>
        <w:gridCol w:w="2519"/>
        <w:gridCol w:w="2416"/>
        <w:gridCol w:w="2578"/>
        <w:gridCol w:w="2516"/>
        <w:gridCol w:w="2419"/>
        <w:gridCol w:w="2419"/>
        <w:gridCol w:w="2419"/>
        <w:gridCol w:w="2419"/>
      </w:tblGrid>
      <w:tr>
        <w:trPr>
          <w:tblHeader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ytuł w podręczniku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umer </w:t>
              <w:br/>
              <w:t>i temat lekcji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konieczne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cena dopuszczająca). Uczeń: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kstpodstawowy2"/>
              <w:spacing w:lineRule="exact" w:line="280"/>
              <w:rPr/>
            </w:pPr>
            <w:r>
              <w:rPr>
                <w:rFonts w:cs="Times New Roman" w:ascii="Times New Roman" w:hAnsi="Times New Roman"/>
              </w:rPr>
              <w:t>Wymagania podstawowe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cena dostateczna). Uczeń: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rozszerzające</w:t>
            </w:r>
          </w:p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cena dobra).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: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kstpodstawowy2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ia dopełniające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cena bardzo dobra). Uczeń: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wykraczające</w:t>
            </w:r>
          </w:p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cena celująca).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: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Lekcja organizacyjna. W jaki sposób będziemy pracować na lekcjach przyrody?</w:t>
            </w:r>
          </w:p>
        </w:tc>
        <w:tc>
          <w:tcPr>
            <w:tcW w:w="12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kreśla, za co może uzyskać ocenę na lekcjach przyrody; wymienia możliwości poprawy oceny niedostatecznej; wymienia zasady pracy na lekcjach przyrody; podaje przykłady zajęć, na których będą obowiązywały szczególne zasady bezpieczeństwa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 1. Poznajemy najbliższe otoczenie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11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77" w:firstLine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Pierwsza lekcja przyrody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Jak będziemy poznawać przyrodę?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mienia źródła informacji o przyrodzie (B); korzysta z płyty dołączonej do podręcznika (D); omawia podstawowe zasady pracy i bezpieczeństwa obowiązujące w pracowni przyrodniczej (B)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87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mienia elementy tworzące świat przyrody (A); omawia, czym zajmuje się przedmiot przyroda (C); korzysta ze wskazanej przez nauczyciela edukacyjnej strony internetowej (D)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aje przykłady wykorzystania pomocy dydaktycznych znajdujących się w pracowni przyrodniczej (C); wyjaśnia celowość istnienia regulaminu pracowni przyrodniczej (D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2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aje przykłady zagadnień, które będzie miał możliwość poznać na lekcjach przyrody (C); wyjaśnia zasady, którymi powinni kierować się kolekcjonerzy okazów przyrodniczych (B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uje krótką notatkę na temat różnych informacji znajdujących się we wskazanych przez nauczyciela dodatkowych źródłach, np. atlasach, albumach, encyklopediach itp. (D)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64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01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Dobrze się czujemy w szkole i w domu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Co wpływa na dobre samopoczucie w szkole i w domu?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8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ponuje sposoby bezpiecznego spędzania przerw (C); wyjaśnia, na czym polega zachowanie asertywne (nie używając terminu „asertywność”) (C); podaje przykłady obowiązków domowych, które może wykonywać uczeń 4 klasy (B)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1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mawia sposób właściwego przygotowania miejsca do nauki (B); wymienia zasady skutecznego uczenia się (B); wymienia osoby, do których może się zwrócić uczeń mający problemy (B); podaje przykłady czynników pozytywnie i negatywnie wpływających na samopoczucie w szkole i w domu (B)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mawia zasady skutecznego uczenia się (B); wyjaśnia, dlaczego w sytuacjach trudnych warto zwrócić się o pomoc do innych (B); podaje przykłady sytuacji, w których może służyć pomocą innym (C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34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mawia wpływ hałasu na samopoczucie w szkole (B); charakteryzuje czynniki wpływające na tworzenie dobrej atmosfery w szkole i w domu (C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alizuje wybrane 2–3 cechy charakteru i zachowania, które ułatwiają lub utrudniają kontakty z rówieśnikami (D)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9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360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Uczymy się planować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7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Dlaczego planowanie zajęć jest ważne?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alizuje przykładowy plan dnia (C); podaje przykłady form wypoczynku aktywnego (B); podaje przykłady form wypoczynku biernego (B)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mawia zasady zdrowego stylu życia (B); wyjaśnia, dlaczego należy planować codzienne czynności (B); planuje formy wypoczynku dostosowane do codziennych czynności (C)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34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jaśnia, czym jest zdrowy styl życia (B); konstruuje własny plan dnia (D); wyjaśnia, dlaczego ważne jest stosowanie różnorodnych form wypoczynku (D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28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asadnia, że planowanie codziennych czynności jest elementem zdrowego stylu życia (D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403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ponuje, wraz z uzasadnieniem, ciekawe formy wypoczynku dla swojej rodziny, możliwe do zrealizowania w dniu wolnym od pracy (D)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200"/>
              <w:ind w:right="250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sumowanie działu 1</w:t>
            </w:r>
          </w:p>
        </w:tc>
        <w:tc>
          <w:tcPr>
            <w:tcW w:w="13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, 6. Podsumowanie i sprawdzian z działu „Poznajemy najbliższe otoczenie”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matkomentarza"/>
              <w:spacing w:lineRule="auto" w:line="240" w:before="120" w:after="120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Dział 2. Odkrywamy tajemnice warsztatu przyrodnika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</w:r>
          </w:p>
        </w:tc>
      </w:tr>
      <w:tr>
        <w:trPr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34" w:right="259" w:hanging="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Przyroda i jej składniki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48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 Poznajemy składniki przyrody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86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mienia 3–4 elementy przyrody nieożywionej (A); podaje 3–4 elementy przyrody ożywionej (A)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jaśnia znaczenie pojęcia „przyroda nieożywiona” (B); wymienia 3 składniki przyrody nieożywionej niezbędne do życia (A); podaje 3 przykłady wytworów działalności człowieka (B)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58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mienia cechy ożywionych elementów przyrody (A); wskazuje w najbliższym otoczeniu przykłady wytworów działalności człowieka (C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aje przykłady powiązań przyrody nieożywionej i ożywionej (A); klasyfikuje wskazane elementy na ożywione i nieożywione składniki przyrody oraz wytwory działalności człowieka (C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29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jaśnia, w jaki sposób zmiana jednego elementu przyrody może wpłynąć na pozostałe wybrane elementy (B)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54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Jak poznawać przyrodę?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 Jakimi sposobami poznajemy przyrodę?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mienia zmysły umożliwiające poznawanie otaczającego świata (B); omawia dowolną cechę przyrodnika (C)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8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mawia rolę poszczególnych zmysłów w poznawaniu świata (B); wymienia cechy przyrodnika (B)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274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równuje ilość i rodzaj informacji uzyskiwanych za pomocą poszczególnych zmysłów (C); określa rolę obserwacji w poznawaniu przyrody (B); omawia etapy doświadczenia (A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 podstawie obserwacji podejmuje próbę przewidzenia niektórych sytuacji i zjawisk (np. dotyczących pogody, zachowania zwierząt) (D); wyjaśnia, czym jest doświadczenie (B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43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eprowadza dowolne doświadczenie wraz z zapisem wyników obserwacji (D); wyjaśnia, dlaczego do niektórych doświadczeń należy używać dwóch zestawów (D)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28" w:hRule="atLeast"/>
          <w:cantSplit w:val="true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470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Przyrządy i pomoce przyrodnik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73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 Przyrządy i pomoce ułatwiające prowadzenie obserwacji w terenie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aje nazwy przyrządów służących do prowadzenia obserwacji w terenie (A); przeprowadza obserwację za pomocą lupy lub lornetki (C); notuje 2–3 spostrzeżenia dotyczące obserwowanych obiektów (C); wykonuje schematyczny rysunek obserwowanego obiektu (C)</w:t>
            </w:r>
          </w:p>
        </w:tc>
        <w:tc>
          <w:tcPr>
            <w:tcW w:w="2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porządkowuje przyrząd do obserwowanego obiektu (C); proponuje przyrządy, jakie należy przygotować do prowadzenia obserwacji w terenie (D); określa charakterystyczne cechy obserwowanych obiektów (C)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-6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lanuje miejsca 2–3 obserwacji (C); dobiera przyrząd do obserwowanego obiektu (C)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lanuje obserwację dowolnego obiektu lub organizmu w terenie (D); uzasadnia celowość zaplanowanej obserwacji (D)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uje informacje na temat innych przyrządów służących do prowadzenia obserwacji (odległych obiektów, głębin) (D)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79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470" w:hanging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73" w:hanging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a. Lekcja w terenie –Przyrządy i pomoce przyrodnika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6" w:firstLine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19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00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14" w:firstLine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 Poznajemy budowę i działanie mikroskopu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27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aje przykłady obiektów, które można obserwować za pomocą mikroskopu (B); wykonuje schematyczny rysunek obserwowanego obiektu (C)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0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mawia przeznaczenie mikroskopu (B); przygotowuje mikroskop do prowadzenia obserwacji (C)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29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pisuje na schemacie poszczególne części mikroskopu (C); przeprowadza obserwację mikroskopową zgodnie z instrukcją (D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605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kreśla przeznaczenie poszczególnych części mikroskopu (C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ie wykonuje prosty preparat mikroskopowy (D); przygotowuje informacje na temat mikroskopu elektronowego (D)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29" w:hRule="atLeast"/>
          <w:cantSplit w:val="true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14" w:firstLine="1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Określamy kierunki geograficzne</w:t>
            </w:r>
          </w:p>
          <w:p>
            <w:pPr>
              <w:pStyle w:val="Normal"/>
              <w:shd w:fill="FFFFFF" w:val="clear"/>
              <w:spacing w:lineRule="auto" w:line="240"/>
              <w:ind w:right="14" w:firstLine="1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280"/>
              <w:ind w:right="11" w:firstLine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280"/>
              <w:ind w:right="11" w:firstLine="1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Określamy kierunki geograficzne cd.</w:t>
            </w:r>
          </w:p>
          <w:p>
            <w:pPr>
              <w:pStyle w:val="Normal"/>
              <w:shd w:fill="FFFFFF" w:val="clear"/>
              <w:spacing w:lineRule="auto" w:line="240"/>
              <w:ind w:right="408" w:hanging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4" w:firstLine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 W jaki sposób określamy kierunki geograficzne?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2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aje nazwy wskazanych przez nauczyciela głównych kierunków geograficznych (C)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25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aje nazwy głównych kierunków geograficznych (C)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jaśnia, co to jest widnokrąg (B); omawia budowę kompasu (B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aje przykłady wykorzystania w życiu umiejętności wyznaczania kierunków geograficznych (B)</w:t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149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aje historyczne i współczesne przykłady praktycznego wykorzystania umiejętności wyznaczania kierunków geograficznych (D)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right="149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aje historyczne i współczesne przykłady praktycznego wykorzystania umiejętności wyznaczania kierunków geograficznych (D)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317" w:firstLine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 Określamy kierunki geograficzne za pomocą kompasu i gnomonu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znacza kierunki geograficzne za pomocą kompasu (C)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sługując się instrukcją, wyznacza kierunki geograficzne za pomocą gnomonu (C)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mawia sposób wyznaczania kierunków geograficznych za pomocą gnomonu (B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3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równuje dokładność wyznaczania kierunków geograficznych za pomocą kompasu i gnomonu (D)</w:t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16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firstLine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 Inne sposoby wyznaczania kierunków geograficznych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ysuje różę głównych kierunków geograficznych (B)</w:t>
            </w:r>
          </w:p>
        </w:tc>
        <w:tc>
          <w:tcPr>
            <w:tcW w:w="2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aje nazwy pośrednich kierunków geograficznych (A); rysuje różę głównych i pośrednich kierunków geograficznych (B)</w:t>
            </w:r>
          </w:p>
        </w:tc>
        <w:tc>
          <w:tcPr>
            <w:tcW w:w="2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znacza kierunki geograficzne, stosując poznane wcześniej sposoby (C)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0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mawia sposoby wyznaczania kierunku północnego na podstawie obserwacji obiektów przyrodniczych i wytworów człowieka (C)</w:t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szukuje ukryty obiekt, poruszając się według instrukcji podanej przez nauczyciela (D)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16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firstLine="1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a. Lekcja w terenie – Ćwiczenia w wyznaczaniu kierunków geograficznych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96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hanging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10" w:hanging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1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71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Mapa –niezbędna pomoc dla przyrodnika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336" w:firstLine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. Jak czytać mapę?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86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mienia rodzaje map (A); odczytuje informacje zapisane w legendzie planu (C)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9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jaśnia pojęcie „legenda” (B); określa przeznaczenie różnych rodzajów map (B); dobiera rodzaj mapy do określonego zadania (C); rozpoznaje obiekty przedstawione na planie za pomocą znaków topograficznych (C/D)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isuje słowami fragment terenu przedstawiony na planie (D); przygotowuje „zbiór” znaków topograficznych dla najbliższej okolicy (C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równuje dokładność poszczególnych rodzajów map (D); odszukuje na mapie wskazane obiekty (C/D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ysuje fragment drogi do szkoły, np. ulicy, zmniejszając jej wymiary (np. 1000 razy), używając właściwych znaków topograficznych (D)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57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 Jak się orientować w terenie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 Jak się orientować w terenie?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19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skazuje kierunki geograficzne na mapie (C)</w:t>
            </w:r>
          </w:p>
          <w:p>
            <w:pPr>
              <w:pStyle w:val="Normal"/>
              <w:shd w:fill="FFFFFF" w:val="clear"/>
              <w:spacing w:lineRule="auto" w:line="240"/>
              <w:ind w:firstLine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ind w:firstLine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48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kreśla położenie innych obiektów na mapie w stosunku do podanego obiektu (C)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firstLine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331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jaśnia, na czym polega orientowanie mapy (B); orientuje mapę za pomocą kompasu (C)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firstLine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336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rientuje mapę za pomocą obiektów w terenie (C)</w:t>
            </w:r>
          </w:p>
          <w:p>
            <w:pPr>
              <w:pStyle w:val="Normal"/>
              <w:shd w:fill="FFFFFF" w:val="clear"/>
              <w:spacing w:lineRule="auto" w:line="240"/>
              <w:ind w:firstLine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ind w:firstLine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3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stosowuje sposób orientowania mapy do otaczającego terenu (D)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firstLine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a. Lekcja w terenie – Jak się orientować w terenie?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96" w:hRule="atLeast"/>
          <w:cantSplit w:val="true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18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 Obserwujemy i pielęgnujemy rośli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34" w:firstLine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. Poznajemy zasady pielęgnacji rośli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221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mienia zasady pielęgnacji roślin (B)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288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mawia zasady pielęgnacji roślin (B); podaje przykłady roślin stosowanych jako przyprawy do potraw (B)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72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zpoznaje wybrane rośliny doniczkowe (C); wyjaśnia, jakie znaczenie ma znajomość wymagań życiowych uprawianych roślin (D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mienia kilka powodów, dla których uprawiamy rośliny (B); porównuje wymagania dwóch roślin doniczkowych (np. kaktusa i paproci) (D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216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ezentuje jedną egzotyczną roślinę (ozdobną lub przyprawową), omawiając jej wymagania życiowe (D)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211" w:firstLine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. Poznajemy etapy kiełkowania fasoli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 podstawie instrukcji zakłada i prowadzi uprawę fasoli (C); dzieli rośliny na drzewa, krzewy i rośliny zielne (B); wykonuje zielnik zawierający 5 roślin (D)</w:t>
            </w:r>
          </w:p>
        </w:tc>
        <w:tc>
          <w:tcPr>
            <w:tcW w:w="2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ezentuje wyniki obserwacji rozwoju uprawianej fasoli (D); podaje przykłady drzew, krzewów i roślin zielnych rosnących w ogrodach (C); wykonuje zielnik zawierający 10 roślin (D)</w:t>
            </w:r>
          </w:p>
        </w:tc>
        <w:tc>
          <w:tcPr>
            <w:tcW w:w="2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9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aje nazwy etapów rozwoju rośliny (A); rozpoznaje drzewa i krzewy rosnące w najbliższym otoczeniu (C); wykonuje zielnik zawierający rośliny rosnące na określonym siedlisku, np. na poboczach dróg (D)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kreśla warunki niezbędne do prowadzenia uprawy roślin (C); porównuje budowę zewnętrzną drzew, krzewów i roślin zielnych (C); wykonuje zielnik zawierający rośliny rosnące w kilku różnych siedliskach (D)</w:t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uje informację na temat roślin leczniczych uprawianych w domu lub w ogrodzie (D)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52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a. Lekcja w terenie –Rozpoznawanie drzew, krzewów i roślin zieln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34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8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 Obserwujemy i pielęgnujemy zwierzęta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20" w:firstLine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. Poznajemy zasady opieki nad hodowanymi zwierzętami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aje przykłady zwierząt hodowanych przez człowieka (B); omawia wymagania zwierzęcia hodowanego w domu lub w pracowni przyrodniczej (B); opowiada o hodowanym zwierzęciu (D)</w:t>
            </w:r>
          </w:p>
          <w:p>
            <w:pPr>
              <w:pStyle w:val="Normal"/>
              <w:shd w:fill="FFFFFF" w:val="clear"/>
              <w:spacing w:lineRule="auto" w:line="240"/>
              <w:ind w:right="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ind w:right="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jaśnia, dlaczego decyzja o hodowli zwierzęcia powinna być dokładnie przemyślana (D); omawia zasady opieki nad zwierzętami (B)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kreśla cel hodowli zwierząt (B); wyjaśnia, dlaczego nie wszystkie zwierzęta możemy hodować w domu (B); wskazuje źródła informacji na temat hodowanych zwierząt (C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341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ormułuje apel do osób mających zamiar hodować zwierzę lub podarować je w prezencie (D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86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uje ciekawostki i dodatkowe informacje na temat zwierząt (np. najszybsze zwierzęta) (D)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sumowanie działu 2</w:t>
            </w:r>
          </w:p>
        </w:tc>
        <w:tc>
          <w:tcPr>
            <w:tcW w:w="13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., 20. Podsumowanie i sprawdzian z działu: „Odkrywamy tajemnice warsztatu przyrodnika”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 3. Odkrywamy tajemnice zjawisk przyrodniczych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4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Woda występuje w trzech postaciach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. Poznajemy stany skupienia wody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mienia stany skupienia wody w przyrodzie (A); podaje przykłady występowania wody w różnych stanach skupienia (B); odczytuje wskazania termometru (C)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mawia budowę termometru (B); przeprowadza, zgodnie z instrukcją, doświadczenia wykazujące wpływ: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emperatury otoczenia na parowanie wody (C)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ielkości powierzchni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 parowanie wody (C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jaśnia pojęcia: parowanie i skraplanie wody (B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jaśnia zasadę działania termometru (B); formułuje wnioski do przeprowadzonych doświadczeń (D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kumentuje doświadczenia według poznanego schematu (D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jaśnia, popierając przykładami, zjawiska sublimacji i resublimacji (D)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Kiedy woda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marza, kiedy lód się topi?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. Obserwujemy zmiany stanu skupienia wody w przyrodzi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aje warunki krzepnięcia wody (B); podaje nazwy przemian stanów skupienia wody (C); przyporządkowuje stany skupienia wody do właściwych przedziałów temperaturowych (B)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eprowadza doświadczenie wykazujące zmianę objętości wody podczas krzepnięcia (C); przeprowadza doświadczenie wykazujące wpływ temperatury na proces topnienia (C); obserwuje i nazywa zjawiska atmosferyczne występujące w Polsce (C)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ormułuje wnioski z przeprowadzonych doświadczeń (D); rysuje schemat przedstawiający zmiany stanu skupienia wody (C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kumentuje doświadczenia według poznanego schematu (D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asadnia, że obieg wody w przyrodzie pozwala zachować jej stałą ilość na Ziemi (może zaproponować doświadczenie) (D); omawia obieg wody w przyrodzie (B)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Obserwujemy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godę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. Poznajemy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kładniki pogody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 sposoby ich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miaru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mienia składniki pogody (A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zpoznaje rodzaje opadów (C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pisuje temperaturę dodatnią i ujemną (C); na podstawie obserwacji określa stopień zachmurzenia nieba (C); omawia sposób pomiaru ilości opadów (B); podaje nazwy osadów atmosferycznych (B); określa jednostki, w których wyraża się składniki pogody (B)</w:t>
            </w:r>
          </w:p>
        </w:tc>
        <w:tc>
          <w:tcPr>
            <w:tcW w:w="2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mienia przyrządy służące do obserwacji meteorologicznych (A); omawia zmiany temperatury powietrza w ciągu roku (B); omawia sposób powstawania chmur (B); rozróżnia rodzaje osadów atmosferycznych (C)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alizuje wpływ zmian temperatury powietrza na życie organizmów żywych (C); wykazuje związek pomiędzy porą roku a występowaniem określonego rodzaju osadów (D); rozpoznaje rodzaje chmur (D)</w:t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azuje związek rodzajów chmur z możliwością wystąpienia opadów (B); wyjaśnia różnice między opadami a osadami atmosferycznymi (D)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59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a. Lekcja w terenie – Obserwacja i pomiar składników pogody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19" w:hRule="atLeast"/>
          <w:cantSplit w:val="true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Skąd się bierz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iatr?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7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4. Badamy obecność powietrza </w:t>
              <w:br/>
              <w:t>i ciśnienia atmosferyczneg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rzyporządkowuje nazwy 3 przyrządów </w:t>
              <w:br/>
              <w:t>do rodzajów obserwacji meteorologicznych (C)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eprowadza doświadczenie wykazujące obecność powietrza (C); podaje nazwę jednostki pomiaru ciśnienia (A); przeprowadza doświadczenie wykazujące obecność ciśnienia atmosferycznego (C); podaje nazwę jednostki, w której wyraża się prędkość wiatru (A)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jaśnia, czym jest ciśnienie atmosferyczne (B); formułuje wnioski z przeprowadzonych doświadczeń (D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kumentuje doświadczenia według poznanego schematu (D); wyjaśnia, jak powstaje wiatr (B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mawia związek zmian ciśnienia atmosferycznego z aktywnością psychofizyczną człowieka (D)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73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. Wiatr i jego pomiar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czytuje symbole umieszczone na mapie pogody (C); prowadzi kalendarz pogody na podstawie obserwacji wybranych składników pogody (C)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 podstawie instrukcji buduje wiatromierz (C); dokonuje pomiaru składników pogody – prowadzi kalendarz pogody (C)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mawia budowę wiatromierza (B); przygotowuje możliwą prognozę pogody na dzień następny dla swojej miejscowości (C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 podstawie obserwacji określa kierunek wiatru (C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uje informację na temat rodzajów wiatru (C)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82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Słońce zmienia położenie nad widnokręgie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. Jak zmienia się położenie Słońca nad widnokręgiem?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55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jaśnia pojęcia: wschód Słońca, zachód Słońca (B)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mawia pozorną wędrówkę Słońca nad widnokręgiem (B); wskazuje zależności między wysokością Słońca a długością cienia (C)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mawia zmiany temperatury powietrza w ciągu dnia (B); wyjaśnia, czym są górowanie Słońca i południe słoneczne (B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mawia zmiany długości cienia w ciągu dnia (B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aje przykłady praktycznego wykorzystania wiadomości dotyczących zmian temperatury i długości cienia w ciągu dnia (np. wybór ubrania, pielęgnacja roślin, ustawienie budy dla psa) (B)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2" w:hRule="atLeast"/>
          <w:cantSplit w:val="true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87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 Obserwujemy pory rok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. Jak zmienia się pogoda i przyroda w ciągu roku?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mienia daty rozpoczęcia kalendarzowych pór roku (A); podaje po 3 przykłady zmian zachodzących w przyrodzie w poszczególnych porach roku (C); proponuje sposoby opieki nad zwierzętami w okresie zimy (C)</w:t>
            </w:r>
          </w:p>
        </w:tc>
        <w:tc>
          <w:tcPr>
            <w:tcW w:w="2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30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jaśnia pojęcia: równonoc jesienna, równonoc wiosenna, przesilenie letnie, przesilenie zimowe (B); omawia cechy pogody w poszczególnych porach roku (B)</w:t>
            </w:r>
          </w:p>
        </w:tc>
        <w:tc>
          <w:tcPr>
            <w:tcW w:w="2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17" w:leader="none"/>
              </w:tabs>
              <w:spacing w:lineRule="auto" w:line="240" w:before="0" w:after="0"/>
              <w:ind w:right="-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mawia zmiany w pozornej wędrówce Słońca nad widnokręgiem w poszczególnych porach roku (B)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równuje wysokość Słońca nad widnokręgiem oraz długość cienia w poszczególnych porach roku (C)</w:t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44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mienia fenologiczne pory roku, czyli te, które wyróżnia się na podstawie fazy rozwoju roślinności (A)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95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 w:before="0" w:after="0"/>
              <w:ind w:right="187" w:hanging="5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a. Lekcja w terenie – Jak zmienia się pogoda i przyroda w ciągu roku?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 w:before="0" w:after="200"/>
              <w:ind w:right="154" w:hanging="5"/>
              <w:rPr>
                <w:rFonts w:ascii="Times New Roman" w:hAnsi="Times New Roman" w:cs="Times New Roman"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 w:before="0" w:after="200"/>
              <w:ind w:right="101" w:hanging="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 w:before="0" w:after="200"/>
              <w:ind w:right="31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 w:before="0" w:after="20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 w:before="0" w:after="200"/>
              <w:ind w:right="144" w:hanging="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right="250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sumowanie działu 3</w:t>
            </w:r>
          </w:p>
        </w:tc>
        <w:tc>
          <w:tcPr>
            <w:tcW w:w="13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., 29. Podsumowanie i sprawdzian z działu: „Odkrywamy tajemnice zjawisk przyrodniczych”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 4. Odkrywamy tajemnice życia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4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77" w:firstLine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Wspólne cechy organizmów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2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. Poznajemy budowę i czynności życiowe organizmów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jaśnia pojęcia: organizm jednokomórkowy, organizm wielokomórkowy (B); odróżnia organizmy jednokomórkowe od wielokomórkowych (C); omawia dwie wybrane czynności życiowe organizmów (B)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82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aje charakterystyczne cechy organizmów (B); rozpoznaje na ilustracji wybrane organy/narządy (C); wymienia czynności życiowe organizmów (A)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4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mawia hierarchiczną budowę organizmów wielokomórkowych (B); charakteryzuje czynności życiowe organizmów (C); omawia cechy rozmnażania płciowego i bezpłciowego (B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aje przykłady różnych sposobów wykonywania tych samych czynności przez organizmy (np. ruch, wzrost) (C); porównuje rozmnażanie płciowe i bezpłciowe (C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322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uje informacje na temat najmniejszych i największych organizmów żyjących na Ziemi (D)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4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30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Różnorodność organizmów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8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. W jaki sposób uporządkowano organizmy?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3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mawia cechy przedstawicieli dwóch dowolnych królestw organizmów (B)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5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aje nazwy królestw organizmów (A); omawia cechy roślin, zwierząt i grzybów (B); opisuje wybranych przedstawicieli roślin, zwierząt i grzybów, uwzględniając środowisko, w którym żyją (C)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mawia cechy przedstawicieli poszczególnych królestw organizmów (B); charakteryzuje królestwo protistów (B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równuje sposoby odżywiania się roślin, zwierząt i grzybów (C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asadnia potrzebę klasyfikacji organizmów (C); charakteryzuje wirusy (C); wymienia nazwy jednostek systematycznych (A); omawia zasady nazewnictwa organizmów (B); przygotowuje informacje na temat długości życia wybranych organizmów (żyjących najdłużej i najkrócej) (D)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394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Organizmy różnią się sposobem odżywiania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. Jak odżywiają się rośliny i dla jakich organizmów są pożywieniem?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24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porządkowuje podane organizmy do grup troficznych (samożywne, cudzożywne) (B); podaje przykłady organizmów cudzożywnych (B)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zieli organizmy na samożywne cudzożywne (C); podaje przykłady organizmów roślinożernych (B)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312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jaśnia pojęcia: organizm samożywny, organizm cudzożywny (B); wymienia cechy roślinożerców (B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92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mawia sposób wytwarzania pokarmu przez rośliny (B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82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uje informacje na temat pasożytnictwa w świecie roślin (D)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3. W jaki sposób zdobywają pokarm zwierzęta mięsożerne </w:t>
              <w:br/>
              <w:t>i wszystkożerne?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mienia przedstawicieli mięsożerców żyjących w Polsce (B); wymienia przedstawicieli wszystkożerców (B); wymienia, na podstawie ilustracji, charakterystyczne cechy drapieżników (B)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zieli mięsożerców na drapieżniki </w:t>
              <w:br/>
              <w:t>i padlinożerców (B); wyjaśnia, na czym polega wszystkożerność (B)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aje przykłady zwierząt odżywiających się szczątkami glebowymi (B); wymienia przedstawicieli pasożytów (B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kreśla rolę, jaką odgrywają w przyrodzie zwierzęta odżywiające się szczątkami glebowymi (C); wyjaśnia, na czym polega pasożytnictwo (B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uje informacje na temat pasożytnictwa w świecie bakterii, grzybów, protistów (D)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. Zależności pokarmowe </w:t>
              <w:br/>
              <w:t>w przyrodzi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. Poznajemy zależności pokarmowe między organizmami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kłada łańcuch pokarmowy z podanych organizmów (C)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jaśnia, czym są zależności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karmowe (B); podaje nazwy ogniw łańcucha pokarmowego (A)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jaśnia nazwy ogniw łańcucha pokarmowego (B); wyjaśnia, co to jest sieć pokarmowa (B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asadnia, że rośliny nie mogłyby istnieć bez obecności zwierząt (D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aje przykłady obrony przed wrogami w świecie roślin i zwierząt (C); uzasadnia, że zniszczenie jednego elementu przyrody może doprowadzić do wyginięcia innych (D)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sumowani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ziału 4</w:t>
            </w:r>
          </w:p>
        </w:tc>
        <w:tc>
          <w:tcPr>
            <w:tcW w:w="13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., 36. Podsumowanie i sprawdzian z działu: „Odkrywamy tajemnice życia”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 5. Odkrywamy tajemnice ciała człowieka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Odżywianie się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. Poznajemy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kładniki pokarmu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zieli pożywienie ze względu na pochodzenie (B); podaje przykłady produktów pochodzenia roślinnego i zwierzęcego (C); omawia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naczenie wody dla organizmu (B)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mienia składniki pokarmowe (A); podaje przykłady produktów zawierających duże ilości białek, cukrów, tłuszczów (B)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mawia rolę składników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karmowych w organizmie (B); wymienia produkty zawierające sole mineralne (B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mawia rolę witamin (B); omawia skutki niedoboru i nadmiernego spożycia poszczególnych składników pokarmowych (B); wymienia wybrane objawy niedoboru jednej z poznanych witamin (B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edstawia krótkie informacje na temat sztucznych barwników, aromatów identycznych z naturalnymi, konserwantów znajdujących się w żywności (D)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. Poznajemy zasady przygotowywania i spożywa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siłków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mawia zasady przygotowywania posiłków (B)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mienia zasady spożywania posiłków (B)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jaśnia, na czym polega estetyczne nakrycie stołu (B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 podstawie analizy piramidy pokarmowej układa dzienny jadłospis dla ucznia 4 klasy (D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edstawia krótkie informacje na temat wpływu napojów energetyzujących na organizm człowieka (D); omawia objawy i skutki anoreksji (B)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9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Trawieni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 wchłaniani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karmu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. Jak przebiega trawienie i wchłanianie pokarmu?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skazuje na modelu położenie poszczególnych narządów przewodu pokarmowego (C); wyjaśnia, dlaczego należy dokładnie żuć pokarm (B); uzasadnia konieczność mycia rąk przed każdym posiłkiem (C)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mienia narządy budujące przewód pokarmowy (B); omawia rolę układu pokarmowego (B); omawia zasady higieny układu pokarmowego (C)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isuje drogę pokarmu w organizmie (B); omawia, co dzieje się z pokarmem po zakończeniu trawienia (B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jaśnia rolę enzymów trawiennych (B); wskazuje narządy, w których zachodzi mechaniczne i chemiczne przekształcanie pokarmu (B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mawia rolę narządów wspomagających trawienie (B); wymienia czynniki, które mogą szkodliwie wpłynąć na funkcjonowanie wątroby lub trzustki (A)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Krążenie krwi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. Jaką rolę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grywa układ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rwionośny?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skazuje na schemacie serce naczynia krwionośne (C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ierzy puls (D); liczy ilość uderzeń serca na minutę (D)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mawia rolę serca i naczyń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rwionośnych (B); omawia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lę układu krwionośnego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 transporcie substancji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 organizmie (C)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mienia funkcje układu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rwionośnego (B); wyjaśnia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zym jest tętno (B); proponuje zestaw prostych ćwiczeń poprawiających funkcjonowanie układu krwionośnego (D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jaśnia, jak należy dbać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 układ krwionośny (B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aje przykłady produktów żywnościowych korzystni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pływających na pracę układu krwionośnego (C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uje informacj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 temat grup krwi lub chorób krwi (D); charakteryzuje rolę poszczególnych składników krwi (B)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Jak oddychamy?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42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. Jak oddychamy?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5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 modelu pokazuje położenie narządów budujących układ oddechowy (C); wymienia zasady higieny układu oddechowego (B)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0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mienia narządy budujące drogi oddechowe (B); określa rolę układu oddechowego (A); opisuje zmiany w wyglądzie części piersiowej tułowia podczas wdechu i wydechu (C)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kreśla cel wymiany gazowej (B); omawia budowę płuc (B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370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mawia wymianę gazową zachodzącą w płucach (B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22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równuje wielkość płuca lewego i prawego – wyjaśnia przyczynę różnicy (B)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Energia jest niezbędna do życi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. Jak organizm uzyskuje energię niezbędną do życia?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2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aje przykłady czynności, do wykonywania których niezbędna jest energia (B)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4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mienia produkty oddychania komórkowego (A)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278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jaśnia, na czym polega oddychanie komórkowe (B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01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jaśnia, na czym polega współdziałanie układów: pokarmowego, oddechowego i krwionośnego w procesie uzyskiwania energii przez organizm (C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asadnia konieczność regularnego odżywiania się dla prawidłowego funkcjonowania organizmu (D)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. Jakie substancje powstają w wyniku oddychania i spalania?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onuje, zgodnie z instrukcją, doświadczenie wykazujące obecność dwutlenku węgla i pary wodnej w wydychanym powietrzu (C); podaje nazwy substancji powstających w procesie oddychania (B)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prawnie opisuje przebieg doświadczenia wykazującego obecność dwutlenku węgla i pary wodnej w wydychanym powietrzu (C)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równuje zapotrzebowanie energetyczne organizmu człowieka w zależności od podanych czynników (np. stan zdrowia, wiek, płeć, wysiłek fizyczny) (C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ormułuje wnioski z przeprowadzonych doświadczeń (D); analizuje wartości energetyczne wybranych produktów spożywczych (D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uje informacje na temat dziennego zapotrzebowania energetycznego człowieka w zależności od płci, wieku, rodzaju wykonywanej pracy (D)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 Szkielet i mięśnie umożliwiają ruch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5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. Jakie układy narządów umożliwiają ruch organizmu?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4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skazuje na modelu lub planszy elementy szkieletu (C); wyjaśnia pojęcie „stawy” (B); omawia 2 zasady higieny układu ruchu (C)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mienia elementy budujące układ ruchu (A); podaje nazwy głównych elementów szkieletu (B); wymienia 3 funkcje szkieletu (A); wymienia zasady higieny układu ruchu (B)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78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zróżnia rodzaje połączeń kości (C); podaje nazwy głównych stawów organizmu człowieka (A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 modelu lub planszy wskazuje kości o różnych kształtach (C); omawia pracę mięśni szkieletowych (C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78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jaśnia, dlaczego w okresie szkolnym należy szczególnie dbać o prawidłową postawę (B); omawia działanie mięśni narządów wewnętrznych (B)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 Jak organizm odbiera informacje z otoczeni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. Jak organizm odbiera informacje z otoczenia? Narząd wzroku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mienia narządy zmysłów (A); na planszy lub modelu wskazuje elementy oka służące jego ochronie przed zanieczyszczeniami: brwi, powieki, rzęsy (C)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mawia rolę poszczególnych narządów zmysłów (B); podaje nazwy elementów budowy oka, służących do jego ochrony (A)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82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skazuje na planszy elementy budowy oka (C); wymienia zadania mózgu (B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78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mienia narządy budujące układ nerwowy (B); wyjaśnia, w jaki sposób układ nerwowy odbiera informacje z otoczenia (B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aje przykłady skutków uszkodzenia układu nerwowego (A)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right="178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. Jak organizm odbiera informacje z otoczenia? Narządy: węchu, smaku, słuchu i dotyku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mawia rolę ucha (B); wymienia zadania narządów smaku i powonienia (A); wymienia rodzaje smaków (A)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skazuje na planszy małżowinę uszną, przewód słuchowy i błonę bębenkową (C); omawia rolę skóry jako narządu zmysłu (B); wymienia zasady higieny oczu i uszu (B)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skazuje na planszy pozostałe elementy wnętrza ucha (C); wskazuje na planszy drogę informacji dźwiękowych (C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asadnia, że układ nerwowy koordynuje pracę wszystkich narządów zmysłów (D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uje informacje na temat wad wzroku lub słuchu (D)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4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 Kobieta i mężczyzna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45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. Różnice w budowie ciała kobiety i mężczyzny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porządkowuje podane cechy budowy zewnętrznej do sylwetki kobiety lub mężczyzny (C); wskazuje na planszy położenie narządów układu rozrodczego (C)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62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mienia narządy tworzące żeński i męski układ rozrodczy (A); określa rolę układu rozrodczego (A); omawia zasady higieny układu rozrodczego (B)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39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skazuje różnice w budowie ciała kobiety i mężczyzny (C); omawia rolę poszczególnych narządów układu rozrodczego (C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5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jaśnia przyczyny różnic w budowie układu rozrodczego żeńskiego i męskiego (D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uje przykładowe informacje na temat roli kobiet i mężczyzn w rodzinie i społeczeństwie na przestrzeni kilku pokoleń (np. zajęcia prababci, babci, mamy, starszej siostry, itp.) (D)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43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 Od poczęcia do narodzin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7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. Od poczęcia do narodzi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zpoznaje komórki rozrodcze: męską i żeńską (C); wyjaśnia pojęcie „zapłodnienie” (B)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01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 planszy wskazuje miejsce rozwoju zarodka (C); wyjaśnia pojęcie „ciąża” (B)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86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 planszy wskazuje miejsce zapłodnienia (C); omawia główne etapy rozwoju dziecka wewnątrz organizmu matki (A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0" w:hanging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mawia rozwój zygoty od momentu zapłodnienia do chwili zagnieżdżenia się w macicy (A); wyjaśnia, jaką rolę pełni łożysko (B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40" w:hanging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40" w:hanging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40" w:hanging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40" w:hanging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40" w:hanging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aje przykłady czynników, które mogą zakłócić rozwój płodu (A)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11" w:firstLine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 Od narodzin do starości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. Od noworodka do ucznia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aje nazwy etapów życia po narodzeniu (A); charakteryzuje dowolny etap rozwojowy (C)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30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aje przykłady zmian zachodzących w organizmie w poszczególnych etapach rozwojowych (A)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86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mawia zmiany zachodzące w dwóch dowolnie wybranych etapach rozwojowych człowieka (A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86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86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86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86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86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0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mawia zmiany zachodzące w poszczególnych etapach rozwojowych (A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onuje oś czasu przedstawiającą okresy życia człowieka (D)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34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3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. Od okresu dojrzewania do starości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aje przykłady zmian w organizmie świadczących o rozpoczęciu okresu dojrzewania u własnej płci (B)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13" w:hanging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mienia zmiany fizyczne zachodzące w okresie dojrzewania u dziewcząt i chłopców (B); podaje nazwy kolejnych okresów rozwojowych (A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13" w:hanging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13" w:hanging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13" w:hanging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13" w:hanging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13" w:hanging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30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harakteryzuje okres wieku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30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rosłego i okres starości (A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30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uje funkcjonowanie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30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rganizmu w poszczególnych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30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resach życia (D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87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onuje oś czasu przedstawiającą okresy życia człowieka (D)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50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sumowanie działu 5</w:t>
            </w:r>
          </w:p>
        </w:tc>
        <w:tc>
          <w:tcPr>
            <w:tcW w:w="13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., 52. Podsumowanie i sprawdzian z działu: „Odkrywamy tajemnice ciała człowieka”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 6. Odkrywamy tajemnice zdrowia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57" w:firstLine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Choroby zakaźn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2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. Poznajemy choroby zakaźn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mienia drogi wnikania do organizmu człowieka drobnoustrojów chorobotwórczych (A); odczytuje informacje umieszczane na opakowaniach żywności (skład, data przydatności do spożycia, sposób przechowywania) (C); wymienia miejsca występowania kleszczy(A); wskazuje sposoby zabezpieczania się przed kleszczami (B)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67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mienia przyczyny chorób zakaźnych (A); wyjaśnia, co to jest gorączka (B); omawia przyczyny zatruć (B); określa zachowania zwierzęcia, które mogą świadczyć o tym, że jest ono chore na wściekliznę (C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4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mienia objawy towarzyszące gorączce (A); wymienia sposoby zapobiegania zatruciom pokarmowym (B); omawia zasady przechowywania żywności (C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62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isuje objawy wybranych chorób zakaźnych (B); omawia sposób postępowania w przypadku chorób zakaźnych (C); wymienia drobnoustroje mogące wnikać do organizmu przez uszkodzoną skórę (B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2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jaśnia istotę działania szczepionek (B); przygotowuje informacje na temat objawów boreliozy i sposobów postępowania w przypadku zachorowania (D)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22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Choroby pasożytnicz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. Poznajemy choroby pasożytnicz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mienia pasożyty wewnętrzne człowieka (A); omawia sposoby zapobiegania zarażeniu się wybranym pasożytem wewnętrznym (C); wymienia pasożyty zewnętrzne (A)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zpoznaje wszy i kleszcze (C); omawia sposoby zapobiegania zarażeniu się pasożytami wewnętrznymi (C); omawia sytuacje sprzyjające zarażeniom pasożytami zewnętrznymi (C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jaśnia pojęcie „pasożyty wewnętrzne” (B); podaje przykłady pasożytów zewnętrznych (B); wyjaśnia pojęcie „pasożyty zewnętrzne” (B); omawia zasady zapobiegania chorobom przenoszonym przez zwierzęta domowe (C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25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zieli pasożyty na zewnętrzne i wewnętrzne, podając przykłady (C); charakteryzuje objawy mogące świadczyć o obecności pasożyta wewnętrznego (C);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37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uje informacje na temat pasożytów wewnętrznych, innych niż omówione na lekcji (D)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Jak dbać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 higienę?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. Jak dbać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2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 higienę?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mawia lub demonstruj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posób mycia rąk (C); wyjaśnia, dlaczego ważna jest czystość rąk (B); omawia sposób mycia zębów (C)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jaśnia, dlaczego należy dbać o higienę skóry (B); omawia sposób mycia włosów (C); opisuje sposób pielęgnacji paznokci (C); wyjaśnia, na czym polega właściwy dobór odzieży (C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isuje sposób pielęgnacji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kóry ze szczególnym uwzględnieniem okresu dojrzewania (C); wyjaśnia, </w:t>
              <w:br/>
              <w:t>na czym polega higiena jamy ustnej (B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mawia zmiany, jakie mogą pojawić się na skórze w okresie dojrzewania (B); wyjaśnia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 czym polega higiena osobista (C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uje informacj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 znaczeniu filtrów UV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zsądnym korzystaniu z kąpieli słonecznych i solariów (D)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Jak sobie radzić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 sytuacjach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ebezpieczn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 domu?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ebezpieczeństwa i pierwsza pomoc w domu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mienia przyczyny upadków (B); wyjaśnia, dlaczego nawet drobne zranienia powinny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ostać zdezynfekowane (B); wymienia numery telefonów alarmowych (A)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mawia skutki upadków (B); omawia zasady udzielania pierwszej pomocy w przypadku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kaleczeń (C); omawia zasady udzielania pierwszej pomocy przy oparzeniach (C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harakteryzuje objawy stłuczeń i złamań (C); omawia objawy oparzeń (C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emonstruje sposób zakładania opatrunków (C); demonstruje sposób unieruchamiania kończyn (C)</w:t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onuje plakat lub gazetkę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e wskazówkami, jak uniknąć niebezpiecznych sytuacj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 domu (D)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7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. Jak uniknąć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7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ebezpiecznych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7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ytuacji w domu?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mawia zasady bezpiecznego korzystania z domowych urządzeń elektrycznych (C)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mawia zasady pielęgnacji ozdobnych roślin trujących i silnie drażniących (C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czytuje symbole umieszczane na opakowaniach substancji niebezpiecznych (C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mawia zasady postępowania w przypadku zatruć środkami chemicznymi (C)</w:t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Uważaj na siebie i innych również poza dome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. Jak dbać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 bezpieczeństwo poza domem?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mienia przyczyny wypadków drogowych (B); omawia zasady poruszania się po drogach (B); objaśnia znaczenie kilku znaków dotyczących bezpieczeństwa na drogach (C)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mawia zagrożenia związane z przebywaniem nad wodą (B); podaje przykłady wypadków, które mogą się zdarzyć na wsi (B); wyjaśnia, na czym polega bezpieczeństwo podczas zabaw ruchowych (B); omawia sposób postępowania w przypadku pożaru (B); wyjaśnia, jak należy postępować z zardzewiałymi przedmiotami niewiadomego pochodzenia (B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jaśnia, czym są niewypały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 niewybuchy (B); omawia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grożenia ze strony owadów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 roślin (B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harakteryzuje rodzaj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grożeń występujących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za domem (C); rozpoznaje 2–3 dziko rosnące rośliny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rujące (C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uje dane statystyczne dotyczące np. liczby pożarów, liczby wypadków drogowych z udziałem pieszych, dzieci itp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D)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 Uzależnienia s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roźn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. Uzależnienia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 ich skutki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aje przynajmniej dwa przykłady negatywnego wpływu dymu tytoniowego i alkoholu na organizm człowieka (B); prezentuje właściwe zachowanie asertywn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 wybranej sytuacji (C)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daje przykłady substancji, które mogą uzależniać (B); podaje przykłady sytuacji, </w:t>
              <w:br/>
              <w:t>w których należy zachować się asertywnie (C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jaśnia, na czym polega palenie bierne (B); wymienia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kutki przyjmowania narkotyków (B); wyjaśnia, czym jest asertywność (B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jaśnia, czym jest uzależnienie (B); charakteryzuje substancje znajdujące się w dymie papierosowym (C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asadnia konieczność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chowań asertywnych (D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uje informacje na temat pomocy osobom uzależnionym (D); przygotowuje informacje na temat możliwych przyczyn, postaci i profilaktyki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horób nowotworowych (D)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sumowani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ziału 6</w:t>
            </w:r>
          </w:p>
        </w:tc>
        <w:tc>
          <w:tcPr>
            <w:tcW w:w="13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., 61. Podsumowanie i sprawdzian z działu: „Odkrywamy tajemnice zdrowia”</w:t>
            </w:r>
          </w:p>
        </w:tc>
        <w:tc>
          <w:tcPr>
            <w:tcW w:w="2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atkomentarza"/>
              <w:spacing w:lineRule="auto" w:line="240" w:before="120" w:after="0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Dział 7. Odkrywamy tajemnice życia w wodzie</w:t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bCs w:val="false"/>
                <w:sz w:val="16"/>
              </w:rPr>
            </w:pPr>
            <w:r>
              <w:rPr>
                <w:rFonts w:cs="Arial" w:ascii="Arial" w:hAnsi="Arial"/>
                <w:bCs w:val="false"/>
                <w:sz w:val="16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16" w:firstLine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Wody słodkie i wody słon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2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. Wody słodkie i wody słon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82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skazuje na mapie lądy oraz morza i oceany (C); podaje przykłady wód słonych (B)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aje przykłady wód słodkich (w tym wód powierzchniowych) i wód słonych (B); wyjaśnia, jak powstają rzeki (B); wskazuje różnice między oceanem a morzem (C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jaśnia pojęcia: wody słodkie, wody słone (B); charakteryzuje wody powierzchniowe (C); omawia warunki niezbędne do powstania jeziora (B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harakteryzuje wody słodkie występujące na Ziemi (C); omawia, jak powstają bagna (B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63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szukuje i prezentuje informacje typu „naj” (najdłuższa rzeka, największe jezioro, największa głębia oceaniczna) (D)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82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Warunki życia w wodz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9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. Warunki życia w wodzie – ruch i opór wody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mienia przystosowania wybranych zwierząt, np. ryb, delfinów, do życia w wodzie (C); rysuje liście roślin wodnych, np. wywłócznika (C)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harakteryzuje warunki życia w wodzie (B); omawia przystosowania roślin do życia w wodzie (C); wyjaśnia, co to jest plankton (B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mienia cechy budowy zwierząt wodnych ułatwiające pokonywanie oporu wody (B); podaje przykłady zwierząt unoszonych przez prąd wody, pływających, przytwierdzonych pod wodą i żyjących na dnie (B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78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mawia, popierając przykładami, wpływ ruchu wody na aktywność ruchową organizmów (B)</w:t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49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uje informacje na temat przystosowań organizmów wodnych (np. żaby) do przetrwania zimy (D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9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92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. Warunki życia w wodzie –zawartość tlenu, temperatura, naświetlenie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01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aje 2–3 przykłady zwierząt oddychających tlenem rozpuszczonym w wodzie (B); podaje przykłady organizmów żyjących na dnie zbiornika wodnego (B)</w:t>
            </w:r>
          </w:p>
        </w:tc>
        <w:tc>
          <w:tcPr>
            <w:tcW w:w="2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67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mienia źródła tlenu rozpuszczonego w wodzie (B); opisuje sposoby pobierania tlenu przez organizmy żyjące w wodzie (C)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15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jaśnia, dlaczego większość organizmów wodnych może przetrwać zimę (B); omawia warunki świetlne panujące w zbiorniku wodnym (B)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29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jaśnia, dlaczego zbiornik wodny nie zamarza do dna (B); wymienia czynniki wpływające na ilość światła i głębokość, na jaką ono przenika (B)</w:t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a. Lekcja w terenie – Warunki życia w wodzie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101" w:firstLine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67" w:hanging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115" w:hanging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29" w:hanging="1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87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Obserwujemy rzekę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. Poznajemy rzekę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 planszy lub schematycznym rysunku przyporządkowuje (lub opisuje): koryto rzeki, obszar zalewowy, dolinę, brzeg prawy i lewy (C); opisuje schemat rzeki, wymieniając: źródło, bieg górny, środkowy, dolny, ujście (C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 planszy lub schematycznym rysunku podpisuje elementy doliny rzeki (C); podaje nazwy organizmów żyjących w biegu górnym, środkowym i dolnym rzeki (B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mawia budowę doliny rzecznej (B); wymienia cechy, którymi różnią się poszczególne odcinki rzeki (C); omawia przystosowania organizmów żyjących w biegu górnym, środkowym i dolnym rzeki (C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610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mawia rzeźbotwórczą działalność rzeki (B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8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aje przykłady pozytywnego i negatywnego wpływu rzek na życie i gospodarkę człowieka (D)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. Z jaką prędkością i dokąd płynie rzeka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56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skazuje na mapie rzekę główną i jej dopływy (C)</w:t>
            </w:r>
          </w:p>
        </w:tc>
        <w:tc>
          <w:tcPr>
            <w:tcW w:w="2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56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skazuje na mapie dorzecze (C); wyjaśnia pojęcia: rzeka główna, dopływ, dorzecze (B)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mawia sposób pomiaru prędkości wody w rzece (B)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34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blicza prędkość z jaką woda płynie w rzece (C)</w:t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44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uje informacje na temat rzek, np. największych, najdłuższych, okresowych (D)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a. Lekcja w terenie – Z jaką prędkością i dokąd płynie rzeka?</w:t>
            </w:r>
          </w:p>
          <w:p>
            <w:pPr>
              <w:pStyle w:val="Endnot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Endnot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Mniej znane organizmy wód –glony i pierwotniaki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. Poznajemy glony i pierwotniaki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8" w:firstLine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zpoznaje na rysunku glony jednokomórkowe, kolonijne, wielokomórkowe (C); odróżnia glony jednokomórkowe od pierwotniaków (C); rozpoznaje amebę i pantofelka (C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8" w:firstLine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86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mienia cechy glonów (A); podaje nazwy przedstawicieli glonów jednokomórkowych, kolonijnych i wielokomórkowych (C); wymienia sposoby poruszania się pierwotniaków (B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2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jaśnia pojęcie „glony” (B); wskazuje poszczególne elementy budowy glonów wielokomórkowych (C); omawia znaczenie glonów (B); omawia znaczenie pierwotniaków (A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jaśnia pojęcie „plecha” (B); omawia odżywianie się pierwotniaków (B); omawia rolę pierwotniaków w łańcuchach pokarmowych (C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06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aje przykłady pozytywnej i negatywnej roli glonów morskich (B)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6" w:hRule="atLeast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Życie w jeziorz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6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. Poznajemy warunki życia w jeziorz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isuje, np. na schematycznym rysunku, nazwy stref życia w jeziorze (C); odczytuje z ilustracji nazwy 2–3 organizmów żyjących w poszczególnych strefach jeziora (C)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99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aje nazwy stref życia w jeziorze (A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mawia warunki życia w jeziorze w zależności od pory roku (C); wymienia czynniki warunkujące życie w poszczególnych strefach jeziora (A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84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jaśnia wpływ mieszania się wód jeziora na życie organizmów wodnych (B)</w:t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28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uje krótki opis najbliższego jeziora (D)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. Poznajemy strefy życia w jeziorze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upełnia brakujące nazwy organizmów tworzących łańcuch pokarmowy w jeziorze (C); podaje przykłady ryb żyjących w strefie przybrzeżnej jeziora (B); podaje przykłady innych zwierząt żyjących w strefie przybrzeżnej jeziora (B); wymienia po 1 przykładzie zwierząt żyjących w strefie toni wodnej i strefie wód głębokich jeziora (B)</w:t>
            </w:r>
          </w:p>
        </w:tc>
        <w:tc>
          <w:tcPr>
            <w:tcW w:w="2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 podanych organizmów układa łańcuch pokarmowy w jeziorze (C); omawia warunki panujące w strefie przybrzeżnej jeziora (B); podaje przykłady roślin strefy przybrzeżnej jeziora (B); podaje nazwy organizmów tworzących plankton (B); podaje nazwy zwierząt żyjących w strefie toni wodnej lub strefie wód głębokich jeziora (B)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harakteryzuje roślinność strefy przybrzeżnej jeziora (B); omawia warunki panujące w strefie otwartej toni wodnej jeziora (B); wyjaśnia, dlaczego w strefie wód głębokich jeziora nie występują rośliny (B)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jaśnia, dlaczego w strefie przybrzeżnej jeziora występuje bogactwo organizmów żywych (B); charakteryzuje zależności pokarmowe występujące w strefie otwartej toni wodnej jeziora (C); omawia sposób odżywiania się małży (B)</w:t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a. Lekcja w terenie – Życie w jeziorze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44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 Życie w morzu i oceani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. Strefy życia w morzu i oceani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aje nazwy stref życia w morzach i oceanach (A); podaje nazwy organizmów tworzących plankton (A); podaje nazwy zwierząt żyjących w strefie przybrzeżnej mórz i oceanów (B)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mienia czynniki wpływające na obecność organizmów żyjących w morzach i oceanach (A); omawia piętrowe rozmieszczenie glonów w morzach i oceanach (B); podaje nazwy zwierząt żyjących w strefie otwartej toni wodnej mórz i oceanów (B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jaśnia, dlaczego glony są rozmieszczone piętrowo w morzach i oceanach (B); omawia warunki panujące w strefie głębinowej mórz i oceanów (B); podaje przykłady zależności pokarmowych występujących w morzach i oceanach (C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jaśnia przyczyny różnic w zasoleniu w mórz i oceanów (C); opisuje cechy przystosowujące organizmy do życia w strefie głębinowej mórz i oceanów (B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68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uje ciekawostki na temat organizmów żyjących w morzach (B); wskazuje na mapie położenie morza najbardziej i najmniej zasolonego (C)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50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sumowanie działu 7</w:t>
            </w:r>
          </w:p>
        </w:tc>
        <w:tc>
          <w:tcPr>
            <w:tcW w:w="13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., 72. Podsumowanie i sprawdzian z działu: „Odkrywamy tajemnice życia w wodzie”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ział 8. Odkrywamy tajemnice życia na lądzie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73" w:firstLine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Czy wszystkie skały są twarde?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. Czy wszystkie skały są twarde?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3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 podstawie obserwacji wymienia 2 cechy charakteryzujące skały: lite, zwięzłe i luźne (C); przyporządkowuje podane skały (1–2) do poszczególnych grup (C)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3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aje nazwy grup skał (A); podaje przykłady poszczególnych rodzajów skał (B)</w:t>
            </w:r>
          </w:p>
        </w:tc>
        <w:tc>
          <w:tcPr>
            <w:tcW w:w="26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3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mawia budowę skał (B); opisuje budowę skał litych, zwięzłych i luźnych (C)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3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isuje skały występujące w najbliższej okolicy (D)</w:t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15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uje kolekcję skał z najbliższej okolicy wraz z ich opisem (D)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 w:before="0" w:after="0"/>
              <w:ind w:right="173" w:firstLine="10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3" w:firstLine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3a. Lekcja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3" w:firstLine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 terenie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3" w:firstLine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znajemy skały w najbliższej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3" w:firstLine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kolicy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 w:before="0" w:after="0"/>
              <w:ind w:right="43" w:firstLine="5"/>
              <w:rPr>
                <w:rFonts w:ascii="Times New Roman" w:hAnsi="Times New Roman" w:cs="Times New Roman"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 w:before="0" w:after="200"/>
              <w:ind w:right="269" w:firstLine="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 w:before="0" w:after="200"/>
              <w:ind w:right="326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 w:before="0" w:after="200"/>
              <w:ind w:right="389" w:hanging="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 w:before="0" w:after="200"/>
              <w:ind w:right="115" w:firstLine="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Od skały do gleby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. Jak powstaje gleba?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39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mienia 2–3 nazwy gleb (A); wymienia organizmy żyjące w glebie (A)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mawia etapy powstawania gleby (B); omawia budowę gleby (B); wymienia rodzaje gleb występujących w Polsce (A); omawia rolę organizmów glebowych (C)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jaśnia, w jaki sposób powstaje próchnica (B); omawia żyzność poszczególnych rodzajów gleb (C); wyjaśnia, dlaczego należy dbać o glebę (B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porządkowuje rodzaje skał do rodzajów gleb, które na nich powstały (C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cenia żyzność gleb w najbliższej okolicy (D); przygotowuje dokumentację fotograficzną na temat organizmów glebowych występujących w najbliższej okolicy (D)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Warunki życia na lądzi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9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. Warunki życia na lądzi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mawia przystosowania zwierząt do zmian temperatury (C)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mawia rolę korzeni roślin lądowych (B); wskazuje przystosowania roślin do ochrony przed niekorzystną (zbyt niską lub zbyt wysoką) temperaturą (C)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harakteryzuje przystosowania roślin zabezpieczające przed utratą wody (C); wymienia przykłady przystosowań chroniących zwierzęta przed działaniem wiatru (B); opisuje sposoby wymiany gazowej u zwierząt lądowych (C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86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mawia przykładowe sposoby ograniczania strat wody przez zwierzęta (C); omawia rolę wiatru w życiu roślin (B); charakteryzuje wymianę gazową u roślin (C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59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uje informacje na temat przystosowań 2–3 gatunków zwierząt lub roślin do życia w ekstremalnych warunkach lądowych (C)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Poznajemy organizmy żyjące w les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18" w:leader="none"/>
              </w:tabs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. Poznajemy budowę lasu i warunki w nim panujące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8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 planszy dydaktycznej lub ilustracji wskazuje warstwy lasu (C); wymienia po dwa gatunki organizmów żyjących w jednej lub dwóch wybranych warstwach lasu (B)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aje nazwy warstw lasu (A); omawia zasady zachowania się w lesie (B); wymienia nazwy przykładowych organizmów żyjących w poszczególnych warstwach lasu (C)</w:t>
            </w:r>
          </w:p>
        </w:tc>
        <w:tc>
          <w:tcPr>
            <w:tcW w:w="26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2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mawia znaczenie lasu (B); omawia wymagania środowiskowe wybranych gatunków zwierząt żyjących w poszczególnych warstwach lasu (C)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harakteryzuje poszczególne warstwy lasu, uwzględniając czynniki abiotyczne oraz rośliny i zwierzęta żyjące w tych warstwach (D)</w:t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uje informacje o życiu wybranych organizmów leśnych (innych, niż omawiane na lekcji) z uwzględnieniem ich przystosowań do życia w danej warstwie lasu (C)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 w:before="0" w:after="0"/>
              <w:ind w:right="106" w:hanging="0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., 77a. Jakie organizmy spotkamy w lesie? (wycieczka do lasu)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 w:before="0" w:after="200"/>
              <w:ind w:right="48" w:firstLine="5"/>
              <w:rPr>
                <w:rFonts w:ascii="Times New Roman" w:hAnsi="Times New Roman" w:cs="Times New Roman"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 w:before="0" w:after="200"/>
              <w:ind w:right="10" w:firstLine="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 w:before="0" w:after="200"/>
              <w:ind w:right="125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 w:before="0" w:after="200"/>
              <w:ind w:hanging="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 w:before="0" w:after="200"/>
              <w:ind w:right="19" w:firstLine="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Poznajemy różne rodzaje lasów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1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. Poznajemy różne rodzaje lasów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aje po dwa przykłady drzew iglastych i liściastych (B); rozpoznaje dwa drzewa iglaste i dwa liściaste (C)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aje charakterystyczne cechy igieł (B); porównuje wygląd igieł sosny i świerka (C); wymienia cechy budowy roślin iglastych ułatwiające ich rozpoznawanie, np. kształt i liczba igieł, kształt i wielkość szyszek (B); wymienia cechy ułatwiające rozpoznawanie drzew liściastych (B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równuje drzewa liściaste z iglastymi (C); rozpoznaje rosnące w Polsce rośliny iglaste (C); rozpoznaje przynajmniej sześć gatunków drzew liściastych (C); wymienia typy lasów rosnących w Polsce (A)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porządkowuje rodzaj lasu do typu gleby, na której rośnie (C); podaje przykłady drzew rosnących w poszczególnych typach lasów (C)</w:t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9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uje informacje na temat roślin iglastych pochodzących z innych regionów świata, uprawianych w ogrodach (D), charakteryzuje bory, grądy, łęgi i buczyny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14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11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a. Lekcja w terenie –Poznajemy różne rodzaje lasów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" w:firstLine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2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29" w:firstLine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 Na łąc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. Na łąc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isuje wygląd łąki (uwzględnia występowanie traw, drobnych zwierząt) (B); podaje dwa przykłady znaczenia łąki (A); wyjaśnia, dlaczego nie wolno wypalać traw (B)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86" w:hanging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mienia cechy łąki (B); wymienia zwierzęta mieszkające na łące i żerujące na niej (B); w formie łańcucha pokarmowego przedstawia proste zależności pokarmowe między organizmami żyjącymi na łące (C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86" w:hanging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86" w:hanging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86" w:hanging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86" w:hanging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86" w:hanging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3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edstawia zmiany zachodzące na łące w różnych porach roku (C); rozpoznaje pięć gatunków roślin występujących na łące (C)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porządkowuje nazwy gatunków roślin do charakterystycznych barw łąki (C); uzasadnia, że łąka jest środowiskiem życia wielu zwierząt (C)</w:t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677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onuje zielnik roślin łąkowych (D)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91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a. Lekcja w terenie – Na łące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86" w:hanging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3" w:firstLine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677" w:hanging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29" w:hRule="atLeast"/>
          <w:cantSplit w:val="true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6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 Na polu i w sadz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. Na polu i w sadzie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aje nazwy zbóż uprawianych na polach (C); podaje przykłady warzyw uprawianych na polach (B); wymienia nazwy drzew uprawianych w sadach (A); wymienia dwa szkodniki upraw polowych (A); uzupełnia brakujące ogniwa w łańcuchach pokarmowych organizmów żyjących na polu (C)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8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mawia sposoby wykorzystywania roślin zbożowych (B); wymienia nazwy krzewów uprawianych w sadach (A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jaśnia, które zboża należą do ozimych, a które do jarych (B); podaje przykłady wykorzystywania uprawianych warzyw (B); wymienia sprzymierzeńców człowieka w walce ze szkodnikami upraw polowych (B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aje przykłady innych upraw niż zboża, warzywa, drzewa i krzewy owocowe, wskazując sposoby ich wykorzystywania (B); przedstawia zależności występujące na polu w formie łańcuchów pokarmowych (C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39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jaśnia, czym jest walka biologiczna (B); przygotowuje informacje na temat korzyści i zagrożeń wynikających ze stosowania chemicznych środków zwalczających szkodniki (D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 w:before="0" w:after="0"/>
              <w:ind w:right="619" w:hanging="0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6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a. Lekcja w terenie– Na polu i w sadzie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 w:before="0" w:after="200"/>
              <w:rPr>
                <w:rFonts w:ascii="Times New Roman" w:hAnsi="Times New Roman" w:cs="Times New Roman"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7" w:before="0" w:after="200"/>
              <w:ind w:right="182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 w:before="0" w:after="200"/>
              <w:ind w:right="38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 w:before="0" w:after="200"/>
              <w:ind w:firstLine="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 w:before="0" w:after="200"/>
              <w:ind w:right="139" w:hanging="1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sumowanie działu 8</w:t>
            </w:r>
          </w:p>
        </w:tc>
        <w:tc>
          <w:tcPr>
            <w:tcW w:w="13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., 82. Podsumowanie i sprawdzian z działu: „Odkrywamy tajemnice życia na lądzie”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2Znak">
    <w:name w:val="Nagłówek 2 Znak"/>
    <w:basedOn w:val="Domylnaczcionkaakapitu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next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18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center"/>
    </w:pPr>
    <w:rPr>
      <w:rFonts w:ascii="Arial" w:hAnsi="Arial" w:cs="Arial"/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0:45:00Z</dcterms:created>
  <dc:creator>Jola</dc:creator>
  <dc:description/>
  <dc:language>en-US</dc:language>
  <cp:lastModifiedBy>Bożena</cp:lastModifiedBy>
  <cp:lastPrinted>2009-07-09T04:06:00Z</cp:lastPrinted>
  <dcterms:modified xsi:type="dcterms:W3CDTF">2015-01-25T10:45:00Z</dcterms:modified>
  <cp:revision>2</cp:revision>
  <dc:subject/>
  <dc:title>Plan wynikowy z przyrody dla klasy VI szkoły podstawowej</dc:title>
</cp:coreProperties>
</file>