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260"/>
        <w:gridCol w:w="3119"/>
      </w:tblGrid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  <w:highlight w:val="yellow"/>
              </w:rPr>
              <w:t>JĘZYKI OBCE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Czynność wymagająca poprawy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ałania prowadzące do uzyskania lepszego wynik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sób dokumentow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realizacji działania</w:t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ZNAJOMOŚĆ ŚRODKÓW JĘZYKOWYCH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zadania motywacyjne w formie krótkich prac projektowych, np.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kat na wybrany temat – aktor, zwierzę, sport. itd.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ładka książki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oreportaż nt. okolicy lub szkoł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y roku w mojej okolic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cieczka szkoln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bum dotyczący jakiegoś zagadnienia, np.: kraje anglo-, niemieckojęzyczne, zwierzęta w Afryce, itd.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je multimedialne dotyczące jakiegoś zakresu tematyczneg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wpis do dziennika lekcyjnego, wpis oceny bieżącej za wykonane zad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min. 1 x w sem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sowanie technik dramowych, np.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grywanie scenek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grywanie dialogów z tekstów podręcznika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atycznie, zgodnie z przerabianym materiałem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ojekt edukacyjny – </w:t>
            </w:r>
            <w:r>
              <w:rPr>
                <w:rFonts w:cs="Times New Roman" w:ascii="Times New Roman" w:hAnsi="Times New Roman"/>
              </w:rPr>
              <w:t>zaplanowanie, przygotowanie oraz przeprowadzenie większego projektu edukacyjnego w zakresie języka obcego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 finalny projektu, np. prezentacja multimedialna, film, album, itd., wpis oceny bieżącej w dziennik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1 x w ciągu etapu edukacyjnego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stosowanie większej ilości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ćwiczeń wzbogacających słownictwo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uczniów (np. rebusy, anagramy) – www.anglomaniacy.pl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bieżąco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wdrażanie uczniów do wyszukiwania informacji</w:t>
            </w:r>
            <w:r>
              <w:rPr>
                <w:rFonts w:cs="Times New Roman" w:ascii="Times New Roman" w:hAnsi="Times New Roman"/>
              </w:rPr>
              <w:t xml:space="preserve"> – w słownikach, encyklopediach, Internecie,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bieżąco</w:t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ROZUMIENIE WYPOWIEDZI – TEKST SŁUCHANY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wspieranie procesu lekcyjnego</w:t>
            </w:r>
            <w:r>
              <w:rPr>
                <w:rFonts w:cs="Times New Roman" w:ascii="Times New Roman" w:hAnsi="Times New Roman"/>
              </w:rPr>
              <w:t xml:space="preserve">, np. wprowadzenie nowego zagadnienia gramatycznego krótkim filmikiem lub piosenką korzystając z zasobów Internetu, np.: YOUTUB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ryjka „The Greatest Treasure”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krajoznawcze: „This is Britain”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oby zgromadzone na stronie internetowej British Council: www.learnenglishkids. britishcouncil.org/en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outube – Singen fur Kind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systematycznie, zgodnie z  przerabianym materiałem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drażanie uczniów do stosowania właściwych </w:t>
            </w:r>
            <w:r>
              <w:rPr>
                <w:rFonts w:cs="Times New Roman" w:ascii="Times New Roman" w:hAnsi="Times New Roman"/>
                <w:b/>
              </w:rPr>
              <w:t>strategii wykonywania ćwiczeń na rozumienie ze słuch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żne czytanie poleceń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świadamianie uczniom jak ważne jest dokładne wysłuchanie tekstu do końca, jak również nie sugerowanie się kolejnością informacji, w jakiej pojawiają się w danym tekści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racanie uwagi na to, żeby skupiać się nie tylko na pojedynczych słowach, ale przede wszystkim na kontekście oraz celu, w jakim te słowa zostały użyt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owanie ćwiczeń przewidywania wypowiedzi – zwracając uwagę na tytuł nagrania, osoby w nim uczestniczące czy też sytuację, w której odbywa się rozmowa/ wypowiedź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systematycznie, podczas ćwiczenia i analizy zadań</w:t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ROZUMIENIE WYPOWIEDZI – TEKST  CZYTANY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orzystanie materiałów niedydaktycznych w procesie nauczania, np.: prawdziwe newsy internetowe, rozkłady jazdy, karty dań, spoty reklamowe, autentyczne teksty z czasopism dla dzieci, np.: „Odkrywcy”, itd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wpis w dzienniku lekcyjn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min. 1 x w sem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rażanie uczniów do stosowania właściwych strategii wykonywania ćwiczeń na rozumienie tekstu czytaneg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żne czytanie poleceń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świadamianie uczniom jak ważne jest dokładne przeczytanie tekstu do końca, jak również nie sugerowanie się kolejnością informacji, w jakiej pojawiają się w danym tekści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racanie uwagi na to, żeby skupiać się nie tylko na pojedynczych słowach, ale przede wszystkim na kontekście oraz celu, w jakim te słowa zostały użyt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owanie ćwiczeń przewidywania wypowiedzi – zwracając uwagę na tytuł tekstu, osoby w nim uczestniczące czy też sytuację, w której odbywa się wypowiedź/tekst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chęcanie uczniów do wyszukiwania w tekście nie tylko fragmentów tekstu stanowiących uzasadnienie poprawnej odpowiedzi, ale też znajdowania tych fragmentów, które pozwalają stwierdzić, dlaczego pozostałe odpowiedzi nie są poprawne i jakie informacje lub wyrażenia użyte w tekście na to wskazuj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systematycznie, podczas ćwiczenia i analizy zadań</w:t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REAGOWANIE NA WYPOWIEDZI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cjować sytuacje, w których uczeń prosi o różne informacje, min. jak dotrzeć do jakiegoś miejsc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ztałtować u uczniów odpowiednie nawyki reagowania na usłyszaną lub przeczytaną wiadomość, w różnych kontekstach sytuacyjnych. ‘Zaopatrzyć’ uczniów w język funkcjonalny, zawierający rozmaite wyrażenia, które pozwolą im stosownie zareagować np. udzielić informacji, przeprosić, podziękować, poprosić o radę itp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INNE DZIAŁ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wadzenie zakładki </w:t>
            </w:r>
            <w:r>
              <w:rPr>
                <w:rFonts w:cs="Times New Roman" w:ascii="Times New Roman" w:hAnsi="Times New Roman"/>
                <w:b/>
              </w:rPr>
              <w:t>LET’S LEARN ENGLISH</w:t>
            </w:r>
            <w:r>
              <w:rPr>
                <w:rFonts w:cs="Times New Roman" w:ascii="Times New Roman" w:hAnsi="Times New Roman"/>
              </w:rPr>
              <w:t xml:space="preserve"> na panelu informacyjnym szkoły, zachęcanie uczniów do systematycznego zaglądania na ten panel i wykorzystywanie slajdów podczas lek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bieżąco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jc w:val="both"/>
              <w:rPr/>
            </w:pPr>
            <w:r>
              <w:rPr/>
              <w:t>ograniczenie użycia języka ojczystego podczas zajęć oraz motywowania uczniów do interakcji między sobą jak również z nauczycielem w języku obcym i zbliżenia komunikacji w klasie do naturalnych sytuacji komunikacyjnych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bieżąco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8:00Z</dcterms:created>
  <dc:creator>Dominika</dc:creator>
  <dc:description/>
  <dc:language>en-US</dc:language>
  <cp:lastModifiedBy>Dominika</cp:lastModifiedBy>
  <dcterms:modified xsi:type="dcterms:W3CDTF">2016-10-11T11:34:00Z</dcterms:modified>
  <cp:revision>2</cp:revision>
  <dc:subject/>
  <dc:title/>
</cp:coreProperties>
</file>