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536"/>
        <w:gridCol w:w="2976"/>
        <w:gridCol w:w="3119"/>
      </w:tblGrid>
      <w:tr>
        <w:trPr/>
        <w:tc>
          <w:tcPr>
            <w:tcW w:w="1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  <w:highlight w:val="yellow"/>
              </w:rPr>
              <w:t>MATEMATYKA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ynność wymagająca popraw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ania prowadzące do uzyskania lepszego wynik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sób dokumentowa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 realizacji działania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ROZUMOWANIE, ARGUMENTACJA I TWORZENIE STRATEGII ROZWIĄZYWANIA ZADA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7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ZADANIA NIETYPOWE</w:t>
            </w:r>
          </w:p>
          <w:p>
            <w:pPr>
              <w:pStyle w:val="Normal1"/>
              <w:numPr>
                <w:ilvl w:val="0"/>
                <w:numId w:val="2"/>
              </w:numPr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rozwiązywanie zadań (zarówno w klasie jak i w domu) zawierających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zarówno zadania typowe jak i nietypow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problemowe), które omawia się na lekcji,</w:t>
            </w:r>
          </w:p>
          <w:p>
            <w:pPr>
              <w:pStyle w:val="Normal1"/>
              <w:spacing w:lineRule="auto" w:line="240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systematycznie</w:t>
            </w:r>
            <w:r>
              <w:rPr/>
              <w:t xml:space="preserve"> przez cały rok szkoln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omawiani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z uczniami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różnych sposobów rozwiązani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tego samego zadania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 bieżąco</w:t>
            </w:r>
            <w:r>
              <w:rPr/>
              <w:t>, podczas pracy z zadaniem o charakterze zarówno typowym jak i nietypowym (problemowym)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</w:rPr>
              <w:t>wdrażanie uczniów do samodzielnego dochodzenia do wyniku</w:t>
            </w:r>
            <w:r>
              <w:rPr/>
              <w:t xml:space="preserve"> własnymi metodami (rysunki, grafy, własne obliczenia, itd.),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 bieżąco</w:t>
            </w:r>
            <w:r>
              <w:rPr/>
              <w:t>, podczas pracy z zadaniem o charakterze zarówno typowym jak i nietypowym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wizualizowanie sytuacji podanej w zadaniu</w:t>
            </w:r>
            <w:r>
              <w:rPr/>
              <w:t>, np. przez rysunek, schemat, tabelę, inscenizację, manipulacja przedmiotami it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 bieżąco</w:t>
            </w:r>
            <w:r>
              <w:rPr/>
              <w:t>, podczas pracy z zadaniem o charakterze zarówno typowym jak i nietypowym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ODELOWANIE MATEMATYCZN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rozwiązywanie zadań osadzonych w kontekście praktyczny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zawierających tabele, wykresy, diagramy, schematy itp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a bieżąco</w:t>
            </w:r>
            <w:r>
              <w:rPr/>
              <w:t>, podczas pracy z wymienionym materiałem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stwarzanie okazji do manipulowania bryłam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modelami figur  płaskich itp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a bieżąco</w:t>
            </w:r>
            <w:r>
              <w:rPr/>
              <w:t>, podczas pracy z wymienionym materiałem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1"/>
              <w:numPr>
                <w:ilvl w:val="0"/>
                <w:numId w:val="1"/>
              </w:numPr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zwiększenie liczby ćwiczeń kształtujących pojęcie objętości i pola powierzchn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np. poprzez sklejanie i rozkładanie modeli brył, układanki z wielokątów itp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a bieżąco</w:t>
            </w:r>
            <w:r>
              <w:rPr/>
              <w:t>, podczas pracy z wymienionym materiałem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RAWNOŚĆ RACHUNKOW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</w:rPr>
              <w:t>doskonalenie sprawności rachunkowej</w:t>
            </w:r>
            <w:r>
              <w:rPr/>
              <w:t xml:space="preserve"> podczas obliczeń pieniężnych, zegarowych i kalendarzowych, przeliczania jednostek długości, masy i czasu, ze szczególnym uwzględnieniem działań na liczbach naturalnych i ułamkach dziesiętnych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a bieżąco</w:t>
            </w:r>
            <w:r>
              <w:rPr/>
              <w:t>, podczas pracy z wymienionym materiał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Y I ZABAWY MATEMATYCZ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</w:rPr>
              <w:t>stosowanie podczas lekcji</w:t>
            </w:r>
            <w:r>
              <w:rPr/>
              <w:t xml:space="preserve"> </w:t>
            </w:r>
            <w:r>
              <w:rPr>
                <w:b/>
              </w:rPr>
              <w:t>gier i zabaw dydaktycznych</w:t>
            </w:r>
            <w:r>
              <w:rPr/>
              <w:t xml:space="preserve"> w zakresie matematyki kształtujących logiczne myślen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ystematycznie</w:t>
            </w:r>
            <w:r>
              <w:rPr/>
              <w:t xml:space="preserve"> przez  cały rok szkolny, na lekcjach matematyki i zajęciach dodatkowych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TYWACJA UCZNIÓW DO NAUKI MATEMATYK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stosowani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na zajęcia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nowatorskich metod nauczani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aktywizujących uczniów i motywujących do nauki, takich jak: pomoce interaktywne, wizualne i manualne (np. plansze, układanki, origami), krótkie filmiki dotyczące zagadnienia, drama, praca w grupach itp.,</w:t>
            </w:r>
          </w:p>
          <w:p>
            <w:pPr>
              <w:pStyle w:val="Normal1"/>
              <w:spacing w:lineRule="auto" w:line="240"/>
              <w:ind w:left="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dywidualizacja toku nau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dczas lekcji i zadań domowych,</w:t>
            </w:r>
          </w:p>
          <w:p>
            <w:pPr>
              <w:pStyle w:val="Akapitzlis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Normal1"/>
              <w:numPr>
                <w:ilvl w:val="0"/>
                <w:numId w:val="3"/>
              </w:numPr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udział w akcjach propagujących uczenie się matematyk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takich jak  Światowy Dzień Tabliczki Mnożenia, Triathlon Matematyczny itp.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</w:rPr>
              <w:t>wychodzenie z matematyką poza szkolną ławkę</w:t>
            </w:r>
            <w:r>
              <w:rPr/>
              <w:t xml:space="preserve">, ukazywanie praktycznej strony przedmiotu: </w:t>
            </w:r>
            <w:r>
              <w:rPr>
                <w:b/>
              </w:rPr>
              <w:t>projekty przedmiotowe lub międzyprzedmiotowe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1"/>
              <w:spacing w:lineRule="auto" w:line="24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pis do dziennika lekcyjneg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systematycznie</w:t>
            </w:r>
            <w:r>
              <w:rPr/>
              <w:t xml:space="preserve"> przez cały rok szkoln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systematycznie</w:t>
            </w:r>
            <w:r>
              <w:rPr/>
              <w:t xml:space="preserve"> przez cały rok szkoln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systematycznie</w:t>
            </w:r>
            <w:r>
              <w:rPr/>
              <w:t xml:space="preserve"> przez cały rok szkoln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min. 1 x w ciągu etapu edukacyjnego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KTURA PUBLIKACJI DLA NAUCZYCIELI MATEMATYK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lektura publikacji </w:t>
            </w:r>
            <w:r>
              <w:rPr/>
              <w:t xml:space="preserve">dla nauczycieli edukacji matematyki na stronie Ośrodka Rozwoju Edukacji – </w:t>
            </w:r>
            <w:hyperlink r:id="rId2">
              <w:r>
                <w:rPr>
                  <w:rStyle w:val="InternetLink"/>
                </w:rPr>
                <w:t>www.ore.edu.pl</w:t>
              </w:r>
            </w:hyperlink>
            <w:r>
              <w:rPr/>
              <w:t xml:space="preserve"> –  oraz innych ciekawych materiałów dotyczących  nauczania na II etapie edukacyjnym – ORE – MATEMATYKA – JAK ODCZAROWAĆ MATEMATYKĘ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rzystanie z materiałów dydaktycznych ułatwiających i uatrakcyjniających zajęcia edukacyjne dostępnych na stronach internetowych, np.:</w:t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</w:rPr>
                <w:t>www.scholaris.pl</w:t>
              </w:r>
            </w:hyperlink>
          </w:p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</w:rPr>
                <w:t>www.scenariuszelekcji.edu.pl</w:t>
              </w:r>
            </w:hyperlink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</w:rPr>
                <w:t>www.ore.edu.pl</w:t>
              </w:r>
            </w:hyperlink>
          </w:p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</w:rPr>
                <w:t>www.ibe.edu.pl</w:t>
              </w:r>
            </w:hyperlink>
          </w:p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</w:rPr>
                <w:t>www.obut.edu.pl</w:t>
              </w:r>
            </w:hyperlink>
          </w:p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</w:rPr>
                <w:t>www.matzoo.pl</w:t>
              </w:r>
            </w:hyperlink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www.ceo.org.pl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TD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e.edu.pl/" TargetMode="External"/><Relationship Id="rId3" Type="http://schemas.openxmlformats.org/officeDocument/2006/relationships/hyperlink" Target="http://www.scholaris.pl/" TargetMode="External"/><Relationship Id="rId4" Type="http://schemas.openxmlformats.org/officeDocument/2006/relationships/hyperlink" Target="http://www.scenariuszelekcji.edu.pl/" TargetMode="External"/><Relationship Id="rId5" Type="http://schemas.openxmlformats.org/officeDocument/2006/relationships/hyperlink" Target="http://www.ore.edu.pl/" TargetMode="External"/><Relationship Id="rId6" Type="http://schemas.openxmlformats.org/officeDocument/2006/relationships/hyperlink" Target="http://www.ibe.edu.pl/" TargetMode="External"/><Relationship Id="rId7" Type="http://schemas.openxmlformats.org/officeDocument/2006/relationships/hyperlink" Target="http://www.obut.edu.pl/" TargetMode="External"/><Relationship Id="rId8" Type="http://schemas.openxmlformats.org/officeDocument/2006/relationships/hyperlink" Target="http://www.matzoo.pl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9:41:00Z</dcterms:created>
  <dc:creator>Dominika</dc:creator>
  <dc:description/>
  <cp:keywords/>
  <dc:language>en-US</dc:language>
  <cp:lastModifiedBy>Dominika</cp:lastModifiedBy>
  <cp:lastPrinted>2015-12-09T11:33:00Z</cp:lastPrinted>
  <dcterms:modified xsi:type="dcterms:W3CDTF">2016-10-11T11:37:00Z</dcterms:modified>
  <cp:revision>3</cp:revision>
  <dc:subject/>
  <dc:title>STANDARD</dc:title>
</cp:coreProperties>
</file>